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/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4 апреля 2025 года № 52</w:t>
      </w:r>
    </w:p>
    <w:p>
      <w:pPr>
        <w:pStyle w:val="Normal"/>
        <w:jc w:val="right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ходы бюджета муниципального округа по ведомственной структуре расходов бюджета муниципального округа за 2024 год,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654"/>
        <w:gridCol w:w="997"/>
        <w:gridCol w:w="1939"/>
        <w:gridCol w:w="1100"/>
        <w:gridCol w:w="3519"/>
        <w:gridCol w:w="399"/>
        <w:gridCol w:w="1688"/>
        <w:gridCol w:w="1441"/>
        <w:gridCol w:w="1441"/>
        <w:gridCol w:w="1120"/>
      </w:tblGrid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а, подраз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ЦСР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целевой стать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ида расх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02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60 429,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277 728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10 218,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70 691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32 912,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31 676,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8 567,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7 452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409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54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на поощрение муниципальных управленческих команд в 2024 год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1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 250,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bookmarkStart w:id="0" w:name="RANGE!A28%3AH29"/>
            <w:bookmarkStart w:id="1" w:name="RANGE!A28"/>
            <w:bookmarkEnd w:id="0"/>
            <w:r>
              <w:rPr>
                <w:sz w:val="20"/>
                <w:szCs w:val="20"/>
              </w:rPr>
              <w:t>001</w:t>
            </w:r>
            <w:bookmarkEnd w:id="1"/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41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bookmarkStart w:id="2" w:name="RANGE!F28"/>
            <w:r>
              <w:rPr>
                <w:sz w:val="20"/>
                <w:szCs w:val="20"/>
              </w:rPr>
              <w:t>Резервный фонд</w:t>
            </w:r>
            <w:bookmarkEnd w:id="2"/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075,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41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17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53 05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39 015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6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2 950,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2 618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6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811,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102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6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94,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94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1 41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8 23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1 41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8 23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45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 41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 23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450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689 085,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265 350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453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7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729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7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729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481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7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729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63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63 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7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7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7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7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452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7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7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690 775,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128 367 040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139 778,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139 778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20059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2 288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2 28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5103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79 078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79 07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3452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3740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 512,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 512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84 15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799 585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1452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1452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4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716 4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2452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2452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12 3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2499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5103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3 42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2 417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3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 94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 685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3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37 7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37 74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5103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32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31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14206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6 84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27 676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8 0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 861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54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на поощрение муниципальных управленческих команд в 2024 год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1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1 024 502,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738 606 681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8 329,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9 721,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2 079,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2 079,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2402481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2 079,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2 079,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 2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64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2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64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1 032 932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1 720 335 335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 105 996,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 105 996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74 171,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74 171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22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730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331 9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331 9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731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1 3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1 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9 572,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9 572,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22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21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5 759 052,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 052,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1 1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1 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952,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952,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 089 800,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 785 919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30 884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30 884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110222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5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9 66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9 66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5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1 762,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1 762,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730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587 984 9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984 9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7314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 9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 534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L304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3 251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3 250,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7 823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7 822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7 960 365,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0 365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062,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062,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R30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80 6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80 6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S24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3 27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3 27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7 038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 137 03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3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3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S24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9 918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9 918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9 408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9 408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 510,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 510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S25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пищеблоков муниципальных общеобразовательных организ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 367,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 333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 2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 569 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 167,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 133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74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 94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 94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2509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 518,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 037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737,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737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80,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80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518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15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7 317,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7 317,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22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8 9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8 9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396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21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0 526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0 526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7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7 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026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026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37 653 840,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53 840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83 99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24 583 9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22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8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740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 787,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 787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20059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9 11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9 11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450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7 229,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7 229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06 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420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 749,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 749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1420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874 366,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480 649,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R05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6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6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В517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 512 11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 1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 331 6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1 6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48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48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Y4741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7 2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9 427 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 10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9 294 10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51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712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71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733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5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5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733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514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514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8 2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3 951,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3 500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7 391,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9 841,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8 958,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6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6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730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29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627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730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5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696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739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2 894 35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 35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739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452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8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8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2301S22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8 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8 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9 2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9 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3 829 2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9 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54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 на поощрение муниципальных управленческих команд в 2024 год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23 2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51 624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29 7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58 084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73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84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73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8 7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8 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5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54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452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4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 800 923,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 790 095,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02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02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02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02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45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2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2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56 977 81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977 81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914 11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914 11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452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8 706 74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6 74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740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222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4204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 32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 3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7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 986 148,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154 975 320,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257 998,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257 998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420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452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420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7 589,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7 589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740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L5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79,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79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15,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15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31,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31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2,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2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222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3741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создание модельных муниципальных библиотек Нижегородской обла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66 813,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66 813,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1740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2452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 0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 04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3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1 890,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1 890,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3L46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0 902,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0 902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154,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154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 314 198,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 198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549,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549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9 8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9 8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1740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723,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723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1466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3466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1420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2420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3420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30 0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14206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28 149,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17 322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452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5 461 2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9 748,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19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280 502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8 436,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7 790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54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на поощрение муниципальных управленческих команд в 2024 год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 9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 94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 9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 94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420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452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62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6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420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3 4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 609 804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3 4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9 804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3 4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9 804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999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9 9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6 294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5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51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692 397,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7 707 743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684 397,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699 743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616 137,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631 483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R014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8 829,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8 829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 910,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 910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 919,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 919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R35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 770,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 770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8 385,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8 385,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385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385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R501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2 783,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2 783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6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501 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 183,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 183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R501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9 00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3 619 00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 815,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 815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2 189,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2 189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R501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41 629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41 629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1 827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1 827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19 801,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19 80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R501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2 45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8 104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9 408,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9 408,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3 042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 695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R5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поддержку мясного скотовод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958,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958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федераль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518,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518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 439,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 439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4498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5454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6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2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465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3 45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733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29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673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2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28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7454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7454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6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172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6107733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выплат, предусмотренных Законом Нижегородской области «О мерах по развитию кадрового потенциала сельскохозяйственного производств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8732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3 587,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3 587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2 89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 319,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6301739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 906,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 906,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739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152,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152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26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68 26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45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6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6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450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 999 637,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 431 439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98 373,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 896,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98 373,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 896,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66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81,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81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S25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5 476,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64 929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 547,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446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115,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115,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896 274,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719 571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768 589,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010 513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S06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68 433 39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33 377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46 7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46 699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46 7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46 699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6 6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6 677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6 6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3 686 677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442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 470,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4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4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 550,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 869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S06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674,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563,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310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227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4,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6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S062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20 50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80 013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5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1 20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69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1 20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изыскательские работы по объекту: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5 7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 00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811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1 90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811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изыскательские работы по объекту: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36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36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45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6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6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69 318,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50 691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142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79,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42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 932 589,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9 970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 81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2 427,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8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984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54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на поощрение муниципальных управленческих команд в 2024 год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112 741,7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692 627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9 565,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9 502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S2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12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 599 062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 3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 249,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2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12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4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40,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40,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363 176,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943 125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4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2 801,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2 801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66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9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218,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64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4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6 885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5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28 822 627,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8 275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6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5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439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9 766,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5 579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4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2 649,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51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 564,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 564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 564,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 564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9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34,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34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839 240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407 393,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7 356,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4 001,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 356,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 001,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180 183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011 691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1 964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2 217 907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8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21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233 368,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93 783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471 7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54 094,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1 668,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9 689,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450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7 443,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3 385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 247 443,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3 385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73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 443,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385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015 032,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637 309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61 486,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34 369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61 486,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34 369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145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06 2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2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3450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752,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903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66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29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2 877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0 368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4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492,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54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на поощрение муниципальных управленческих команд в 2024 год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446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 196,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 196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 673,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 639,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6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6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45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6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6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 607,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 573,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243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607,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573,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592 455,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71 176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60 001,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21 619,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6748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 за счет средств публично-правовой компании «Фонд развития территорий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 892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 89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8А48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56 375,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8 107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8 498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7 202,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 697 877,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905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4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8 887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 065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4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 707,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 666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6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428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58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48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 7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2 860 728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 454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556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9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454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56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450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8 798,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 995,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8 798,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 995,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3S2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 798,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995,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8 998,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485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9,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054 518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053 028,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5 76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5 011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446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1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5176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жильем отдельных категорий граждан, установленных Федеральным законом от 24 ноября 1995 года №181-ФЗ «О социальной защите инвалидов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9 76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9 76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668 758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668 017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L49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 163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 422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951,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951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577,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577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35,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894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Д08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51 59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51 59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545 309,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220 443,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 438 603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342 128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4 96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4 96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1000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2 0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2 0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54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на поощрение муниципальных управленческих команд в 2024 год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89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89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0 725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897 004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55 395,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78 185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7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229,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54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на поощрение муниципальных управленческих команд в 2024 год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3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7104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средств гранта за достижение наилучших значений показателей эффективности деятельности органов местного самоуправления муниципальных округов и городских округов Нижегородской обла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739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 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 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739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7394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3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7394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59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59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12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4400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635 118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02 364,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452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2451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7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35 0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3 377,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 655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452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161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908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905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9 46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9 31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1 104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9 692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 076,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 075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446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446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432,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432,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4461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30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14 115,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4 1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4 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4 1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4 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11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 1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 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11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90 294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37 310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90 294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37 310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450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31,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960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1455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 076,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 488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6 46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38 492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 474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5 111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3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4506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32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3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547,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 318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0 18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6 392,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295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8 581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8 581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6 582,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6 582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45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55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55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45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 031,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 031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1 998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1 998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9499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499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19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19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442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08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08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6 81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2 827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6 81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2 827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 01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1 027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739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77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395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4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4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450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29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 915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4516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24516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4516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453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81 477,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13 557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54 751,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54 751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499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 751,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 751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4 876,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8 276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3401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34014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34096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626,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626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341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409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409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4094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409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64 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1 8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0 529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452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2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977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499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339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452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51,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499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499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71 66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8 54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1 789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8 66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1 789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8 66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9 87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9 8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S20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 87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 8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5 9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5 9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97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9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 907 042,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 016 206,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 004,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 004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 004,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 004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446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004,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004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 82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183 82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 82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 82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410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2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82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 225 437,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 688 903,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 893,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 893,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4482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16,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16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481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477,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477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479 363,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942 8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0 333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9 504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6 293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 824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4394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Подъезд к п. Буревестник от а/д Ряжск – Касимов – Муром -Н.Новгород до дома № 35 по ул. Молодежная п. Буревестник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986,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986,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4394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010,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010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4394С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146,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146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442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923 258,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483 221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42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06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38 902 309,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2 309,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6 1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6 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6 209,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6 209,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06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07 374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98 876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2 558,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7 374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6 317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260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 Калинина, пер. Калинина в г. Богородске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2 265 103,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 414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039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350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064,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064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260D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автомобильной дороги в д.Крашово Богородского м.о. Нижегородской обл. с щебеночным покрытием по ул.Школьная,ул.Огородная,ул.Сормово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4 930,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 165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 872,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 107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 058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 058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260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Садовая и ул. Нижегородская в д.Анкудиновка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 140,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716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839,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415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300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30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260F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1+049) с устройством асфальтобетонного покрытия от а/дороги Ключищи - Шилово до д. № 72 на ул.Кирова в д. Сухоблюдное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3 822,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6 808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0 770,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 016,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 051,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792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260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0+600-1+300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 659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1 694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 053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 088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605,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605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260I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1+300-2+000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 659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1 694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 053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 088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605,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605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260J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2+000-2+700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 659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1 694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 053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 088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605,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605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260L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с асфальтобетонным покрытием по ул. Яблоневая и ул. Вишневая д. Оринкино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3 227,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 902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1 666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 341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 560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 560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260N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НП-Оринки 2 до ул. Вишневая д. Оринкино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 504,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 087,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9 670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7 252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4 834,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4 834,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260P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ДПК Приозерный до поворота на НП-Оринки 2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1 400,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 807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 637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044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763,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763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S260Q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въезда с а/д Ряжск - Касимов - Муром - Н.Новгород до ул.Зеленая д.Банниково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1 919,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1 919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9 999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 919,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 919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443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7 573,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9 694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1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1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451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1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1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 897 375,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 543 073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64 967,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22 851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1439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5 434,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3 318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1449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ики для выполнения работ в сфере ЖКХ и благоустрой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1741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приобретение специализированной техники для переработки древесных отход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1S26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9 366,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9 366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0 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0 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866,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866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1S28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 166,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 166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 3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 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66,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66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 274 964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742 510,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Д576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8 405 291,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 291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FABF8F"/>
                <w:sz w:val="20"/>
                <w:szCs w:val="20"/>
              </w:rPr>
            </w:pPr>
            <w:r>
              <w:rPr>
                <w:color w:val="FABF8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color w:val="FABF8F"/>
                <w:sz w:val="20"/>
                <w:szCs w:val="20"/>
              </w:rPr>
            </w:pPr>
            <w:r>
              <w:rPr>
                <w:color w:val="FABF8F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4 588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4 588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0 703,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0 703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F2555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8 960,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8 960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федераль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0 9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0 9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704,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704,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 355,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 355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 808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62 283,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392,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385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431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5 680,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4 856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433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2 491,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2 489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433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по ликвидации и предотвращении массового распространения сорного растения борщевик Сосновско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975,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975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43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90,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90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43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976,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976,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43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35 821 920,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14 983,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439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 570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 57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4394D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на ул. Видное д. Шумилово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4394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от ул. Молодежная до ул. Строительная п. Окский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50,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50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748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S260R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й игровой площадки в д. Пантелеево ул. Центральная, напротив д.44-46 Богородского муниципального округа Нижегородской области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 579,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 66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89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 975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689,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689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S260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-спортивной площадки в д. Сокол, ул. Героя Самохвалова, д. 87 Богородского муниципального округа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5 838,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 449,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 730,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342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107,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107,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S26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9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921 388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80 7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80 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19 3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 688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S26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6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5 757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757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S26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проекта «Память поколений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 736,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 736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 2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 199,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536,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536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S28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1 2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1 2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5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5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 2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 2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S298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 2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 2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8 6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8 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 счет средств местного бюджета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6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6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57 444,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77 711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 027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3 049,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005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 688,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294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1 41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1 357,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687,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380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54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 на поощрение муниципальных управленческих команд в 2024 год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4507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3 6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2 925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3 6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2 925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3 6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2 925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1000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 3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 836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26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008,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468 973,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267 265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66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968 973,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017 265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513 853,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62 803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498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оддержка муниципальных унитарных предприятий Богородского муниципального округа Нижегородской обла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 024,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 024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49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6 788,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738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4395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2 343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2 343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661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4 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4 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67423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 194,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 194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49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7 164 102,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4 102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435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55 12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54 461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001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7 49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6 831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3554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на поощрение муниципальных управленческих команд в 2024 год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86 540 412,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72 552 993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color w:val="000000"/>
        </w:rPr>
      </w:pPr>
      <w:r>
        <w:rPr>
          <w:color w:val="000000"/>
        </w:rPr>
        <w:t>______________________________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993" w:footer="0" w:bottom="85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709" w:top="993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993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8"/>
      <w:szCs w:val="28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1">
    <w:name w:val="Название"/>
    <w:basedOn w:val="Normal"/>
    <w:next w:val="Normal"/>
    <w:qFormat/>
    <w:pPr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basedOn w:val="Normal"/>
    <w:qFormat/>
    <w:pPr>
      <w:autoSpaceDE w:val="true"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autoSpaceDE w:val="tru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0:00Z</dcterms:created>
  <dc:creator>Анастасия</dc:creator>
  <dc:description/>
  <cp:keywords/>
  <dc:language>en-US</dc:language>
  <cp:lastModifiedBy>Пользователь Windows</cp:lastModifiedBy>
  <cp:lastPrinted>2025-04-15T09:12:00Z</cp:lastPrinted>
  <dcterms:modified xsi:type="dcterms:W3CDTF">2025-04-29T06:31:00Z</dcterms:modified>
  <cp:revision>5</cp:revision>
  <dc:subject/>
  <dc:title> </dc:title>
</cp:coreProperties>
</file>