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/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4 апреля 2025 года № 52</w:t>
      </w:r>
    </w:p>
    <w:p>
      <w:pPr>
        <w:pStyle w:val="Normal"/>
        <w:jc w:val="right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720"/>
        <w:jc w:val="center"/>
        <w:rPr/>
      </w:pPr>
      <w:r>
        <w:rPr>
          <w:b/>
          <w:bCs/>
        </w:rPr>
        <w:t>Доходы бюджета муниципального округа по кодам классификации доходов бюджетов за 2024 год, руб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3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8"/>
        <w:gridCol w:w="1877"/>
        <w:gridCol w:w="2751"/>
        <w:gridCol w:w="6"/>
        <w:gridCol w:w="1868"/>
      </w:tblGrid>
      <w:tr>
        <w:trPr>
          <w:trHeight w:val="23" w:hRule="atLeast"/>
        </w:trPr>
        <w:tc>
          <w:tcPr>
            <w:tcW w:w="8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ind w:right="-108"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2024 год</w:t>
            </w:r>
          </w:p>
        </w:tc>
      </w:tr>
      <w:tr>
        <w:trPr>
          <w:trHeight w:val="23" w:hRule="atLeast"/>
        </w:trPr>
        <w:tc>
          <w:tcPr>
            <w:tcW w:w="8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тора</w:t>
            </w:r>
          </w:p>
          <w:p>
            <w:pPr>
              <w:pStyle w:val="Normal"/>
              <w:widowControl w:val="false"/>
              <w:autoSpaceDE w:val="tru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ind w:right="-108"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</w:t>
            </w:r>
          </w:p>
          <w:p>
            <w:pPr>
              <w:pStyle w:val="Normal"/>
              <w:widowControl w:val="false"/>
              <w:autoSpaceDE w:val="true"/>
              <w:ind w:right="-108"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ого бюджета</w:t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 087 528,02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00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.13.02.99.4.14.0.000.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257,1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15.00.1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7 203 3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15.00.2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5 470 8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ая субвенция бюджетам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9.99.8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 358 4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49.99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 049 3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60.01.0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>-529,17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по физической культуре и спорту </w:t>
            </w:r>
            <w:r>
              <w:rPr>
                <w:b/>
              </w:rPr>
              <w:t>администрации Богородского муниципального округа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62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2.99.4.14.0.000.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562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11 040 703,61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2.99.4.14.0.000.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395,8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5.09.8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098 737,8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5.09.8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 780,74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5.30.4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 207 822,9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5.30.4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 960 365,14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9.99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6 403 446,1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0.02.4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2 68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0.02.4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40 032 121,15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0.02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958 520,6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5.30.3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 380 68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45.17.9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 331 63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45.17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0 485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49.99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 109 913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8.04.01.0.14.0.00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897 619,5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8.04.02.0.14.0.00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9 493,7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25.30.4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 032 748,94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25.30.4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641 920,72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35.30.3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1 829 660,81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60.01.0.14.0.00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541 028,94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60.01.0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3 434 628,56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222 899,6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4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5.46.7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8 154,41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4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5.46.7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314 198,3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поддержку отрасли культур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4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5.51.9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7 215,66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поддержку отрасли культур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4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5.51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 331,26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4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49.99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100 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 431 987,88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2.99.4.14.0.000.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78 678,9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0.02.4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 632 556,75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0.02.4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 220 610,32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округов на стимулирование увеличения производства картофеля и овощ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5.01.4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999 910,7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округов на стимулирование увеличения производства картофеля и овощ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5.01.4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578 919,16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остатков субвенций на стимулирование увеличения производства картофеля и овощей из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35.01.4.14.0.00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1 050 742,2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остатков субвенций на стимулирование развития приоритетных подотраслей агропромышленного комплекса и развитие малых форм хозяйствования из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35.50.2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7 936,76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60.01.0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9,05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правление капитального строительства и градостроительной деятельности</w:t>
            </w:r>
            <w:r>
              <w:rPr>
                <w:b/>
              </w:rPr>
              <w:t>администрации Богородского муниципального округа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262 366,06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5.32.4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 714,3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2.99.4.14.0.000.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290 935,71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0.07.7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 153 129,28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9.99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 833 344,4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0.02.4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247 443,05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остатков субсидий на сокращение доли загрязненных сточных вод из бюджетов муниципальных округов (в части возврата остатков, образовавшихся за счет восстановленной в текущем году дебиторской задолженности прошлых лет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25.01.3.14.1.112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 272 608,1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60.01.0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3 592,67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 082 490,9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1.04.0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809,3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5.01.2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 521 777,8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5.02.4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958 268,48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5.03.4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9 472,14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5.07.4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 572 533,7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5.31.2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1 353,74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5.32.4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 585,51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7.01.4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 457,96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9.04.4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 420 265,81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9.08.0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661 524,74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2.06.4.14.0.000.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9 301,5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2.99.4.14.0.000.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 090,48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4.02.04.3.14.0.000.4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 225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4.06.01.2.14.0.000.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 754 682,52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4.06.31.2.14.0.000.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650 828,72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риватизации имущества, находящегося в собственности муниципальных округов, в части приватизации нефинансовых активов имущества казн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4.13.04.0.14.0.000.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839 075,67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7.01.0.14.0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212,2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7.09.0.14.0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0 889,4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05.04.0.14.0.000.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380 375,8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0.29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494 892,5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5.49.7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6 951,3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5.49.7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 577,01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9.99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 001 984,38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5.08.2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51 595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5.17.6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379 76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98 361,6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8.07.15.0.01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9.08.0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6 518,76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2.06.4.14.0.000.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9 023,52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2.99.4.14.0.000.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 175,02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2.02.0.02.0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 799,51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7.01.0.14.0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 421,85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10.03.2.14.0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40 8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тации бюджетам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19.99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80 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9.99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 775 9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5.11.8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784 1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5.12.0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 8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49.99.9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152 6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49.99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 750 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35.08.2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1 174 545,68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35.08.2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6 656,5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60.01.0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81 574,7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 042 210,46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9.04.4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 38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2.06.4.14.0.000.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 425,64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2.99.4.14.0.000.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3 920,9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9.4.01.0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2.02.0.02.0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50 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7.01.0.14.0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5 683,95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10.03.1.14.0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9 1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10.03.2.14.0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 802,66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05.04.0.14.0.000.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 739,27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«Устройство участков автомобильных дорог по ул. Калинина, пер. Калинина в г. Богородске Богородского муниципального округа Нижегородской област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0.501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4 24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«Устройство автомобильной дороги в д.Крашово Богородского м.о. Нижегородской обл. с щебеночным покрытием по ул.Школьная,ул.Огородная,ул.Сормово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0.503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9 008,3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«Устройство участков автомобильных дорог по ул.Садовая и ул. Нижегородская в д.Анкудиновка Богородского муниципального округа Нижегородской област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0.504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6 185,8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«Ремонт участка дороги (0+000 -1+049) с устройством асфальтобетонного покрытия от а/дороги Ключищи - Шилово до д. № 72 на ул.Кирова в д. Сухоблюдное Богородского муниципального округа Нижегородской област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0.505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 75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«Ремонт участка автомобильной дороги Оранки - Ягодное с устройством асфальтобетонного покрытия Богородского муниципального округа км. 0+600-1+300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0.506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6 097,5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«Ремонт участка автомобильной дороги Оранки - Ягодное с устройством асфальтобетонного покрытия Богородского муниципального округа км. 1+300-2+000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0.507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6 097,5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«Ремонт участка автомобильной дороги Оранки - Ягодное с устройством асфальтобетонного покрытия Богородского муниципального округа км. 2+000-2+700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0.508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6 097,5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«Ремонт автомобильной дороги с асфальтобетонным покрытием по ул. Яблоневая и ул. Вишневая д. Оринкино Богородского муниципального округа Нижегородской област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0.509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 390,22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НП-Оринки 2 до ул. Вишневая д. Оринкино Богородского муниципального округа Нижегородской област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0.5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1 208,72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ДПК Приозерный до поворота на НП-Оринки 2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0.511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4 921,17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«Ремонт дороги от въезда с а/д Ряжск - Касимов - Муром - Н.Новгород до ул.Зеленаяд.Банниково Богородского муниципального округа Нижегородской област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0.512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2 595,97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«Обустройство детской игровой площадки в д. Пантелеево ул. Центральная, напротив д.44-46 Богородского муниципального округа Нижегородской област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0.513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 789,95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«Обустройство детско-спортивной площадки в д. Сокол, ул. Героя Самохвалова, д. 87 Богородского муниципального округ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0.514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2 872,4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(Ремонт участков улично-дорожной сети от примыкания к а/д Подъезд к п. Буревестник от а/д Ряжск – Касимов – Муром -Н.Новгород до дома № 35 по ул. Молодежная п. Буревестник Богородского муниципального округа Нижегородской област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3.945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5 996,5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(Ремонт участков улично-дорожной сети от примыкания к а/д Ряжск – Касимов – Муром -Н.Новгород до дома № 20 на ул. Советская п. Окский Богородского муниципального округа Нижегородской област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3.946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 502,74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(Ремонт участков улично-дорожной сети на ул.Центральная от дома № 33 до ворот на кладбище с.Доскино Богородского муниципального округа Нижегородской област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3.947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5 036,67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(Организация уличного освещения на ул. Видное д. Шумилово Богородского муниципального округа Нижегородской област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3.948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 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ициативные платежи, зачисляемые в бюджеты муниципальных округов (Организация уличного освещения от ул. Молодежная до ул. Строительная п. Окский Богородского муниципального округа Нижегородской област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.02.0.14.3.949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2 037,67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0.21.6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 178 658,7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5.55.5.14.0.11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 320 9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5.55.5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1 704,17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29.99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3 996 999,14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49.99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730 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7.04.05.0.14.0.00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081 306,4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60.01.0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39,37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29 194,3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4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49.99.9.14.0.220.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529 194,3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Межрегиональное управление федеральной службы по надзору в сфере природопользования по Нижегородской области и Республике Мордов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254 771,12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за выбросы загрязняющих веществ в атмосферный воздух стационарными объектами (пени по соответствующему платеж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2.01.01.0.01.2.1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8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2.01.01.0.01.6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95 237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2.01.03.0.01.6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 001,9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за размещение отходов производства (пени по соответствующему платеж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2.01.04.1.01.2.1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 630,5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2.01.04.1.01.6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 067 601,97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2.01.04.2.01.6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0 085,15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11.05.0.01.0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795,8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ежи по искам о возмещении вреда, причиненного почвам, а также платежи, уплачиваемые при добровольном возмещении вреда, причиненного почвам, подлежащие зачислению в бюджет муниципального образования (за исключением вреда, причиненного на особо охраняемых природных территория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11.13.0.01.0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 416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лесногохозяйстваи охраныобъектовживотного мира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6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647,21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муниципальны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6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5.32.6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301,21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6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11.05.0.01.0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 346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осковско-Окское территориальное управление федерального агентства по рыболовств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 103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6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11.05.0.01.0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 103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Министерство градостроительной деятельности и развития агломераций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05.04.0.14.0.000.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Министерство имущественных и земельных отношений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77 691,9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5.01.2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753 544,1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муниципальны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5.32.6.14.0.000.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 147,86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правление Федеральной налоговой службы по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33 284 838,75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1.02.01.0.01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6 685 804,86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1.02.01.0.01.3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389,25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1.02.02.0.01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 450 306,5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1.02.02.0.01.3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506,02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1.02.03.0.01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 965 191,8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1.02.03.0.01.3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4 739,21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1.02.04.0.01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 979 175,58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1.02.08.0.01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 870 620,34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1.02.13.0.01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 988 06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1.02.14.0.01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 284 525,9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3.02.23.1.01.0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 342 651,4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3.02.24.1.01.0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2 204,39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3.02.25.1.01.0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 361 337,3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3.02.26.1.01.0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 867 363,35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1.01.1.01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4 973 430,56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1.01.1.01.3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 534,21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1.02.1.01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 982 547,1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1.02.1.01.3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3,97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2.01.0.02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 663,36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2.01.0.02.3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 872,7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3.01.0.01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 092 605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3.01.0.01.3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108,45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4.06.0.02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 010 612,07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6.01.02.0.14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 990 138,84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6.01.02.0.14.3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,44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6.06.03.2.14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 924 336,8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6.06.03.2.14.3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4 788,2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6.06.04.2.14.1.00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7 612 956,88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8.03.01.0.01.1.05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 946 993,97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8.03.01.0.01.1.060.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083 690,85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обеспечению деятельности мировых судей, адвокатуры и нотариата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 569,98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5.3.01.0.059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5.3.01.9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 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6.3.01.0.008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 5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6.3.01.0.009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 5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6.3.01.0.091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6.3.01.0.101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 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за мелкое хищение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7.3.01.0.027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 811,38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7.3.01.9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8.3.01.0.037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 25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8.3.01.9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9.3.01.9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55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(иные штраф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0.3.01.9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5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3.3.01.9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(иных вещей), свободная реализация которых запрещена или ограничена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4.3.01.0.002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4.3.01.0.016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4.3.01.0.102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 5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 лицам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4.3.01.0.171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 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4.3.01.9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 415,74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(несообщение) сведений, необходимых для осуществления налогового контроля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5.3.01.0.006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7.3.01.0.007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и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7.3.01.0.008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(постановления, представления, решения) органа(должностного лица), осуществляющего государственный надзор(контроль), организации, уполномоченной в соответствии с федеральными законами на осуществление государственного надзора(должностного лица), органа(должностного лица), осуществляющего муниципальный контроль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9.3.01.0.005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 8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9.3.01.0.009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9.3.01.0.013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009,9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9.3.01.0.029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19.3.01.9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6 5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перевозки, ношения, коллекционирования, экспонирования,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20.3.01.0.007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20.3.01.0.013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20.3.01.0.021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475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20.3.01.9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9 757,93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делами Правительства Нижегород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520,1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5.3.01.0.035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 1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6.3.01.0.009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6.3.01.0.101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5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06.3.01.9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20.3.01.0.021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 670,1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7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.20.3.01.9.000.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92 820 746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color w:val="000000"/>
        </w:rPr>
      </w:pPr>
      <w:r>
        <w:rPr>
          <w:color w:val="000000"/>
        </w:rPr>
        <w:t>___________________________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993" w:footer="0" w:bottom="85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6838" w:h="11906"/>
          <w:pgMar w:left="1134" w:right="1134" w:gutter="0" w:header="709" w:top="993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993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8"/>
      <w:szCs w:val="28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21">
    <w:name w:val="Название"/>
    <w:basedOn w:val="Normal"/>
    <w:next w:val="Normal"/>
    <w:qFormat/>
    <w:pPr>
      <w:autoSpaceDE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basedOn w:val="Normal"/>
    <w:qFormat/>
    <w:pPr>
      <w:autoSpaceDE w:val="true"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</w:rPr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6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autoSpaceDE w:val="tru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00:00Z</dcterms:created>
  <dc:creator>Анастасия</dc:creator>
  <dc:description/>
  <cp:keywords/>
  <dc:language>en-US</dc:language>
  <cp:lastModifiedBy>Пользователь Windows</cp:lastModifiedBy>
  <cp:lastPrinted>2025-04-15T09:12:00Z</cp:lastPrinted>
  <dcterms:modified xsi:type="dcterms:W3CDTF">2025-04-29T06:30:00Z</dcterms:modified>
  <cp:revision>5</cp:revision>
  <dc:subject/>
  <dc:title> </dc:title>
</cp:coreProperties>
</file>