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/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4 апреля 2025 года № 52</w:t>
      </w:r>
    </w:p>
    <w:p>
      <w:pPr>
        <w:pStyle w:val="Normal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асходы бюджета муниципального округа по разделам и подразделам классификации расходов бюджетов за 2024 год, рублей</w:t>
      </w:r>
    </w:p>
    <w:p>
      <w:pPr>
        <w:pStyle w:val="Normal"/>
        <w:tabs>
          <w:tab w:val="clear" w:pos="708"/>
          <w:tab w:val="left" w:pos="568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3"/>
        <w:gridCol w:w="562"/>
        <w:gridCol w:w="702"/>
        <w:gridCol w:w="1827"/>
        <w:gridCol w:w="1825"/>
        <w:gridCol w:w="1408"/>
      </w:tblGrid>
      <w:tr>
        <w:trPr>
          <w:trHeight w:val="23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я</w:t>
            </w:r>
          </w:p>
        </w:tc>
      </w:tr>
      <w:tr>
        <w:trPr>
          <w:trHeight w:val="263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642 765,8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019 821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6</w:t>
            </w:r>
          </w:p>
        </w:tc>
      </w:tr>
      <w:tr>
        <w:trPr>
          <w:trHeight w:val="450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824 96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824 96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613 44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609 804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7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82 660 725,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80 897 004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Судебная систе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7 8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7 8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3 656 552,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3 654 601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00 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00 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bookmarkStart w:id="0" w:name="RANGE!D23"/>
            <w:r>
              <w:rPr/>
              <w:t>01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24 250,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bookmarkStart w:id="1" w:name="RANGE!H23"/>
            <w:r>
              <w:rPr>
                <w:color w:val="000000"/>
              </w:rPr>
              <w:t>0,0</w:t>
            </w:r>
            <w:bookmarkEnd w:id="1"/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92 845 038,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77 715 650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63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84 1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84 1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784 1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784 1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51 374 119,4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21 135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</w:t>
            </w:r>
          </w:p>
        </w:tc>
      </w:tr>
      <w:tr>
        <w:trPr>
          <w:trHeight w:val="67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1 374 119,4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1 221 135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263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 195 855,8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 406 149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бщеэкономически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 526 703,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 526 703,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48 616 137,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47 631 483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38 247 953,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73 953 343,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Связь и информа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 882 137,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 790 355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0 922 924,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0 504 263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63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348 362,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 496 970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9 109 566,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9 171 122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19 074 452,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94 278 336,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90 274 964,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254 742 510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450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3 889 380,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3 305 000,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263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 564,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 564,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05 564,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05 564,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01 377 858,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67 248 037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78 763 352,9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78 499 997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017 269 983,4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983 797 610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94 567 953,6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94 567 953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79 18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79 18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Молодеж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495 522,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495 144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9 101 866,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8 708 149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63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КИНЕМАТОГРАФ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 964 946,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 726 316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49 236 796,7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46 008 994,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9 728 149,8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9 717 322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63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 184 399,6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 309 316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954 751,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954 751,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8 650 636,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8 583 287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2 545 902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0 739 487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 033 11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 031 789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690 775,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367 040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Физическая 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9 139 778,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59 139 778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5 084 152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64 799 585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466 845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427 676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818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71 664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68 543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Телевидение и радиовещ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 751 789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3 748 66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719 875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4 719 87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6 540 412,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2 552 993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2</w:t>
            </w:r>
          </w:p>
        </w:tc>
      </w:tr>
    </w:tbl>
    <w:p>
      <w:pPr>
        <w:pStyle w:val="Normal"/>
        <w:tabs>
          <w:tab w:val="clear" w:pos="708"/>
          <w:tab w:val="left" w:pos="568" w:leader="none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color w:val="000000"/>
        </w:rPr>
      </w:pPr>
      <w:r>
        <w:rPr>
          <w:color w:val="000000"/>
        </w:rPr>
        <w:t>______________________________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993" w:footer="0" w:bottom="85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709" w:top="993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993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8"/>
      <w:szCs w:val="28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21">
    <w:name w:val="Название"/>
    <w:basedOn w:val="Normal"/>
    <w:next w:val="Normal"/>
    <w:qFormat/>
    <w:pPr>
      <w:autoSpaceDE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basedOn w:val="Normal"/>
    <w:qFormat/>
    <w:pPr>
      <w:autoSpaceDE w:val="true"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</w:rPr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6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autoSpaceDE w:val="tru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00:00Z</dcterms:created>
  <dc:creator>Анастасия</dc:creator>
  <dc:description/>
  <cp:keywords/>
  <dc:language>en-US</dc:language>
  <cp:lastModifiedBy>Пользователь Windows</cp:lastModifiedBy>
  <cp:lastPrinted>2025-04-15T09:12:00Z</cp:lastPrinted>
  <dcterms:modified xsi:type="dcterms:W3CDTF">2025-04-29T06:33:00Z</dcterms:modified>
  <cp:revision>5</cp:revision>
  <dc:subject/>
  <dc:title> </dc:title>
</cp:coreProperties>
</file>