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ConsPlusNormal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числения доходов от погашения задолженности и перерасчетов по отмененным налогам и сборам в </w:t>
      </w:r>
      <w:r>
        <w:rPr>
          <w:rFonts w:cs="Times New Roman" w:ascii="Times New Roman" w:hAnsi="Times New Roman"/>
          <w:b/>
          <w:sz w:val="28"/>
          <w:szCs w:val="28"/>
        </w:rPr>
        <w:t>бюджет муниципального округ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роцентах)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>
          <w:tblHeader w:val="true"/>
          <w:trHeight w:val="84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лога (сб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Бюджет Богородского муниципального округа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емельный налог (по обязательствам, возникшим до 1 января 2006 года), мобилизуемый на территория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</w:tr>
    </w:tbl>
    <w:p>
      <w:pPr>
        <w:pStyle w:val="Eiiey"/>
        <w:spacing w:before="0" w:after="0"/>
        <w:rPr/>
      </w:pPr>
      <w:r>
        <w:rPr/>
      </w:r>
    </w:p>
    <w:p>
      <w:pPr>
        <w:pStyle w:val="Eiiey"/>
        <w:spacing w:before="0" w:after="0"/>
        <w:jc w:val="center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4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3-12-27T05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