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бюджета на 2024 </w:t>
      </w:r>
      <w:r>
        <w:rPr>
          <w:b/>
          <w:bCs/>
        </w:rPr>
        <w:t xml:space="preserve">год </w:t>
      </w:r>
      <w:r>
        <w:rPr>
          <w:b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23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458"/>
        <w:gridCol w:w="602"/>
        <w:gridCol w:w="350"/>
        <w:gridCol w:w="1511"/>
        <w:gridCol w:w="462"/>
        <w:gridCol w:w="924"/>
        <w:gridCol w:w="994"/>
        <w:gridCol w:w="1008"/>
      </w:tblGrid>
      <w:tr>
        <w:trPr>
          <w:trHeight w:val="23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1025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д-раз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Целевая статья расх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6"/>
        <w:gridCol w:w="486"/>
        <w:gridCol w:w="597"/>
        <w:gridCol w:w="333"/>
        <w:gridCol w:w="1514"/>
        <w:gridCol w:w="456"/>
        <w:gridCol w:w="927"/>
        <w:gridCol w:w="992"/>
        <w:gridCol w:w="1026"/>
      </w:tblGrid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26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 287,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424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1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33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69,4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9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4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69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06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воевременное исполнение долговых обязательст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47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8.47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 36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 36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12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40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9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7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 07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«СК Богородский Спартак+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0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0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3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87,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87,9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7 6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337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979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6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6 42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7 244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7 886,7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6 6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6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3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3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7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7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33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33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 19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 886,5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19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3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87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53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53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7 98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98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3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2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4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6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5,2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08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8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7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77,0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77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4,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2,4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6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6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3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9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7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4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молодежного инициативного бюджетир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74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2 249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91,6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7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89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2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8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31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8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9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9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9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9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2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03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512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 527,7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 01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95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17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29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67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54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4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61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4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модельных муниципальных библиотек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2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33,4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обследования объектов культурного наследия, являющихся муниципальной собственностью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41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617,6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40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617,6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35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564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35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64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3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66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325,5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1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5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5,7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7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50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2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5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7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829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88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135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2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3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39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5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5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70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8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8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модернизацию и переоснащение агропромышленного комплекс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 43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22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93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39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39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05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973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44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99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4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4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71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3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3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7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7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2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42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76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76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76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76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31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165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789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8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8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40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41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5,8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3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701,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-правовой компании «Фонд развития территор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674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674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78,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«Переселение граждан на территории Нижегородской области в период с 2024 по 2028 годы из аварийного жилищного фонда, признанного таковым с 1 января 2017г. до 1января 2022г.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А74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А74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94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213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73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е жилищного кредитова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«О социальной защите инвалид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 51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1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9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9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9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9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2 07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515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826,3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3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227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362,8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3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03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8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43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20,1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редств гранта за достижение наилучших значений показателей эффективности деятельности органов местного самоуправления муниципальных округов и городских округов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36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3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3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7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8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4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«Мой бизнес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.1.1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2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ети войн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АЯ ОРГАНИЗАЦИЯ НОО ООО «ВО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9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5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5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 87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 719,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765,6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18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34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981,0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 44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829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44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29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1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1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6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2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ИСПОЛЬЗОВАТЬ 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ИСПОЛЬЗОВАТЬ 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3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3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4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ли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автомобильной дороги в д.Крашово Богородского м.о. Нижегородской обл. с щебеночным покрытием по ул.Школьная,ул.Огородная,ул.Сормово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1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въезда с а/д Ряжск - Касимов - Муром - Н.Новгород до ул.Зеленая д.Баннико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 91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784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784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6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колог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плексной системы обращения с твердыми коммунальными отходами (Нижегородская область)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G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для раздельного накопления твердых коммунальных отх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G2.52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G2.52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7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1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 81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2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2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2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3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3,9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2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2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пилу, обрезке (вырубке) и валке деревье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на ул. Видное д. Шумилово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от ул. Молодежная до ул. Строительная п. Окски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8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7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0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5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4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4,6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8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8,6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13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3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50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7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2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2,01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2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77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9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9,9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2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27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76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возмещение затрат, связанных с производством и (или) реализацией услуг тепло-, водоснабжения и водоотведения потребителям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3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3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затрат ресурсоснабжающих организаций, оказывающих услуги водоснабжения и водоотвед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2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2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реконструкции инженерных объектов,находящихся в муниципальной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9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9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9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43 15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4 775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6 482,0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0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2-12T07:17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