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6"/>
        <w:gridCol w:w="1276"/>
        <w:gridCol w:w="567"/>
        <w:gridCol w:w="1134"/>
        <w:gridCol w:w="1134"/>
        <w:gridCol w:w="1134"/>
      </w:tblGrid>
      <w:tr>
        <w:trPr>
          <w:trHeight w:val="2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21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26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909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9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 4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137,1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21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4 7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7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31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8 0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8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8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8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3 05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42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4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января 2022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А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А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95,3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4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 48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 60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8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25,5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29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84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5,6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15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58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0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7,8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,0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1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1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1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25,8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28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96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3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3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1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 ресурсоснабжающих организаций, оказывающих услуги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5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0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8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4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0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1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7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784,6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53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82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5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55,72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2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2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6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6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0,07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95,83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82,1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3 1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4 77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6 482,0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1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2T06:01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