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 муниципального округа по группам, подгруппам и статьям классификации доходов бюджетов на 2024 год и на плановый период 2025 и 2026 годов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1"/>
        <w:gridCol w:w="3795"/>
        <w:gridCol w:w="1080"/>
        <w:gridCol w:w="1095"/>
        <w:gridCol w:w="1080"/>
      </w:tblGrid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0 00 00 0 00 0 000 00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7 549,5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9 32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8 530,4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1 00 00 0 00 0 000 00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 793,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 28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 423,9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 00 0 01 0 000 11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 793,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 28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423,9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3 00 00 0 00 0 000 00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.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534,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7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 117,9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 00 0 01 0 000 11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4,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7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17,9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5 00 00 0 00 0 000 00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.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 692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 19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 574,4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1 00 0 00 0 000 11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.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 774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3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773,3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 00 0 01 0 000 11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.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88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4 00 0 02 0 000 11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3.Налог, взимаемый в связи с применением патентной системы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3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6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2,1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 00 0 00 0 000 00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.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 572,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 61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 678,2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6 01 00 0 00 0 000 11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692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3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14,2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 00 0 00 0 000 11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.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 879,7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87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564,0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8 00 00 0 00 0 000 00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5.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34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4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654,8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8 03 00 0 01 0 000 11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84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9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97,3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7 00 0 01 0 000 11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2.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1 00 00 0 00 0 000 00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6.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 292,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79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350,1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 00 0 00 0 000 12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6.1.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94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8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26,0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 30 0 00 0 000 12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2.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1 07 00 0 00 0 000 12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3.Платежи от государственных и муниципальных унитарны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 00 0 00 0 000 12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6.4.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424,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1,6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2 00 00 0 00 0 000 00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7.ПЛАТЕЖИ ПРИ ПОЛЬЗОВАНИИ ПРИРОДНЫМИ РЕСУР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86,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2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582,8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 00 0 01 0 000 12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1.Плата за негативное воздействие на окружающую сре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6,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2,8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3 00 00 0 00 0 000 00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8.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41,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,4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 00 0 00 0 000 13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1.Доходы от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41,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4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4 00 00 0 00 0 000 00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9.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2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6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892,2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2 00 0 00 0 000 00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1.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 00 0 00 0 000 43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2.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50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,0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 30 0 00 0 000 43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3.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5,0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13 00 0 00 0 000 00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4.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5,0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6 00 00 0 00 0 000 00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0.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19,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15,1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 00 0 01 0 000 14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1.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2,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1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2 00 0 02 0 000 14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2.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7 00 0 00 0 000 14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3.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5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 00 0 00 0 000 14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4.Платежи в целях возмещения причиненного ущерба (убыт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11 00 0 01 0 000 14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5.Платежи, уплачиваемые в целях возмещения вр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7 00 00 0 00 0 000 00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1.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63,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4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10,6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05 00 0 00 0 000 18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1.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3,2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15 00 0 00 0 000 15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2.Инициативные плат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47,8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4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0 00 00 0 00 0 000 00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90 821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98 44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35 951,67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2 00 00 0 00 0 000 00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1.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95 044,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98 44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35 951,67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0 00 0 00 0 000 15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Дотации бюджетам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 754,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 09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803,0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 00 0 00 0 000 15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 528,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 654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 664,77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 00 0 00 0 000 15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.Субвенции бюджетам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3 375,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0 88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8 723,8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0 00 0 00 0 000 15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4.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386,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17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760,1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7 00 00 0 00 0 000 00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Прочие 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48,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 04 00 0 14 0 000 15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1.Прочие безвозмездные поступления в бюджеты муниципальны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48,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 00 00 0 00 0 000 15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.Доходы бюджетов бюджетной системы Российской Федерации от возврата остатков  субсидий, субвенций и иных межбюджетных трансфертов, имеющих целевое назначений,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987,6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8 00 00 0 14 0 000 15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1.Доходы бюджетов муниципальных округов от возврата бюджетами бюджетной системы Российской Федерации остатков 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987,6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00 00 0 00 0 000 15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.ВОЗВРАТ ОСТАТКОВ СУБСИДИЙ, СУБВЕНЦИЙ И ИНЫХ МЕЖБЮДЖЕТНЫХ ТРАНСФЕРТОВ, ИМЕЮЩИХ ЦЕЛЕВОЕ НАЗНАЧЕНИЕ , 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 259,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0 00 0 14 0 000 15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1.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 259,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38 371,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97 775 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84 482,07</w:t>
            </w:r>
          </w:p>
        </w:tc>
      </w:tr>
    </w:tbl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Посещённая гиперссылка"/>
    <w:qFormat/>
    <w:rPr>
      <w:color w:val="800080"/>
      <w:u w:val="single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Style20">
    <w:name w:val="Нижний колонтитул Знак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8"/>
      <w:szCs w:val="28"/>
      <w:lang w:val="ru-RU" w:bidi="ar-SA"/>
    </w:rPr>
  </w:style>
  <w:style w:type="character" w:styleId="Style22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3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5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22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4-12-12T05:15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