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ind w:firstLine="709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Богородского муниципального округа на 2024 год </w:t>
      </w: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jc w:val="right"/>
        <w:textAlignment w:val="baseline"/>
        <w:rPr/>
      </w:pPr>
      <w:r>
        <w:rPr/>
        <w:t xml:space="preserve">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251"/>
        <w:gridCol w:w="1295"/>
        <w:gridCol w:w="906"/>
        <w:gridCol w:w="794"/>
        <w:gridCol w:w="820"/>
        <w:gridCol w:w="796"/>
        <w:gridCol w:w="1352"/>
        <w:gridCol w:w="1595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и (или) наименование принципала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муниципальных гарантий 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(отсутствие) права регрессного требова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условия предоставления и исполнения муниципальных гарантий 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5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3-12-27T05:2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