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Ведомственная структура расходов бюджета на 2024 </w:t>
      </w:r>
      <w:r>
        <w:rPr>
          <w:b/>
          <w:bCs/>
        </w:rPr>
        <w:t xml:space="preserve">год </w:t>
      </w:r>
      <w:r>
        <w:rPr>
          <w:b/>
        </w:rPr>
        <w:t>и на плановый период 2025 и 2026 годов</w:t>
      </w:r>
    </w:p>
    <w:p>
      <w:pPr>
        <w:pStyle w:val="Normal"/>
        <w:jc w:val="right"/>
        <w:rPr/>
      </w:pPr>
      <w:r>
        <w:rPr/>
        <w:t>(тыс. руб.)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683" w:type="dxa"/>
        <w:jc w:val="left"/>
        <w:tblInd w:w="-5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696"/>
        <w:gridCol w:w="460"/>
        <w:gridCol w:w="425"/>
        <w:gridCol w:w="425"/>
        <w:gridCol w:w="1276"/>
        <w:gridCol w:w="567"/>
        <w:gridCol w:w="992"/>
        <w:gridCol w:w="850"/>
        <w:gridCol w:w="992"/>
      </w:tblGrid>
      <w:tr>
        <w:trPr>
          <w:trHeight w:val="410" w:hRule="atLeast"/>
        </w:trPr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-дом-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Под-раз-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 28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424,1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33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69,4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98,84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0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72,6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2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42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69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06,0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средствами резервного фонда администрац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897,0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ддержание необходимого количества финансовых средств в резервном фонде на предупреждение и ликвидацию чрезвычайных ситуац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1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и предоставление бюджетной отчетност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5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4,5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2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4,9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6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6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,69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ФИЗИЧЕСКОЙ КУЛЬТУРЕ И СПОРТУ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 61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968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преступлений и иных правонарушений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ка правонарушений в рамках отдельной отрасли, сферы управления, предприятия организации, учрежд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7.03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 61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68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 139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1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1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07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7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67,6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08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194,19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6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, массового спорта и организация проведения физкультурно-оздоровительных и спортивных мероприят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6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74,19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проведения физкультурно-оздоровительных и спортивных мероприят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1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8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Участие спортсменов и сборных команд Богородского муниципального округа Нижегородской области в соревнованиях по различным видам деятельно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,7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7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,7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2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социация «СК Богородский Спартак+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80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283,56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3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26,2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1,3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3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87,9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1.04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физической культуры и спорт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8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6,43</w:t>
            </w:r>
          </w:p>
        </w:tc>
      </w:tr>
      <w:tr>
        <w:trPr>
          <w:trHeight w:val="10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ОБРАЗОВАНИЯ И МОЛОДЕЖНОЙ ПОЛИТИКИ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4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33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86 979,63</w:t>
            </w:r>
          </w:p>
        </w:tc>
      </w:tr>
      <w:tr>
        <w:trPr>
          <w:trHeight w:val="12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6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2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1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567 244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67 886,7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6 1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10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7 886,4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85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 85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 127,4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67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674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5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 33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770,50</w:t>
            </w:r>
          </w:p>
        </w:tc>
      </w:tr>
      <w:tr>
        <w:trPr>
          <w:trHeight w:val="41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1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48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3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9,05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95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,1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 36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 36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 186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 886,5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41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 91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02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728,8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3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 03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502,3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подвоза обучающих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99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9,6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льготного питания обучающихс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4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7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3,4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 984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 409,1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и среднего обще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9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4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34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07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11,13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5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1,35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6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4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154,54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7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06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55,24</w:t>
            </w:r>
          </w:p>
        </w:tc>
      </w:tr>
      <w:tr>
        <w:trPr>
          <w:trHeight w:val="25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38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38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45,60</w:t>
            </w:r>
          </w:p>
        </w:tc>
      </w:tr>
      <w:tr>
        <w:trPr>
          <w:trHeight w:val="25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инансовому обеспечению бесплатным двухразов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3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27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,23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13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77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577,04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7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4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23,42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4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77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761,01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43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66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562,4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модернизации пищеблоков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S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4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6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67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4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57,6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7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школьного инициативного бюджетир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3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6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6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7,68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0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32,88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0 95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224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65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5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2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единого воспитательного пространства в Богородском округе, развитие системы дополнительно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99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58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805,6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из фонда на поддержку территор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39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в рамках системы персонифицированного финансирования дополните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E2.00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0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4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проведение мероприят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 с воспитанниками, обучающимися и молодежью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сфере молодеж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4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24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191,6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48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189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32,0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8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общеобразователь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полномочий по финансовому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R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ъединениями в общеобразователь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В.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1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4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18,1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3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33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036,2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финансовое обеспечение функционирования специализированных классов (кружков) на базе общеобразовательных организаций в целях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Y4.7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83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1,2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03,7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стоимости путевки в загородные детские оздоровительные лагер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45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02</w:t>
            </w:r>
          </w:p>
        </w:tc>
      </w:tr>
      <w:tr>
        <w:trPr>
          <w:trHeight w:val="22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омпенсацию части расходов по приобретению путевки и предоставлению путевки с частичной оплатой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7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5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истемы оценки качества образования и обеспечение деятельности систем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системы оценки качества образования обеспечение деятельности систем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0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199,4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78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04,2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72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5,1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1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77,0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7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9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8,1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,56</w:t>
            </w:r>
          </w:p>
        </w:tc>
      </w:tr>
      <w:tr>
        <w:trPr>
          <w:trHeight w:val="22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онно-техническому и информационно- 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7,8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9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7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7,5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94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1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9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исполнению требований по антитеррористической защищенности объектов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S2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58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59,6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8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29,8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82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2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29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823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условий развития дошкольно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20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6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48,4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КУЛЬТУРЫ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64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 512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82 527,7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977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 914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993,4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1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едоставление дополнительного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915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6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70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3,4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тиводействие экстремизму и профилактика терроризма на территор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 по усилению антитеррористической защищенности образователь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силение антитеррористической защищ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3.01.4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9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отдыха и оздоровления дет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8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4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 163,9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5 25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6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283,06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9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Формирование доступной для инвалидов среды жизнедеятельно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Адаптация учреждений спорта, культуры,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формирование доступной для инвалидов среды жизне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5.01.42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1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51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4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61,0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иблиотечное обслуживание на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9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48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97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02,1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7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804,6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отрасли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6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06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3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поддержки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2.2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модельных муниципальных библиотек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модельных муниципальных библиотек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3.7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осуга и предоставление услуг учреждениями куль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1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2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833,49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65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6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56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1 659,8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государственных праздников и общественно значимых мероприят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5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7,5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й куль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2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1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узейное обслуживание насе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9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5,3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заработной платы (с начислениями на нее) работникам муниципальных учреждений и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7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хранение и развитие материально-технической базы учрежд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обследования объектов культурного наследия, являющихся муниципальной собственностью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1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рофилактика наркомании и токсикомании на территории Богородского муниципального округа Нижегородской области "Богородский муниципальный округ - без наркотиков"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0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филактические мероприятия по противодействию злоупотребления наркотическими средствами и психотропными вещества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1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81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паганда здорового образа жизни разнообразными формами и методами культурно-досуговой деятельности учреждений культур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2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досуга детей, подростков, молодеж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5.03.4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Энергосбережение и повышение энергетической эффективности на территор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Энергосбережение и повышение энергетической эффективности в организациях с участием муниципального образования Богородский муниципальный округ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грамм энергосбережения муниципальными учреждения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3.01.4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куль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80,89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мероприятий, направленных на обеспечение деятельности подведомствен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бухгалтерского учета в муниципальных учреждениях культуры Богородского муниципального округа централизованной бухгалтери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61,46</w:t>
            </w:r>
          </w:p>
        </w:tc>
      </w:tr>
      <w:tr>
        <w:trPr>
          <w:trHeight w:val="2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07,2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1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6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8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4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3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пропаганду семейного образа жизн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, направленных на укрепление социального статуса и социальной защищенности пожилых люд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ВЕТ ДЕПУТАТОВ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50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5,72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2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5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СЕЛЬСКОГО ХОЗЯЙСТВА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058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617,6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 050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58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617,6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 98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98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80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564,8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830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 566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325,5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растениевод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9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91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имулирование увеличения производства картофеля и овощ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37,1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2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512,1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 09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2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4 125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3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5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588,8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77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3,1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828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1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915,7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элитного семеново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69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97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953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2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32,7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проведения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1.R5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5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79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42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50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542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1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37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вотновод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3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829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собственного производства моло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41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6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975,3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 91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 08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 72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7 60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оддержку племенного животново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8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4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55,8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996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 9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 270,2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18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49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485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ясного скотово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2.R5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5,6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  <w:sz w:val="20"/>
                <w:szCs w:val="20"/>
              </w:rPr>
              <w:t>98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2,8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лых и средних форм хозяйств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сельскохозяйственным товаропроизводителям Богородского муниципального округа Нижегородской области на возмещение затрат на производство сельскохозяйственной продук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49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Муниципальный контроль и мониторинг использования земель сельскохозяйственного на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5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0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правление рисками в отраслях сельскохозяйственного производ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2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мероприятий по отлову и содержанию безнадзорных животных, обитающих на территории округ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46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5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части обеспечения безопасности сибиреязвенных скотомогильник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6.7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7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Кадровое обеспечение АПК Богородского округ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3,3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ельск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4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4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6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выплат, предусмотренных Законом Нижегородской области "О мерах по развитию кадрового потенциала сельскохозяйственного производств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7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9,9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Техническое переоснащение агропромышленного комплекс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озмещение части затрат на приобретение оборудования и техники 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8.73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93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5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39,2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4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89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2,8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9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2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0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АПИТАЛЬНОГО СТРОИТЕЛЬСТВА И ГРАДОСТРОИТЕЛЬ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9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2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93,4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39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4 39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38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(капитальный ремонт) зданий (помещений) муниципальной собственности и благоустройство прилегающей к ним территор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S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0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34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06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6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73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44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 056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инженерной и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орожной инфраструктурой земельных участков, предназначенных для бесплатного предоставления многодетным семьям для индивидуального жилищного строительств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3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68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 68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 7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орожной инфраструктуры к земельным участкам, предназначенным для жилищного строительства в Богородском муниципальном районе 4 этап -Северный жилой район д.Ушако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 74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4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автомобильных дорог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198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6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2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25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троительство, реконструкцию и проектиров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2.S06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20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ой дороги «Подъезд к причалу от д.Подъяблонное в Богородском муниципальном округе Нижегородской обла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5 09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85,8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6.1.02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85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6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132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7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деятельности муниципальных учрежд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5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4,1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48,2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8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11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нос расселенных многоквартирных жилых домов в муниципальных образованиях Нижегородской области, признанных аварийны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2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9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9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7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363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7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78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5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6,62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8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984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 08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8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822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, реконструкция объектов теплоснаб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2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43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029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5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отвед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839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7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 18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образова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8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феры образ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8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здание условий и укрепление материальной базы в образовательных организация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18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 объектов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71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4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S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33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6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09 47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82,5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7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22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МИТЕТ ИМУЩЕСТВЕННЫХ И ЗЕМЕЛЬНЫХ ОТНОШЕНИЙ, УЧЕТА И РАСПРЕДЕЛЕНИЯ ЖИЛЬЯ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12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789,5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03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73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59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49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учета, разграничения и перераспределения муниципального имущества Богородского муниципального округа Нижегородской области, модернизация информационных сист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1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инвентаризации и независимой оценки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3.4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,1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65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65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65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1,01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 26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72,5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4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0,9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3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жевания земельных участков и рыночной оценки земельных участк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землеустройству и землепользова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2.4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92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00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05,8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36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 661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5,71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ереселение граждан из аварийного жилищного фонда на территории Богородского муниципального округа Нижегородской области, в том числе с учетом необходимости развития малоэтажного жилищного строитель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ереселение граждан из аварийного жилищного фон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45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 за счет средств публично-правовой компании "Фонд развития территор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переселению граждан из аварийного жилищного фон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3.01.S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95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9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8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97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557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 25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7 53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4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населения Богородского муниципального округа Нижегородской области доступным и комфортным жилье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сходы на оплату взносов на капитальный ремонт общего имущества МКД, по помещениям находящим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обеспечение проведения капитального ремонта общего имущества в многоквартирных дома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1.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5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5,71</w:t>
            </w:r>
          </w:p>
        </w:tc>
      </w:tr>
      <w:tr>
        <w:trPr>
          <w:trHeight w:val="24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хранение объектов культурного наследия, находящихся в муниципальной собственност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работка проектной документации и проведение ремонта объектов культурного наследия, являющихся муниципальной собственностью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по сохранению объектов культурного наследия, относящихся к муниципальной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2.03.S2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8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9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9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652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21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73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8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85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омпенсация процентной ставки по кредитам по программе жилищного кредитова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существлению социальных выплат молодым семь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2.44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жильем отдельных категорий граждан, установленных Федеральным законом от 24 ноября 1995 года №181-ФЗ "О социальной защите инвалид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9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26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доступным и комфортным жилье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26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6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925,3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циальные выплаты (субсидии) молодым семьям на приобретение (строительство) жил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3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7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5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3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8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51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5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60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26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6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осуществления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ыполнение государственных обязательств по обеспечению жильем отдельных категорий граждан, установленных федеральным законодательство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4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жильем отдельных категорий граждан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4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4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Д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749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9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9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 51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5 826,4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 22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 362,8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главы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2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76,74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 08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8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 08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17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93,6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39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 39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8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861,8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 755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24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220,1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74</w:t>
            </w:r>
          </w:p>
        </w:tc>
      </w:tr>
      <w:tr>
        <w:trPr>
          <w:trHeight w:val="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7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1,8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средств гранта за достижение наилучших значений показателей эффективности деятельности органов местного самоуправления муниципальных округов и городских округов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2,9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7,1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8,9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4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204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депутатов представительных органов муниципальных образова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635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4,21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43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,1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Использование предоставляемой статистической информ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заказ на статистическую информац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2.45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сохранности, комплектования, учета и использования архивных докумен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8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1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Богородский архи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5,24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6,6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,5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3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1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атериально-техническое обеспечение деятельности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1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органов местного самоуправ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947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09,89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209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6,5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21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71,13</w:t>
            </w:r>
          </w:p>
        </w:tc>
      </w:tr>
      <w:tr>
        <w:trPr>
          <w:trHeight w:val="24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2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7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проведению встреч, совещаний,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20</w:t>
            </w:r>
          </w:p>
        </w:tc>
      </w:tr>
      <w:tr>
        <w:trPr>
          <w:trHeight w:val="2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9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 19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450,82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12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9,96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отвращение чрезвычайных ситуаций и стихийных бедствий природного и техногенного характе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5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строение и развитие аппаратно-программного комплекса "Безопасный город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конструкция и содержание муниципального сегмента РАСЦО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муниципального сегмента региональной автоматизированной системы централизованного оповещения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6.01.45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6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5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жарная безопасность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0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ервичных мер пожарной безопасности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3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02,4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4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90,42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446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59,2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5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6,2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противопожарных мероприят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1.4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2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8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6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40,86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7,0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88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2,1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32,09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9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16</w:t>
            </w:r>
          </w:p>
        </w:tc>
      </w:tr>
      <w:tr>
        <w:trPr>
          <w:trHeight w:val="1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66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48,4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83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5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ализация мероприятий в сфере информационных технолог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4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3,9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,61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действие развитию субъектов малого и среднего предпринимательств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предпринимательства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инансовая поддержка организации, образующей инфраструктуру поддержки субъектов малого и среднего предпринимательства для оказания консультационных услуг субъектам малого и среднего предприниматель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9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0</w:t>
            </w:r>
          </w:p>
        </w:tc>
      </w:tr>
      <w:tr>
        <w:trPr>
          <w:trHeight w:val="20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убсидия некоммерческим организациям, не являющимся государственными (муниципальными) учреждениями на финансовое обеспечение затрат, связанных с созданием и (или) обеспечением деятельности окон центра "Мой бизнес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0.49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 «Богородский ЦРП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5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5,3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функционирования единой дежурной диспетчерской службы и совершенствование работы системы обеспечения вызова экстренных оперативных служб по единому номеру "112"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функционирования МКУ "ЕДДС"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3,5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Непрограммные расходы за счет средств из вышестоящих бюджет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3.7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06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4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воспитание граждан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"Послужить для отчизны". Социально-патриотические акции для призывнико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2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акций и конкурсов, направленных на патриотическое воспитание граждан Богородск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4.02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вершенствование системы управления обеспечением безопасности дорожного дви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мероприятий для детей и молодеж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1.45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бота с несовершеннолетними правонарушителями, детьми, состоящими на профучетах и в группе "риска"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безопасности жизнедеятельности населения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1.45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7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563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58,4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ой служб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9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4,0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4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6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0,5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мер социальной поддержки с учетом прав отдельных категорий граждан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ежемесячной выплаты семьям, имеющим пятерых и более дете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гражданам, находящимся в трудной жизненной ситуации на восстановление и ремонт жилого помещ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3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Почетный гражданин Богородского муниципального район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гражданам, имеющим звание "Заслуженный работник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ая выплата гражданам, имеющим звание "Почетный гражданин города Богородск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ветеранам и инвалидам Великой Отечественной войны на проведение капитального ремонта жилого помещ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0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3,8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9,21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ведение мероприятий, направленных на пропаганду семейного образа жизн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2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2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«Совет по защите прав женщин Богородского муниципального района Нижегородской област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направленных на поддержку семей с несовершеннолетними детьм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2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7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аршее поколение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6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14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 проведение мероприятий, укрепление социального статуса и социальной защищенности пожилых люде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1.45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6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финансовой поддержки социально ориентированным некоммерческим организациям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2.02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5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Дети войны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 НООО ветеранов (пенсионеров) войны, труда, вооруженных сил и правоохранительных орган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ГОРОДСКАЯ ОРГАНИЗАЦИЯ НОО ООО «ВОИ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05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Ветераны боевых действ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Формирование активного социального статуса ветеранов боевых действий, поддержка общественных организаций инвалидов и ветеранов боевых действ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3.01.4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5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 ВВА ДЛК БР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13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471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07,7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7,82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Информационное общест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казание частичной финансовой поддержки средствам массовой информации, входящим в Реестр средств массовой информ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частичной финансовой поддержки окружных печатных средств массовой информ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78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2.01.S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9,88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43,98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75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7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75,90</w:t>
            </w:r>
          </w:p>
        </w:tc>
      </w:tr>
      <w:tr>
        <w:trPr>
          <w:trHeight w:val="946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БЛАГОУСТРОЙСТВА И ДОРОЖНОЙ ДЕЯТЕЛЬНОСТИ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5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9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8 71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765,66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непрограммные расхо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4.46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и территории Богородского муниципального округа Нижегородской области от чрезвычайных ситуац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Мероприятия, направленные на предотвращение чрезвычайных ситуаций и стихийных бедствий природного и техногенного характер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4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 225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93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981,0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Социальная поддержка граждан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емь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временной занятости несовершеннолетних, временного трудоустройства безработных граждан из категории одиноких и многодетных родителей, воспитывающих детей-инвалидов, а также граждан, находящихся в трудной жизненной ситу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4.4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безопасности жизнедеятельности насел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 и правонарушений несовершеннолетних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Занятость и трудоустройство несовершеннолет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временной занятости несовершеннолетних и общественных рабо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4.02.4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 47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дорожного хозяйств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 47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829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875,8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троительство, ремонт и содержание автомобильных дорог общего пользования местного значения Богородского муниципального округа Нижегородской области и искусственных сооружений на них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64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Выполнение работ по ремонту и содержанию автомобильных дорог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641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36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82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7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64,6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96,6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36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,01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Подъезд к п. Буревестник от а/д Ряжск – Касимов – Муром -Н.Новгород до дома № 35 по ул. Молодежная п. Буревестник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3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от примыкания к а/д Ряжск – Касимов – Муром -Н.Новгород до дома № 20 на ул. Советская п. Окски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8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Ремонт участков улично-дорожной сети на ул.Центральная от дома № 33 до ворот на кладбище с.Доскин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394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, ремонт и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4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92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социально-значимых мероприятий в рамках решения вопросов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74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90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456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4 44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0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2 607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 Калинина, пер. Калинина в г. Богородске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658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607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автомобильной дороги в д.Крашово Богородского м.о. Нижегородской обл. с щебеночным покрытием по ул.Школьная, ул.Огородная, ул.Сормово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4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43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67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Устройство участков автомобильных дорог по ул.Садовая и ул. Нижегородская в д.Анкудиновк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2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63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68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дороги (0+000 -1+049) с устройством асфальтобетонного покрытия от а/дороги Ключищи - Шилово до д. № 72 на ул.Кирова в д. Сухоблюдное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63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87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0+600-1+300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1+300-2+000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Оранки - Ягодное с устройством асфальтобетонного покрытия Богородского муниципального округа км. 2+000-2+700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6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97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автомобильной дороги с асфальтобетонным покрытием по ул. Яблоневая и ул. Вишневая д. Оринкин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3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0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75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НП-Оринки 2 до ул. Вишневая д. Оринкин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084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69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участка автомобильной дороги с асфальтобетонным покрытием Подъезд к д. Оринкино от а/д Подъезд к д. Сысоевка от а/д Северный подход к г. Богородск от поворота на ДПК Приозерный до поворота на НП-Оринки 2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4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5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38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Ремонт дороги от въезда с а/д Ряжск - Касимов - Муром - Н.Новгород до ул.Зеленая д.Баннико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1.S260Q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4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24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овышение уровня технического обеспечения мероприятий по безопасности дорожного дви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и содержание элементов обустройства автомобильных доро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27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2.02.44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37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3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и финансами и муниципальным долгом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рганизация исполнения бюджет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информационных технолог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5.45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8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9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784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 784,6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6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коммунальной инфраструктуры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64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6,2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обращения с твердыми коммунальными отхо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3,88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ехники для выполнения работ в сфере ЖКХ и благоустро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4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специализированной техники для переработки древесных от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74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(обустройство) контейнерных площадок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29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6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8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13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780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84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847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иобретение контейнеров и (или) бунке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1.S2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82,4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4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34,1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4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4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48,3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 274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агропромышленного комплекса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стойчивое развитие сельских территори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 (реконструкция) в сельской местности объектов социальной и инженерной инфраструктуры, объектов сельскохозяйственного назнач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благоустройству сельских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2.01.S57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0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3 75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65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Формирование комфортной городской среды на территори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Благоустройство общественных пространств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держку муниципальных программ формирования современной городской сре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.F2.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88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14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21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федераль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7 32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68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31,6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2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30,4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0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3,9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4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освещения улиц территории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3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84,5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территории посе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7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30</w:t>
            </w:r>
          </w:p>
        </w:tc>
      </w:tr>
      <w:tr>
        <w:trPr>
          <w:trHeight w:val="1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ликвидации и предотвращении массового распространения сорного растения борщевик Сосновско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мест захорон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9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содержанию объектов культурного наслед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устройству мест массового отдыха населения и общественных пространст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2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2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4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50,03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частию в организации деятельности по накоплению (в том числе раздельному накоплению) и транспортированию твердых коммунальных отх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0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ов инициативного бюджетир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7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на ул. Видное д. Шумилово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Организация уличного освещения от ул. Молодежная до ул. Строительная п. Окски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4394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1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гранта, предоставленного из областного бюджета,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74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й игровой площадки в д. Пантелеево ул. Центральная, напротив д.44-46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1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82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роекта инициативного бюджетирования "Вам решать!" инициативного проекта "Обустройство детско-спортивной площадки в д. Сокол, ул. Героя Самохвалова, д. 87 Богородского муниципального округ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4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14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505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мероприятий по обустройству общественных пространств на территории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 9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8 819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9 08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обустройству и восстановлению памятных мест, посвященных Великой Отечественной войне 1941 - 1945 год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в рамках проекта "Память поколений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2,9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6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12,7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95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9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 950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объектов благоустройства и общественных территор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31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26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26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 426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 705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ремонта дворовых территорий в муниципальных образованиях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S2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73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1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14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2 214,6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средств областного бюджет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858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85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 858,6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лучшение качества жизни и обеспечение безопасности жителей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99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26,68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и 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населенных пунктов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24,0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77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72,01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3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5,2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.02.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9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2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2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29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02,63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111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90,2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3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,43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Развитие муниципальной служб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униципальной служб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профессиональной подготовк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03.4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НТРОЛЬНО-СЧЕТНАЯ КОМИССИЯ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23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3,94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руководителя контрольно-счетного орга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90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7,5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44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44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9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8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ЖИЛИЩНО-КОММУНАЛЬНОГО ХОЗЯЙСТВА И ЭКОЛОГИИ АДМИНИСТРАЦИИ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 31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979,9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хране и содержанию муниципального имущества (нежилого фонда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6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 81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79,9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1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Управление муниципальным имуществом и земельными ресурсами Богородского муниципального округа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муниципального имуще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муниципальных унитарных предприятий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49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ородская бан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3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троительство, капитальный ремонт, ремонт и реконструкция объектов водоснаб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6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организациям коммунального комплекс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6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за электроэнерг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43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2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части затрат юридическим лицам по предоставлению бытовых услуг населени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5.6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4,4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едоставление субсидий на погашение задолженности ресурсоснабжающих организаций по заключенным мировым соглашениям и соглашениям о реструктуризаци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гашение задолженности ресурсоснабжающих организаций по заключенным мировым соглашениям и соглашениям о реструктуриз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6.7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9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азвитие жилищно-коммунального хозяйства Богородского муниципального округа Нижегородской област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в области прочих мероприятий 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7.4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64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коммунальной инфраструктуры в Богородском муниципальном округе Нижегородской области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Ремонт и восстановление не централизованных источников водоснабж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4.4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153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Богородского муниципального округа Нижегородской области "Обеспечение населения Богородского муниципального округа Нижегородской области качественными услугами в сфере жилищно-коммунального хозяйства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Содержание аппарата управления"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5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127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4.01.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9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15,55</w:t>
            </w:r>
          </w:p>
        </w:tc>
      </w:tr>
      <w:tr>
        <w:trPr>
          <w:trHeight w:val="31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24 91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64 73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16 482,07</w:t>
            </w:r>
          </w:p>
        </w:tc>
      </w:tr>
    </w:tbl>
    <w:p>
      <w:pPr>
        <w:pStyle w:val="Normal"/>
        <w:tabs>
          <w:tab w:val="clear" w:pos="708"/>
          <w:tab w:val="left" w:pos="5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0" w:leader="none"/>
      </w:tabs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</w:rPr>
  </w:style>
  <w:style w:type="character" w:styleId="Style5">
    <w:name w:val="Основной шрифт абзаца"/>
    <w:qFormat/>
    <w:rPr/>
  </w:style>
  <w:style w:type="character" w:styleId="Style6">
    <w:name w:val="Посещённая гиперссылка"/>
    <w:qFormat/>
    <w:rPr>
      <w:color w:val="800080"/>
      <w:u w:val="single"/>
    </w:rPr>
  </w:style>
  <w:style w:type="character" w:styleId="Style7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16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color w:val="000080"/>
      <w:sz w:val="24"/>
      <w:szCs w:val="24"/>
      <w:lang w:eastAsia="zh-CN"/>
    </w:rPr>
  </w:style>
  <w:style w:type="character" w:styleId="211">
    <w:name w:val="Заголовок 2 Знак1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31">
    <w:name w:val="Заголовок 3 Знак1"/>
    <w:qFormat/>
    <w:rPr>
      <w:rFonts w:ascii="Cambria" w:hAnsi="Cambria" w:eastAsia="Calibri" w:cs="Cambria"/>
      <w:b/>
      <w:bCs/>
      <w:color w:val="4F81BD"/>
      <w:sz w:val="22"/>
      <w:szCs w:val="22"/>
      <w:lang w:eastAsia="zh-CN"/>
    </w:rPr>
  </w:style>
  <w:style w:type="character" w:styleId="41">
    <w:name w:val="Заголовок 4 Знак1"/>
    <w:qFormat/>
    <w:rPr>
      <w:rFonts w:eastAsia="Times New Roman" w:cs="Times New Roman"/>
      <w:b/>
      <w:bCs/>
      <w:kern w:val="2"/>
      <w:sz w:val="28"/>
      <w:szCs w:val="28"/>
      <w:lang w:eastAsia="zh-CN"/>
    </w:rPr>
  </w:style>
  <w:style w:type="character" w:styleId="51">
    <w:name w:val="Заголовок 5 Знак1"/>
    <w:qFormat/>
    <w:rPr>
      <w:rFonts w:eastAsia="Times New Roman" w:cs="Times New Roman"/>
      <w:b/>
      <w:bCs/>
      <w:i/>
      <w:iCs/>
      <w:sz w:val="26"/>
      <w:szCs w:val="26"/>
      <w:lang w:eastAsia="zh-CN"/>
    </w:rPr>
  </w:style>
  <w:style w:type="character" w:styleId="61">
    <w:name w:val="Заголовок 6 Знак1"/>
    <w:qFormat/>
    <w:rPr>
      <w:rFonts w:ascii="Calibri" w:hAnsi="Calibri" w:eastAsia="Times New Roman" w:cs="Calibri"/>
      <w:b/>
      <w:bCs/>
      <w:sz w:val="22"/>
      <w:szCs w:val="22"/>
      <w:lang w:eastAsia="zh-CN"/>
    </w:rPr>
  </w:style>
  <w:style w:type="character" w:styleId="71">
    <w:name w:val="Заголовок 7 Знак1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1">
    <w:name w:val="Заголовок 8 Знак1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91">
    <w:name w:val="Заголовок 9 Знак1"/>
    <w:qFormat/>
    <w:rPr>
      <w:rFonts w:ascii="Cambria" w:hAnsi="Cambria" w:eastAsia="Times New Roman" w:cs="Cambria"/>
      <w:sz w:val="22"/>
      <w:szCs w:val="22"/>
      <w:lang w:eastAsia="zh-C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sz w:val="24"/>
    </w:rPr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8Num1z0">
    <w:name w:val="WW8Num1z0"/>
    <w:qFormat/>
    <w:rPr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12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8Num11z1">
    <w:name w:val="WW8Num11z1"/>
    <w:qFormat/>
    <w:rPr>
      <w:rFonts w:ascii="Times New Roman" w:hAnsi="Times New Roman" w:cs="Times New Roman"/>
      <w:b w:val="false"/>
      <w:sz w:val="24"/>
    </w:rPr>
  </w:style>
  <w:style w:type="character" w:styleId="Style17">
    <w:name w:val="Заголовок Знак"/>
    <w:qFormat/>
    <w:rPr>
      <w:rFonts w:eastAsia="Times New Roman" w:cs="Times New Roman"/>
      <w:b/>
      <w:bCs/>
      <w:color w:val="000000"/>
      <w:sz w:val="24"/>
      <w:szCs w:val="24"/>
      <w:lang w:eastAsia="zh-C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2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2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Верхний и нижний колонтитулы"/>
    <w:basedOn w:val="Normal"/>
    <w:qFormat/>
    <w:pPr>
      <w:suppressLineNumbers/>
    </w:pPr>
    <w:rPr/>
  </w:style>
  <w:style w:type="paragraph" w:styleId="15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6">
    <w:name w:val="Нижний колонтитул1"/>
    <w:basedOn w:val="Normal"/>
    <w:qFormat/>
    <w:pPr/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26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34">
    <w:name w:val="Указатель3"/>
    <w:basedOn w:val="Normal"/>
    <w:qFormat/>
    <w:pPr>
      <w:suppressLineNumbers/>
      <w:autoSpaceDE w:val="false"/>
    </w:pPr>
    <w:rPr>
      <w:rFonts w:cs="Mangal"/>
    </w:rPr>
  </w:style>
  <w:style w:type="paragraph" w:styleId="Caption1">
    <w:name w:val="Caption1"/>
    <w:basedOn w:val="Normal"/>
    <w:qFormat/>
    <w:pPr>
      <w:suppressLineNumbers/>
      <w:autoSpaceDE w:val="false"/>
      <w:spacing w:before="120" w:after="120"/>
    </w:pPr>
    <w:rPr>
      <w:rFonts w:cs="Mangal"/>
      <w:i/>
      <w:iCs/>
    </w:rPr>
  </w:style>
  <w:style w:type="paragraph" w:styleId="25">
    <w:name w:val="Название объекта2"/>
    <w:basedOn w:val="Normal"/>
    <w:qFormat/>
    <w:pPr>
      <w:suppressLineNumbers/>
      <w:autoSpaceDE w:val="false"/>
      <w:spacing w:before="120" w:after="120"/>
    </w:pPr>
    <w:rPr>
      <w:rFonts w:cs="Lucida Sans"/>
      <w:i/>
      <w:iCs/>
    </w:rPr>
  </w:style>
  <w:style w:type="paragraph" w:styleId="26">
    <w:name w:val="Указатель2"/>
    <w:basedOn w:val="Normal"/>
    <w:qFormat/>
    <w:pPr>
      <w:suppressLineNumbers/>
      <w:autoSpaceDE w:val="false"/>
    </w:pPr>
    <w:rPr>
      <w:rFonts w:cs="Lucida Sans"/>
    </w:rPr>
  </w:style>
  <w:style w:type="paragraph" w:styleId="18">
    <w:name w:val="Указатель1"/>
    <w:basedOn w:val="Normal"/>
    <w:qFormat/>
    <w:pPr>
      <w:suppressLineNumbers/>
      <w:autoSpaceDE w:val="false"/>
    </w:pPr>
    <w:rPr>
      <w:rFonts w:cs="Lucida Sans"/>
    </w:rPr>
  </w:style>
  <w:style w:type="paragraph" w:styleId="Style2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19">
    <w:name w:val="Название1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2">
    <w:name w:val="Содержимое врезки"/>
    <w:basedOn w:val="Normal"/>
    <w:qFormat/>
    <w:pPr>
      <w:autoSpaceDE w:val="false"/>
    </w:pPr>
    <w:rPr/>
  </w:style>
  <w:style w:type="paragraph" w:styleId="Style33">
    <w:name w:val="Заголовок"/>
    <w:next w:val="Text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30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9T12:37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