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Богородского муниципального округа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60"/>
        <w:gridCol w:w="1489"/>
        <w:gridCol w:w="1489"/>
        <w:gridCol w:w="145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Перечень</w:t>
            </w:r>
            <w:r>
              <w:rPr>
                <w:b/>
                <w:sz w:val="22"/>
                <w:szCs w:val="22"/>
              </w:rPr>
              <w:t xml:space="preserve"> муниципальных внутренних заимств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</w:rPr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 600,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14 768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16 973,4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  <w:lang w:val="en-US"/>
              </w:rPr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</w:rPr>
            </w:pPr>
            <w:r>
              <w:rPr>
                <w:b/>
              </w:rPr>
              <w:t>Кредиты, привлеченные от кредитных организац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 600,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14 768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16 973,4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/>
              <w:t>1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Объем привле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>
                <w:kern w:val="2"/>
              </w:rPr>
              <w:t>50 0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предельный срок погаш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>
                <w:kern w:val="2"/>
              </w:rPr>
              <w:t>3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/>
              <w:t>1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Объем погаш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>
                <w:kern w:val="2"/>
              </w:rPr>
              <w:t>2 399,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>
                <w:kern w:val="2"/>
              </w:rPr>
              <w:t>14 768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>
                <w:kern w:val="2"/>
              </w:rPr>
              <w:t>16 973,4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kern w:val="2"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/>
              <w:t>2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Объем полу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 xml:space="preserve">в том числе бюджетные кредиты на пополнение остатков средств на едином счете бюджет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Предельный срок погаш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kern w:val="2"/>
              </w:rPr>
            </w:pPr>
            <w:r>
              <w:rPr/>
              <w:t>2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Объем погаш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kern w:val="2"/>
              </w:rPr>
            </w:pPr>
            <w:r>
              <w:rPr/>
              <w:t>в том числе бюджетные кредиты на пополнение остатков средств на едином счете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Cs w:val="28"/>
        </w:rPr>
      </w:pPr>
      <w:r>
        <w:rPr>
          <w:rFonts w:eastAsia="Lucida Sans Unicode"/>
          <w:kern w:val="2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4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3-12-27T05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