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5"/>
        <w:gridCol w:w="425"/>
        <w:gridCol w:w="709"/>
        <w:gridCol w:w="1134"/>
        <w:gridCol w:w="1134"/>
        <w:gridCol w:w="1134"/>
      </w:tblGrid>
      <w:tr>
        <w:trPr>
          <w:trHeight w:val="23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-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 18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 18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 094,8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6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72,7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4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3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38,2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9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97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89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 801,4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7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4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28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2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4,2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70,0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 23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69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 992,3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58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7,4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5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31,6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6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7 10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9 62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0 269,2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76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23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0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799,1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9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 9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2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6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5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6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401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7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1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52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4,17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3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0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5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7 02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39 10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9 613,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6:5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