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 xml:space="preserve">округа Нижегородской области 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25 декабря 2023 г. № 199</w:t>
      </w:r>
    </w:p>
    <w:p>
      <w:pPr>
        <w:pStyle w:val="Normal"/>
        <w:tabs>
          <w:tab w:val="clear" w:pos="708"/>
          <w:tab w:val="left" w:pos="568" w:leader="none"/>
        </w:tabs>
        <w:ind w:firstLine="72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бюджета муниципального округа по группам, подгруппам и статьям классификации доходов бюджетов на 2024 год и на плановый период 2025 и 2026 годов</w:t>
      </w:r>
    </w:p>
    <w:p>
      <w:pPr>
        <w:pStyle w:val="Normal"/>
        <w:tabs>
          <w:tab w:val="clear" w:pos="708"/>
          <w:tab w:val="left" w:pos="9214" w:leader="none"/>
        </w:tabs>
        <w:ind w:firstLine="708"/>
        <w:jc w:val="right"/>
        <w:rPr/>
      </w:pPr>
      <w:r>
        <w:rPr/>
        <w:t>(тыс. рублей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3"/>
        <w:gridCol w:w="3978"/>
        <w:gridCol w:w="1092"/>
        <w:gridCol w:w="1096"/>
        <w:gridCol w:w="1129"/>
      </w:tblGrid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0 00 00 0 00 0 000 000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НАЛОГОВЫЕ И НЕНАЛОГОВЫЕ ДОХОД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9 550,4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9 326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8 530,40</w:t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1 00 00 0 00 0 000 000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1.НАЛОГИ НА ПРИБЫЛЬ, ДОХОД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9 066,6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 289,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8 423,90</w:t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1 02 00 0 01 0 000 110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Налог на доходы физических ли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 066,6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 289,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423,90</w:t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3 00 00 0 00 0 000 000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2.НАЛОГИ НА ТОВАРЫ (РАБОТЫ, УСЛУГИ), РЕАЛИЗУЕМЫЕ НА ТЕРРИТОРИИ РОССИЙСКОЙ ФЕДЕРАЦ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534,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071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 117,90</w:t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3 02 00 0 01 0 000 110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34,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71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17,90</w:t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5 00 00 0 00 0 000 000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3.НАЛОГИ НА СОВОКУПНЫЙ ДОХО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 692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 198,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 574,40</w:t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1 00 0 00 0 000 110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.Налог, взимаемый в связи с применением упрощенной системы налогооблож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774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382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773,30</w:t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3 00 0 01 0 000 110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2.Единый сельскохозяйственный нало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88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6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00</w:t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4 00 0 02 0 000 110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3.Налог, взимаемый в связи с применением патентной системы налогооблож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3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69,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2,10</w:t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 00 0 00 0 000 000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4.НАЛОГИ НА ИМУЩЕСТВ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 590,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 610,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9 678,20</w:t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1 00 0 00 0 000 110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.Налог на имущество физических ли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692,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735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114,20</w:t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6 00 0 00 0 000 110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2.Земельный нало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898,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874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564,00</w:t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8 00 00 0 00 0 000 000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5.ГОСУДАРСТВЕННАЯ ПОШЛИ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834,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244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654,80</w:t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8 03 00 0 01 0 000 110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.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84,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90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97,30</w:t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8 07 00 0 01 0 000 110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2.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0</w:t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1 00 00 0 00 0 000 000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6.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 292,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793,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350,10</w:t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5 00 0 00 0 000 120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1.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94,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86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26,00</w:t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5 30 0 00 0 000 120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2.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0</w:t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7 00 0 00 0 000 120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3.Платежи от государственных и муниципальных унитарных предприят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0</w:t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9 00 0 00 0 000 120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4.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424,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2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31,60</w:t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2 00 00 0 00 0 000 000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7.ПЛАТЕЖИ ПРИ ПОЛЬЗОВАНИИ ПРИРОДНЫМИ РЕСУРСАМ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086,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329,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582,80</w:t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2 01 00 0 01 0 000 120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.1.Плата за негативное воздействие на окружающую сред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86,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9,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82,80</w:t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3 00 00 0 00 0 000 000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8. ДОХОДЫ ОТ ОКАЗАНИЯ ПЛАТНЫХ УСЛУГ И КОМПЕНСАЦИИ ЗАТРАТ ГОСУДАРСТ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95,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1,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,40</w:t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2 00 0 00 0 000 130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.1.Доходы от компенсации затрат государст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5,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,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40</w:t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4 00 00 0 00 0 000 000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9.ДОХОДЫ ОТ ПРОДАЖИ МАТЕРИАЛЬНЫХ И НЕМАТЕРИАЛЬНЫХ АКТИВ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62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65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892,20</w:t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2 00 0 00 0 000 000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.1.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6 00 0 00 0 000 430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.2.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50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5,00</w:t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6 30 0 00 0 000 430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.3.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75,00</w:t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13 00 0 00 0 000 000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.4.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5,00</w:t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6 00 00 0 00 0 000 000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10.ШТРАФЫ, САНКЦИИ, ВОЗМЕЩЕНИЕ УЩЕРБ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23,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8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15,10</w:t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 00 0 01 0 000 140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.1.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,9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2,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3,10</w:t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2 00 0 02 0 000 140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.2.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0</w:t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7 00 0 00 0 000 140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.3.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40</w:t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11 00 0 01 0 000 140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.4.Платежи, уплачиваемые в целях возмещения вред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0</w:t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7 00 00 0 00 0 000 000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11.ПРОЧИЕ НЕНАЛОГОВЫЕ ДОХОД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415,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40,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10,60</w:t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7 05 00 0 00 0 000 180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.1.Прочие неналоговые доход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,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8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3,20</w:t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7 15 00 0 00 0 000 150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.2.Инициативные платеж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99,3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,40</w:t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0 00 00 0 00 0 000 000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БЕЗВОЗМЕЗДНЫЕ ПОСТУПЛ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15 088,6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87 547,4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46 056,07</w:t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2 00 00 0 00 0 000 000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1.БЕЗВОЗМЕЗДНЫЕ ПОСТУПЛЕНИЯ ОТ ДРУГИХ БЮДЖЕТОВ БЮДЖЕТНОЙ СИСТЕМЫ РОССИЙСКОЙ ФЕДЕРАЦ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17 038,8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87 547,4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46 056,07</w:t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10 00 0 00 0 000 150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Дотации бюджетам бюджетной системы Российской Федерац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 674,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 092,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803,00</w:t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0 00 0 00 0 000 150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.Субсидии бюджетам бюджетной системы Российской Федерации (межбюджетные субсиди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 632,7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 752,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 664,77</w:t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0 00 0 00 0 000 150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3.Субвенции бюджетам бюджетной системы Российской Федерац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8 408,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10 885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18 828,20</w:t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40 00 0 00 0 000 150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4.Иные межбюджетные трансферт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323,7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817,9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760,10</w:t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7 00 00 0 00 0 000 00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.Прочие безвозмездные поступл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48,5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7 04 00 0 14 0 000 15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1.Прочие безвозмездные поступления в бюджеты муниципальных округ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48,5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8 00 00 0 00 0 000 15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.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й, прошлых л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987,6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8 00 00 0 14 0 000 15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1.Доходы бюджетов муниципальных округов от возврата бюджетами бюджетной системы Российской Федерации остатков 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987,6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9 00 00 0 00 0 000 15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.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0 986,4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 00 00 0 14 0 000 15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.1.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 986,4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404 639,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686 874,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4 586,47</w:t>
            </w:r>
          </w:p>
        </w:tc>
      </w:tr>
    </w:tbl>
    <w:p>
      <w:pPr>
        <w:pStyle w:val="Normal"/>
        <w:jc w:val="center"/>
        <w:rPr/>
      </w:pPr>
      <w:r>
        <w:rPr/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Посещённая гиперссылка"/>
    <w:qFormat/>
    <w:rPr>
      <w:color w:val="800080"/>
      <w:u w:val="single"/>
    </w:rPr>
  </w:style>
  <w:style w:type="character" w:styleId="Style16">
    <w:name w:val="Интернет-ссылка"/>
    <w:qFormat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Выделение жирным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Верхний колонтитул Знак"/>
    <w:qFormat/>
    <w:rPr>
      <w:sz w:val="24"/>
      <w:szCs w:val="24"/>
      <w:lang w:val="ru-RU" w:bidi="ar-SA"/>
    </w:rPr>
  </w:style>
  <w:style w:type="character" w:styleId="Style20">
    <w:name w:val="Нижний колонтитул Знак"/>
    <w:qFormat/>
    <w:rPr>
      <w:sz w:val="24"/>
      <w:szCs w:val="24"/>
      <w:lang w:val="ru-RU" w:bidi="ar-SA"/>
    </w:rPr>
  </w:style>
  <w:style w:type="character" w:styleId="Style21">
    <w:name w:val="Основной текст Знак"/>
    <w:qFormat/>
    <w:rPr>
      <w:sz w:val="28"/>
      <w:szCs w:val="28"/>
      <w:lang w:val="ru-RU" w:bidi="ar-SA"/>
    </w:rPr>
  </w:style>
  <w:style w:type="character" w:styleId="Style22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23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2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25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1">
    <w:name w:val="Нижний колонтитул Знак1"/>
    <w:qFormat/>
    <w:rPr>
      <w:rFonts w:eastAsia="Times New Roman" w:cs="Times New Roman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1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1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Верхний и нижний колонтитулы"/>
    <w:basedOn w:val="Normal"/>
    <w:qFormat/>
    <w:pPr>
      <w:suppressLineNumbers/>
    </w:pPr>
    <w:rPr/>
  </w:style>
  <w:style w:type="paragraph" w:styleId="14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5">
    <w:name w:val="Нижний колонтитул1"/>
    <w:basedOn w:val="Normal"/>
    <w:qFormat/>
    <w:pPr/>
    <w:rPr/>
  </w:style>
  <w:style w:type="paragraph" w:styleId="Style29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firstLine="709"/>
      <w:jc w:val="both"/>
    </w:pPr>
    <w:rPr/>
  </w:style>
  <w:style w:type="paragraph" w:styleId="Style31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4"/>
      <w:ind w:hanging="700"/>
    </w:pPr>
    <w:rPr>
      <w:sz w:val="28"/>
      <w:szCs w:val="20"/>
      <w:shd w:fill="FFFFFF" w:val="clear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34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Style35">
    <w:name w:val="Содержимое таблицы"/>
    <w:basedOn w:val="Normal"/>
    <w:qFormat/>
    <w:pPr>
      <w:widowControl w:val="false"/>
      <w:suppressLineNumbers/>
    </w:pPr>
    <w:rPr/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8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7:22:00Z</dcterms:created>
  <dc:creator>Анастасия</dc:creator>
  <dc:description/>
  <cp:keywords/>
  <dc:language>en-US</dc:language>
  <cp:lastModifiedBy>Пользователь Windows</cp:lastModifiedBy>
  <cp:lastPrinted>2023-11-14T12:50:00Z</cp:lastPrinted>
  <dcterms:modified xsi:type="dcterms:W3CDTF">2024-10-15T06:49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