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6"/>
        <w:gridCol w:w="1276"/>
        <w:gridCol w:w="567"/>
        <w:gridCol w:w="11"/>
        <w:gridCol w:w="1123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 1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4 26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4 909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9 85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 49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 137,1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3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9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1 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обще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04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68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68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0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0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5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0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206,9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единого воспитательного пространства в Богородском округе, развитие системы дополните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49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65,7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мероприят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 с воспитанниками, обучающимися и молодежь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93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93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5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3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1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2,8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,3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район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Заслуженный работни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"Почетный гражданин города Богородск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екоммерческим организация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етераны боевых действ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активного социального статуса ветеранов боевых действий, поддержка общественных организаций инвалидов и ветеранов боевых действ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воспитание гражд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"Послужить для отчизны". Социально-патриотические акции для призывни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акций и конкурсов, направленных на патриотическое воспитание граждан Богородск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доступной для инвалидов среды жизне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Адаптация учреждений спорта, культуры,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3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1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73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ые выплаты (субсидии) молодым семьям на приобретение (строительство) жиль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омпенсация процентной ставки по кредитам по программе жилищного кредит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, в том числе с учетом необходимости развития малоэтажного жилищного строитель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 181-ФЗ "О социальной защите инвалид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81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27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295,3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модельных муниципальных библиотек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учреждениями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7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33,4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государственных праздников и общественно значимых мероприят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зейное обслуживание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едоставление дополнительного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4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ероприятий, направленных на обеспечение деятельности подведомствен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ухгалтерского учета в муниципальных учреждениях культуры Богородского муниципального округа централизованной бухгалтери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7 58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48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1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4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441,8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проведения физкультурно-оздоровительных и спортивных мероприят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частие спортсменов и сборных команд Богородского муниципального округа Нижегородской области в соревнованиях по различным видам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51,1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1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55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555,6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24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9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5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29,9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1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вотно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2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33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60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лых и средних форм хозяйств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униципальный контроль и мониторинг использования земель сельскохозяйственного на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рисками в отраслях сельскохозяйственного производ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дровое обеспечение АПК Бо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ыплат, предусмотренных Законом Нижегородской области "О мерах по развитию кадрового потенциала сельскохозяйственного производств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переоснащение агропромышленного комплекс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модернизацию и переоснащение агропромышлен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8.4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5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4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11,0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7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4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12,2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средствами резервного фонда администраци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0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редоставление бюджетной отчетност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воевременное исполнение долговых обязательств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8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8.4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8.4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3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6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,8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7,8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жевания земельных участков и рыночной оценки земельных участк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инвентаризации и независимой оценки муниципального имуще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0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затрат, связанных с производством и (или) реализацией услуг тепло-, водоснабжения и водоотведения потребителям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объектов культурного наследия, находящих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обследования объектов культурного наследия, являющихся муниципальной собственность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действие развитию субъектов малого и среднего предпринимательства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предпринимательства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"Мой бизне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99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7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25,8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67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6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2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2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участков автомобильных дорог по ул. Калинина, пер. Калинина в г. Богородске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автомобильной дороги в д.Крашово Богородского м.о. Нижегородской обл. с щебеночным покрытием по ул.Школьная, ул.Огородная, ул.Сормо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участков автомобильных дорог по ул.Садовая и ул. Нижегородская в д.Анкудиновка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0+600-1+30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1+300-2+00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2+000-2+70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дороги от въезда с а/д Ряжск - Касимов - Муром - Н.Новгород до ул.Зеленая д.Банниково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1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управления обеспечением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технического обеспечения мероприятий по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08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5,6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9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4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8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8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8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, реконструкция объектов тепл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и восстановление не централизованных источников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организациям коммунального комплекс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униципальным унитарным предприятиям жилищно-коммунального хозяйства на финансовое обеспечение затрат по капитальному ремонту, модернизации, реконструкции инженерных объектов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,1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ание необходимого количества финансовых средств в резервном фонде на предупреждение и ликвидацию чрезвычайных ситу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9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бота с несовершеннолетними правонарушителями, детьми состоящими на профучетах и в группе "риска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разнообразными формами и методами культурно-досуговой деятельности учреждений культур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досуга детей, подростков, молодеж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конструкция и содержание муниципального сегмента РАСЦ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еступлений и иных правонарушений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правонарушений в рамках отдельной отрасли, сферы управления, предприятия организации, учрежд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 населенных пунктов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6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 населенных пунктов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4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8,1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4,4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0,6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1,6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ьзование предоставляемой статистической информ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в сфере информационных технолог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сохранности, комплектования, учета и использования архивных документов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Богородский архи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6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0,5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атериально-техническое обеспечение деятельности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6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Формирование комфортной городской среды на территори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общественных пространст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 15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8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84,6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62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82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коммунальной инфраструктуры населенных пунктов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35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27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5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55,72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4,48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1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6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6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9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9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9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9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Организация уличного освещения на ул. Видное д. Шумилово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Организация уличного освещения от ул. Молодежная до ул. Строительная п. Окский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детской игровой площадки в д. Пантелеево ул. Центральная, напротив д.44-46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детско-спортивной площадки в д. Сокол, ул. Героя Самохвалова, д. 87 Богород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проекта "Память покол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6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9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10,0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6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9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10,0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8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5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0,07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31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95,83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9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82,1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2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7 02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39 10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9 613,02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Cs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14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6:5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