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на 2024 </w:t>
      </w:r>
      <w:r>
        <w:rPr>
          <w:b/>
          <w:bCs/>
        </w:rPr>
        <w:t xml:space="preserve">год </w:t>
      </w:r>
      <w:r>
        <w:rPr>
          <w:b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28"/>
        <w:gridCol w:w="424"/>
        <w:gridCol w:w="567"/>
        <w:gridCol w:w="850"/>
        <w:gridCol w:w="711"/>
        <w:gridCol w:w="1131"/>
        <w:gridCol w:w="1134"/>
        <w:gridCol w:w="1127"/>
        <w:gridCol w:w="7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д-раз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елевая статья расхо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593,3</w:t>
            </w: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 88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50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3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19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962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91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9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5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воевременное исполнение долговых обязательст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87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3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0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7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7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15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ссоциаци</w:t>
            </w:r>
            <w:r>
              <w:rPr>
                <w:color w:val="000000"/>
                <w:sz w:val="20"/>
                <w:szCs w:val="20"/>
                <w:lang w:val="en-US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"СК Богородский Спартак+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1 3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33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979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0 65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24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67 886,7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 10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10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5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5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7,9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471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1 8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 886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8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 5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4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6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6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28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5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 501,3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 35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 2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9 154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44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30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6 055,2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6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577,0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4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7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61,0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43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562,4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4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3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2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 2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 2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 224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6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6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56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2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91,6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0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2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418,10 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3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3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036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 8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 8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 029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96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1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27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0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73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7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04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6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61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8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7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модельных муниципальных библиотек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1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16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0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61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бследования объектов культурного наследия, являющихся муниципальной собственностью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19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22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19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722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14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4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29,9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4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2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512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4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2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73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2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15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 7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97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95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32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4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7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3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9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0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135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60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839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7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8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9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"О мерах по развитию кадрового потенциала сельскохозяйственного производств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модернизацию и переоснащение агропромышленного комплекс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 7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9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93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61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4,2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 0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68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68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74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 74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роительство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0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1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3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60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9"/>
                <w:szCs w:val="19"/>
                <w:lang w:eastAsia="ru-RU"/>
              </w:rPr>
              <w:t>4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8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4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4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, реконструкция объектов теплоснаб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09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3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5 76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highlight w:val="yellow"/>
              </w:rPr>
            </w:pPr>
            <w:r>
              <w:rPr>
                <w:bCs/>
                <w:color w:val="000000"/>
                <w:sz w:val="19"/>
                <w:szCs w:val="19"/>
              </w:rPr>
              <w:t>109 4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66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72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789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7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7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85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60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5,8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51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4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2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 37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67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1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21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е жилищного кредитова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"О социальной защите инвалид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68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8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4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5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60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6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 82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51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826,3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5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22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362,8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2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8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5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5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20,1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2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О «Богородский ЦРП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"Мой бизнес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О «Богородский ЦРП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 состоящими на профучетах и в группе "риска"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3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5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"Совет по защите прав женщин Богородского муниципального район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Дети войны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ой организации НОО ООО «ВО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43,9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775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9 8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31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365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12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3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81,0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23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75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23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eastAsia="ru-RU"/>
              </w:rPr>
              <w:t>4 20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7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07</w:t>
            </w:r>
            <w:r>
              <w:rPr>
                <w:color w:val="000000"/>
                <w:sz w:val="20"/>
                <w:szCs w:val="20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 Калинина, пер. Калинина в г. Богородске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автомобильной дороги в д.Крашово Богородского м.о. Нижегородской обл. с щебеночным покрытием по ул.Школьная, ул.Огородная, ул.Сормово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9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Садовая и ул. Нижегородская в д.Анкудиновк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7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6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7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7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0+600-1+300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1+300-2+000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2+000-2+700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9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5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7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6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62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въезда с а/д Ряжск - Касимов - Муром - Н.Новгород до ул.Зеленая д.Баннико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01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384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47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4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4,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8,3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 59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75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54.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32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8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31,6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на ул. Видное д. Шумилово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от ул. Молодежная до ул. Строительная п. Окски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й игровой площадки в д. Пантелеево ул. Центральная, напротив д.44-46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-спортивной площадки в д. Сокол, ул. Героя Самохвалова, д. 87 Богородского муниципального округ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50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 27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0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"Память поколений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,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 9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26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5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14,6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8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8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858,6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7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75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25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3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«Городская бан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 реконструкции инженерных объектов, находящихся в муниципальной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7 02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39 10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9 613,02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Cs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0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6:5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