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2"/>
        <w:gridCol w:w="1325"/>
        <w:gridCol w:w="1269"/>
        <w:gridCol w:w="1170"/>
      </w:tblGrid>
      <w:tr>
        <w:trPr>
          <w:tblHeader w:val="true"/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ица между привлеченными и погашенными кредитами кредитных организаций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0,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768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 973,45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785,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бюджетными кредитами, предоставленными внутри страны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386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 768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 973,45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</w:r>
    </w:p>
    <w:p>
      <w:pPr>
        <w:pStyle w:val="Normal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6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05-15T10:4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