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на 2024 </w:t>
      </w:r>
      <w:r>
        <w:rPr>
          <w:b/>
          <w:bCs/>
        </w:rPr>
        <w:t xml:space="preserve">год </w:t>
      </w:r>
      <w:r>
        <w:rPr>
          <w:b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0"/>
        <w:gridCol w:w="11"/>
        <w:gridCol w:w="559"/>
        <w:gridCol w:w="11"/>
        <w:gridCol w:w="415"/>
        <w:gridCol w:w="11"/>
        <w:gridCol w:w="556"/>
        <w:gridCol w:w="11"/>
        <w:gridCol w:w="839"/>
        <w:gridCol w:w="11"/>
        <w:gridCol w:w="698"/>
        <w:gridCol w:w="11"/>
        <w:gridCol w:w="981"/>
        <w:gridCol w:w="11"/>
        <w:gridCol w:w="840"/>
        <w:gridCol w:w="11"/>
        <w:gridCol w:w="839"/>
        <w:gridCol w:w="11"/>
      </w:tblGrid>
      <w:tr>
        <w:trPr>
          <w:trHeight w:val="23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д-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елевая статья расх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8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24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928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4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057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91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6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852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304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120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8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8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98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157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7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7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47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47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148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41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 737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28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287,9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08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33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979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 688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24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886,7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014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14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445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445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578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5 578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810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83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 886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846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3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48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8 48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41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2 282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52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 501,3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 351,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 24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 154,5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447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30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055,2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0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7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61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439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6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562,4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46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6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4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363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65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65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68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 224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sz w:val="19"/>
                <w:szCs w:val="19"/>
                <w:lang w:eastAsia="ru-RU"/>
              </w:rPr>
              <w:t> </w:t>
            </w:r>
            <w:r>
              <w:rPr>
                <w:sz w:val="19"/>
                <w:szCs w:val="19"/>
                <w:lang w:eastAsia="ru-RU"/>
              </w:rPr>
              <w:t>22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 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sz w:val="19"/>
                <w:szCs w:val="19"/>
                <w:lang w:eastAsia="ru-RU"/>
              </w:rPr>
              <w:t>224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65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34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7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5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515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1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291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6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9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067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08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8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2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9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1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0,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418,10 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31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3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036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064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905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88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 89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95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8,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215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29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 82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 82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971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27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802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738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4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4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1 799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 036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6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 30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61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5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,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7,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7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62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0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8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14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1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16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28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0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1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5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63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549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3 73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38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425,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22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425,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22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72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72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47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29,9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8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926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1 22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512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99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3 42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2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77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67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73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28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1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15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 755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97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95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32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2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0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42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8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7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6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3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919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 0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 135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 721,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 60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 839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6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7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89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9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9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9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модернизацию и переоснащение агропромышленного комплекс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 772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2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93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801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73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4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801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686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686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 746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 746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68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68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68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326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5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0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41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1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1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9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9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89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2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2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754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8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79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19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79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880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3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3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97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97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 497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095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4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829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4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5 761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109 47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188,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26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789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656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656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8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175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67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0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892,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14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5,8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552,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7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2 092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4637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80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56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17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21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689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 689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1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5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60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6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913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51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826,3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 756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22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362,8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055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55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55,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23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23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 481,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2 24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1 220,1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49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5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0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52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15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15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7,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68,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4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34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 593,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 75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 759,2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584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8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87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5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8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О «Богородский ЦРП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О «Богородский ЦРП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1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1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2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58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8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ой организации НОО ООО «ВО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895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31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365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539,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3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81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 649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649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475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475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3,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78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417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6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268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2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68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 168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38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 738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eastAsia="ru-RU"/>
              </w:rPr>
              <w:t>4 292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 446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607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 ул.Огородная, ул.Сормово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99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1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79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8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6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70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5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78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25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8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25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8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59,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1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75,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69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20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2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668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8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84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80,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 8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47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41</w:t>
            </w:r>
            <w:r>
              <w:rPr>
                <w:color w:val="000000"/>
                <w:sz w:val="19"/>
                <w:szCs w:val="19"/>
              </w:rPr>
              <w:t>,8</w:t>
            </w:r>
            <w:r>
              <w:rPr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159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750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54.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54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1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 320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56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56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456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6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52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3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 353,9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6,4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0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 260,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2,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72,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3,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76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 576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82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2,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9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505,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 276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080,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,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,7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 950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495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858,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 85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858,6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5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8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994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7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472,01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05,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8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85,2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5,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789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2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4,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756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56,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34,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Городская бан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5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5,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8 089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3 87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626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,4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0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