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8"/>
        <w:gridCol w:w="850"/>
        <w:gridCol w:w="567"/>
        <w:gridCol w:w="1276"/>
        <w:gridCol w:w="1134"/>
        <w:gridCol w:w="1134"/>
      </w:tblGrid>
      <w:tr>
        <w:trPr>
          <w:trHeight w:val="23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 4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32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01,4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5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7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2,78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19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206,0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3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3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 338,29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9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 67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72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 801,46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7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45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5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4,22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0,1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 79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2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 992,39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5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71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0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7,4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1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3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 431,67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8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61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0 64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9 62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20 269,2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67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4 77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1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886,51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9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9,1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9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4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91,6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9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63,9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1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6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83,06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51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6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401,2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7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1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52,2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17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 30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2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5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9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94,19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7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8 0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3 87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26 586,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0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