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4"/>
        <w:gridCol w:w="3518"/>
        <w:gridCol w:w="1121"/>
        <w:gridCol w:w="1121"/>
        <w:gridCol w:w="1121"/>
      </w:tblGrid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0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НАЛОГОВЫЕ И НЕНАЛОГОВЫЕ ДОХ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 276,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9 326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 530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1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НАЛОГИ НА ПРИБЫЛЬ, ДОХ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 793,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 289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 00 0 01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Налог на доходы физических ли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93,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289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3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534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71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3 02 00 0 01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4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1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5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НАЛОГИ НА СОВОКУПНЫЙ ДОХ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 692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198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 574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5 01 00 0 00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774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82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773,3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5 03 00 0 01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Единый сельскохозяйственный нало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88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6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9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5 04 00 0 02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Налог, взимаемый в связи с применением патентной системы налогооб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9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2,1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НАЛОГИ НА ИМУЩЕ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 590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 610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 678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1 00 0 00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.Налог на имущество физических ли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692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35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14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 00 0 00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.Земельный нало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898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874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564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8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ГОСУДАРСТВЕННАЯ ПОШЛ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34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44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54,8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8 03 00 0 01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4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0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7,3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8 07 00 0 01 0 000 11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1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 292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793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350,1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1 05 00 0 00 0 000 12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94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86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26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1 05 30 0 00 0 000 12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1 07 00 0 00 0 000 12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3.Платежи от государственных и муниципальных унитарных предприят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1 09 00 0 00 0 000 12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4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24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2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31,6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2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.ПЛАТЕЖИ ПРИ ПОЛЬЗОВАНИИ ПРИРОДНЫМИ РЕСУРС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86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329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2 01 00 0 01 0 000 12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.Плата за негативное воздействие на окружающую сре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6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9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3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.ДОХОДЫ ОТ ОКАЗАНИЯ ПЛАТНЫХ УСЛУГ И КОМПЕНСАЦИИ ЗАТРАТ ГОСУДАР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5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3 02 00 0 00 0 000 13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.Доходы от компенсации затрат государ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5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4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9.ДОХОДЫ ОТ ПРОДАЖИ МАТЕРИАЛЬНЫХ И НЕМАТЕРИАЛЬНЫХ АКТИВ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62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58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92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2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 00 0 00 0 000 43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5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 30 0 00 0 000 43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13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6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0.ШТРАФЫ, САНКЦИИ, ВОЗМЕЩЕНИЕ УЩЕРБ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8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15,1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01 00 0 01 0 000 14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,1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02 00 0 02 0 000 14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07 00 0 00 0 000 14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1 00 0 01 0 000 14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4.Платежи, уплачиваемые в целях возмещения вре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17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1.ПРОЧИЕ НЕНАЛОГОВЫЕ ДОХ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415,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40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0,6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05 00 0 00 0 000 18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1.Прочие неналоговые дох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3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15 00 0 00 0 000 15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2.Инициативные плат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99,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0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28 026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7 547,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6 056,07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2 00 00 0 00 0 000 00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29 977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7 547,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6 056,07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0 00 0 00 0 000 15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Дотации бюджетам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674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092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803,0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0 00 0 00 0 000 15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 311,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752,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664,77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0 00 0 00 0 000 15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Субвенции бюджетам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598,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0 885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8 828,2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40 00 0 00 0 000 15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Иные межбюджетные трансфер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92,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17,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60,10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 00 0 00 0 000 0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Прочие безвозмездные поступ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48,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7 04 00 0 14 0 000 1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.Прочие безвозмездные поступления в бюджеты муниципальных округ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8,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 00 00 0 00 0 000 1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Доходы бюджетов бюджетной системы Российской Федерации от возврата остатков  субсидий, субвенций и иных межбюджетных трансфертов, имеющих целевое назначений, прошлых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87,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0 00 0 14 0 000 1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1.Доходы бюджетов муниципальных округ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87,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0 00 0 00 0 000 1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ВОЗВРАТ ОСТАТКОВ СУБСИДИЙ, СУБВЕНЦИЙ И ИНЫХ МЕЖБЮДЖЕТНЫХ ТРАНСФЕРТОВ, ИМЕЮЩИХ ЦЕЛЕВОЕ НАЗНАЧЕНИЕ ,  ПРОШЛЫХ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 986,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 00 0 14 0 000 1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986,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73 303,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86 874,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4 586,47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0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