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9"/>
        <w:gridCol w:w="1417"/>
        <w:gridCol w:w="70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 66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4 26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4 909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 05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 4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137,1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2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954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57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57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3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48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48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4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74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2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06,9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8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8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6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5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3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2,8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5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3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61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73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е жилищного кредит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6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6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3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«О социальной защите инвал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8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7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95,3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модельных муниципальных библиотек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6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33,4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7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6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48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4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41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4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1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5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6 555,6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4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4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29,9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8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1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6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33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модернизацию и переоснащение агропромышлен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1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84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 485,6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,8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6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3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0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затрат, связанных с производством и (или) реализацией услуг тепло-, водоснабжения и водоотведения потребителям Богородского муниципального округ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обследования объектов культурного наследия, являющихся муниципальной собственност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«Мой бизне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16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0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25,8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8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96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4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78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3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3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автомобильной дороги в д.Крашово Богородского м.о. Нижегородской обл. с щебеночным покрытием по ул.Школьная, ул.Огородная, ул.Сорм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въезда с а/д Ряжск - Касимов - Муром - Н.Новгород до ул.Зеленая д.Банниково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6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5,6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3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реконструкции инженерных объектов,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6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8,1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0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72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1,6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6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0,5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0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84,6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19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82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8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5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55,72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4,4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1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6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6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70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7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7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на ул. Видное д. Шумилово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от ул. Молодежная до ул. Строительная п. Окский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9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10,0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9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10,08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99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0,07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4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95,83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82,1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2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8 0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53 87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26 586,4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1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0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