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круга Нижегородской области 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25 декабря 2023 г. № 199</w:t>
      </w:r>
    </w:p>
    <w:p>
      <w:pPr>
        <w:pStyle w:val="Normal"/>
        <w:tabs>
          <w:tab w:val="clear" w:pos="708"/>
          <w:tab w:val="left" w:pos="568" w:leader="none"/>
        </w:tabs>
        <w:ind w:firstLine="72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 муниципального округа по группам, подгруппам и статьям классификации доходов бюджетов на 2024 год и на плановый период 2025 и 2026 годов</w:t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/>
      </w:pPr>
      <w:r>
        <w:rPr/>
        <w:t>(тыс. рублей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6"/>
        <w:gridCol w:w="3790"/>
        <w:gridCol w:w="1095"/>
        <w:gridCol w:w="1095"/>
        <w:gridCol w:w="1095"/>
      </w:tblGrid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0 00 00 0 00 0 000 00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НАЛОГОВЫЕ И НЕНАЛОГОВЫЕ ДОХОД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7 549,5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9 326,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8 530,4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1 00 00 0 00 0 000 00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НАЛОГИ НА ПРИБЫЛЬ, ДОХОД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 793,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 289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 423,9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 00 0 01 0 000 11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Налог на доходы физических ли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 793,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 289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423,9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3 00 00 0 00 0 000 00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.НАЛОГИ НА ТОВАРЫ (РАБОТЫ, УСЛУГИ), РЕАЛИЗУЕМЫЕ НА ТЕРРИТОРИИ РОССИЙСКОЙ ФЕДЕРАЦИ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534,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71,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 117,9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3 02 00 0 01 0 000 11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34,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71,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17,9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5 00 00 0 00 0 000 00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3.НАЛОГИ НА СОВОКУПНЫЙ ДОХ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 692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 198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 574,4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1 00 0 00 0 000 11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.Налог, взимаемый в связи с применением упрощенной системы налогооблож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 774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382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773,3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3 00 0 01 0 000 11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.Единый сельскохозяйственный нало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88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6,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0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4 00 0 02 0 000 11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3.Налог, взимаемый в связи с применением патентной системы налогооблож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3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69,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2,1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 00 0 00 0 000 00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4.НАЛОГИ НА ИМУЩЕСТ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 572,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 610,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 678,2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1 00 0 00 0 000 11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Налог на имущество физических ли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692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35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114,2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6 00 0 00 0 000 11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2.Земельный нало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 879,7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874,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564,0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8 00 00 0 00 0 000 00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5.ГОСУДАРСТВЕННАЯ ПОШЛИ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834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44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654,8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3 00 0 01 0 000 11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84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90,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97,3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7 00 0 01 0 000 11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2.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1 00 00 0 00 0 000 00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6.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 292,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793,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350,1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 00 0 00 0 000 12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1.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94,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86,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26,0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 30 0 00 0 000 12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2.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7 00 0 00 0 000 12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3.Платежи от государственных и муниципальных унитарных предприят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 00 0 00 0 000 12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4.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424,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2,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31,6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2 00 00 0 00 0 000 00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7.ПЛАТЕЖИ ПРИ ПОЛЬЗОВАНИИ ПРИРОДНЫМИ РЕСУРСАМ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86,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329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582,8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2 01 00 0 01 0 000 12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1.Плата за негативное воздействие на окружающую сред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6,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9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2,8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3 00 00 0 00 0 000 00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8.ДОХОДЫ ОТ ОКАЗАНИЯ ПЛАТНЫХ УСЛУГ И КОМПЕНСАЦИИ ЗАТРАТ ГОСУДАРСТВ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41,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,4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2 00 0 00 0 000 13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1.Доходы от компенсации затрат государств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41,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4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4 00 00 0 00 0 000 00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9.ДОХОДЫ ОТ ПРОДАЖИ МАТЕРИАЛЬНЫХ И НЕМАТЕРИАЛЬНЫХ АКТИВ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2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658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892,2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2 00 0 00 0 000 00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1.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 00 0 00 0 000 43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2.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50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,0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 30 0 00 0 000 43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3.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75,0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13 00 0 00 0 000 00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4.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5,0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6 00 00 0 00 0 000 00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0.ШТРАФЫ, САНКЦИИ, ВОЗМЕЩЕНИЕ УЩЕРБ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97,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8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15,1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 00 0 01 0 000 14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1.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2,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2,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3,1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2 00 0 02 0 000 14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2.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7 00 0 00 0 000 14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3.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3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 00 0 00 0 000 14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4.Платежи в целях возмещения причиненного ущерба (убытков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11 00 0 01 0 000 14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5.Платежи, уплачиваемые в целях возмещения вре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7 00 00 0 00 0 000 00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1.ПРОЧИЕ НЕНАЛОГОВЫЕ ДОХОД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85,7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40,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10,6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05 00 0 00 0 000 18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.1.Прочие неналоговые доход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,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8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3,2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15 00 0 00 0 000 15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.2.Инициативные платеж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70,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,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4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0 00 00 0 00 0 000 00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БЕЗВОЗМЕЗДНЫЕ ПОСТУПЛ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35 850,6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98 449,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46 056,07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2 00 00 0 00 0 000 00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1.БЕЗВОЗМЕЗДНЫЕ ПОСТУПЛЕНИЯ ОТ ДРУГИХ БЮДЖЕТОВ БЮДЖЕТНОЙ СИСТЕМЫ РОССИЙСКОЙ ФЕДЕРАЦИ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40 073,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98 449,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46 056,07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10 00 0 00 0 000 15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Дотации бюджетам бюджетной системы Российской Федераци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 754,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 092,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803,0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0 00 0 00 0 000 15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Субсидии бюджетам бюджетной системы Российской Федерации (межбюджетные субсид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 291,6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 654,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 664,77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 00 0 00 0 000 15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.Субвенции бюджетам бюджетной системы Российской Федераци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5 835,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0 885,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8 828,2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0 00 0 00 0 000 150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4.Иные межбюджетные трансферт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192,6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17,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760,10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7 00 00 0 00 0 000 00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Прочие безвозмездные поступл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48,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7 04 00 0 14 0 000 15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1.Прочие безвозмездные поступления в бюджеты муниципальных округ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48,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 00 00 0 00 0 000 15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.Доходы бюджетов бюджетной системы Российской Федерации от возврата остатков  субсидий, субвенций и иных межбюджетных трансфертов, имеющих целевое назначений, прошлых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987,6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8 00 00 0 14 0 000 15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1.Доходы бюджетов муниципальных округов от возврата бюджетами бюджетной системы Российской Федерации остатков 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987,6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 00 00 0 00 0 000 15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.ВОЗВРАТ ОСТАТКОВ СУБСИДИЙ, СУБВЕНЦИЙ И ИНЫХ МЕЖБЮДЖЕТНЫХ ТРАНСФЕРТОВ, ИМЕЮЩИХ ЦЕЛЕВОЕ НАЗНАЧЕНИЕ ,  ПРОШЛЫХ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 259,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00 00 0 14 0 000 15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1.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 259,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483 400,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97 775,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4 586,47</w:t>
            </w:r>
          </w:p>
        </w:tc>
      </w:tr>
    </w:tbl>
    <w:p>
      <w:pPr>
        <w:pStyle w:val="Normal"/>
        <w:jc w:val="center"/>
        <w:rPr/>
      </w:pPr>
      <w:r>
        <w:rPr/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Посещённая гиперссылка"/>
    <w:qFormat/>
    <w:rPr>
      <w:color w:val="800080"/>
      <w:u w:val="single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Выделение жирным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sz w:val="24"/>
      <w:szCs w:val="24"/>
      <w:lang w:val="ru-RU" w:bidi="ar-SA"/>
    </w:rPr>
  </w:style>
  <w:style w:type="character" w:styleId="Style20">
    <w:name w:val="Нижний колонтитул Знак"/>
    <w:qFormat/>
    <w:rPr>
      <w:sz w:val="24"/>
      <w:szCs w:val="24"/>
      <w:lang w:val="ru-RU" w:bidi="ar-SA"/>
    </w:rPr>
  </w:style>
  <w:style w:type="character" w:styleId="Style21">
    <w:name w:val="Основной текст Знак"/>
    <w:qFormat/>
    <w:rPr>
      <w:sz w:val="28"/>
      <w:szCs w:val="28"/>
      <w:lang w:val="ru-RU" w:bidi="ar-SA"/>
    </w:rPr>
  </w:style>
  <w:style w:type="character" w:styleId="Style22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3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5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1">
    <w:name w:val="Нижний колонтитул Знак1"/>
    <w:qFormat/>
    <w:rPr>
      <w:rFonts w:eastAsia="Times New Roman" w:cs="Times New Roman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Верхний и нижний колонтитулы"/>
    <w:basedOn w:val="Normal"/>
    <w:qFormat/>
    <w:pPr>
      <w:suppressLineNumbers/>
    </w:pPr>
    <w:rPr/>
  </w:style>
  <w:style w:type="paragraph" w:styleId="14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5">
    <w:name w:val="Нижний колонтитул1"/>
    <w:basedOn w:val="Normal"/>
    <w:qFormat/>
    <w:pPr/>
    <w:rPr/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tyle31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/>
      <w:ind w:hanging="700"/>
    </w:pPr>
    <w:rPr>
      <w:sz w:val="28"/>
      <w:szCs w:val="20"/>
      <w:shd w:fill="FFFFFF" w:val="clear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4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8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22:00Z</dcterms:created>
  <dc:creator>Анастасия</dc:creator>
  <dc:description/>
  <cp:keywords/>
  <dc:language>en-US</dc:language>
  <cp:lastModifiedBy>Пользователь Windows</cp:lastModifiedBy>
  <cp:lastPrinted>2023-11-14T12:50:00Z</cp:lastPrinted>
  <dcterms:modified xsi:type="dcterms:W3CDTF">2024-10-15T07:13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