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округа Нижегородской области 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25 декабря 2023 г. № 199</w:t>
      </w:r>
    </w:p>
    <w:p>
      <w:pPr>
        <w:pStyle w:val="Normal"/>
        <w:tabs>
          <w:tab w:val="clear" w:pos="708"/>
          <w:tab w:val="left" w:pos="568" w:leader="none"/>
        </w:tabs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Ведомственная структура расходов бюджета на 2024 </w:t>
      </w:r>
      <w:r>
        <w:rPr>
          <w:b/>
          <w:bCs/>
        </w:rPr>
        <w:t xml:space="preserve">год </w:t>
      </w:r>
      <w:r>
        <w:rPr>
          <w:b/>
        </w:rPr>
        <w:t>и на плановый период 2025 и 2026 годов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3"/>
        <w:gridCol w:w="737"/>
        <w:gridCol w:w="488"/>
        <w:gridCol w:w="783"/>
        <w:gridCol w:w="1456"/>
        <w:gridCol w:w="920"/>
        <w:gridCol w:w="806"/>
        <w:gridCol w:w="806"/>
        <w:gridCol w:w="807"/>
      </w:tblGrid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од-разде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Целевая статья расх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ФИНАНСОВОЕ УПРАВЛЕНИЕ АДМИНИСТРАЦИИ БОГОРОДСКОГО МУНИЦИПАЛЬНОГО ОКРУГА НИЖЕГОРОДСКОЙ ОБЛА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9 418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 287,2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8 424,1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8 177,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9 332,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7 469,4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 584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 398,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 398,8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584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398,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398,8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3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584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398,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398,8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аппарата управ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3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584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8 398,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398,8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3.01.00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584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398,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398,8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.3.01.00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8 057,8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7 872,6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7 872,6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.3.01.00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26,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26,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26,2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 440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 069,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4 206,0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11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760,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897,0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11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760,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897,0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Управление средствами резервного фонда администрации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4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11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760,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897,0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7.1.04.4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11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760,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897,0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.1.04.4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11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5 760,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3 897,0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5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9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5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9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оддержание необходимого количества финансовых средств в резервном фонде на предупреждение и ликвидацию чрезвычайных ситуаци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1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5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9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1.01.4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5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9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.1.01.4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5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09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 153,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 864,5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 864,5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153,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864,5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864,5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153,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864,5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864,5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Формирование и предоставление бюджетной отчетности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6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153,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864,5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864,5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6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153,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864,5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864,5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.1.06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 413,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4 124,9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4 124,9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.1.06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34,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34,6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34,6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.1.06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5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241,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54,6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54,69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вязь и информа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241,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54,6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54,69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41,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4,6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4,69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41,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4,6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4,69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5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41,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4,6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4,69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информ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5.451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41,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4,6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4,69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.1.05.451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241,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54,6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54,69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УПРАВЛЕНИЕ ПО ФИЗИЧЕСКОЙ КУЛЬТУРЕ И СПОРТУ АДМИНИСТРАЦИИ БОГОРОДСКОГО МУНИЦИПАЛЬНОГО ОКРУГА НИЖЕГОРОДСКОЙ ОБЛА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8 324,4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1 968,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1 968,2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Профилактика преступлений и иных правонарушений в Богородском муниципальном округе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7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филактика правонарушений в рамках отдельной отрасли, сферы управления, предприятия организации, учрежд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7.03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7.03.45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.7.03.45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83,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83,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3,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4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3,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4.0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3,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4.02.48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3,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.4.02.48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83,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3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3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3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2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3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2.0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3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2.02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3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2.02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3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7 776,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1 868,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1 868,2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9 120,8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6 267,6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6 267,6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722,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2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7 722,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гиональный проект «Успех каждого ребенк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2.E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722,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1.2.E2.005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722,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2.E2.005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7 722,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физической культуры и спорта в Богородском муниципальном округе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 398,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 267,6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 267,6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физической культуры, массового спорта и организация проведения физкультурно-оздоровительных и спортивных мероприяти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 398,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 267,6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 267,6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1.03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 798,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 267,6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 267,6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1.03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 079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 267,6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 267,6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.1.03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8 079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6 267,6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6 267,6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1.03.74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19,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.1.03.74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719,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хранение и развитие материально-технической базы подведомственных учреждени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1.04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1.04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.1.04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6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4 630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2 194,1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2 194,19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физической культуры и спорта в Богородском муниципальном округе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 610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 174,1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 174,19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физической культуры, массового спорта и организация проведения физкультурно-оздоровительных и спортивных мероприяти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 610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 174,1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 174,19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проведения физкультурно-оздоровительных и спортивных мероприяти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1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6,8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6,8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6,8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1.01.452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6,8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6,8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6,8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.1.01.452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.1.01.452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86,8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86,8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86,8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Участие спортсменов и сборных команд Богородского муниципального округа Нижегородской области в соревнованиях по различным видам деятельно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1.0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83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83,7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83,7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1.02.452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3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3,7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3,7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.1.02.452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61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31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31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.1.02.452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22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52,7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52,7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некоммерческих организ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1.02.499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0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.1.02.499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4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4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40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ссоциация «СК Богородский Спартак+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4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1.03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 729,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 283,5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 283,5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1.03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 729,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 283,5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 283,5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.1.03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7 148,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626,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626,2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.1.03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623,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171,3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171,3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.1.03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1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.1.03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8 737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0 287,9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0 287,9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.1.03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98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98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98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хранение и развитие материально-технической базы подведомственных учреждени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1.04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9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1.04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9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.1.04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9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.1.04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7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Энергосбережение и повышение энергетической эффективности на территории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Энергосбережение и повышение энергетической эффективности в организациях с участием муниципального образования Богородский муниципальный округ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.3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азработка программ энергосбережения муниципальными учреждениям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7.3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.3.01.42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7.3.01.42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026,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406,4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406,4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физической культуры и спорта в Богородском муниципальном округе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26,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06,4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06,4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2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26,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06,4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06,4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аппарата управ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2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26,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06,4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06,4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.2.01.00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26,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06,4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06,4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.2.01.00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026,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406,4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406,4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УПРАВЛЕНИЕ ОБРАЗОВАНИЯ И МОЛОДЕЖНОЙ ПОЛИТИКИ АДМИНИСТРАЦИИ БОГОРОДСКОГО МУНИЦИПАЛЬНОГО ОКРУГА НИЖЕГОРОДСКОЙ ОБЛА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727 137,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586 337,7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586 979,6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868,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66,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66,2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602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02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4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02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4.0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02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4.02.48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02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.4.02.48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602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вязь и информа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66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66,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66,2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6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6,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6,2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системы оценки качества образования и обеспечение деятельности системы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3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266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6,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6,2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азвитие системы оценки качества образования обеспечение деятельности системы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3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6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6,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6,2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1.3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6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6,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6,2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3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66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66,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66,2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706 442,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567 244,8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567 886,7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60 543,7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17 886,4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17 886,4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0 543,7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7 886,4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7 886,4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7 445,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2 127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2 127,4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условий развития дошко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1.1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7 445,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2 127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2 127,4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5 578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1 155,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1 155,6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1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15 578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21 155,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21 155,6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01.73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8 665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7 770,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7 770,5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1.01.73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28 665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87 770,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87 770,5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1.1.01.731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1,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1,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1,3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1.01.731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201,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201,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201,3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есурсное обеспечение сферы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5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098,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759,0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5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098,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759,0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5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889,5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5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 889,5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за счет средств фонда поддержки территор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1.5.01.2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5.01.2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5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5.01.S2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759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759,0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5.01.S2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759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759,0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87,9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87,9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87,9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471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471,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471,1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01 890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33 186,7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32 886,5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1 890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3 186,7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2 886,5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2 986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4 029,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3 728,8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условий развития общеобразовательных учреждени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0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5 478,9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4 029,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3 728,8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02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9 389,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3 502,3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3 502,3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1.02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59 389,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3 502,3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3 502,3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организации подвоза обучающихс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1.1.02.45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439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439,6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439,6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1.02.45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439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439,6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439,6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организации льготного питания обучающихс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02.45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41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11,4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93,4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1.02.45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041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011,4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193,4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02.73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1 046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9 409,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9 409,1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1.02.73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01 046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69 409,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69 409,1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и среднего обще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02.731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80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80,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80,9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1.02.731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980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980,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980,9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02.L3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 081,8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74,6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 711,1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1.02.L3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7 081,8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8 074,6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7 711,1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282,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525,4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501,3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 351,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 242,7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 154,5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федераль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6 447,8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6 306,3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6 055,2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02.R3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 080,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 545,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25 545,6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1.02.R3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7 080,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5 545,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5 545,6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, в части финансирования стоимости наборов продуктов для организации пит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02.S24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623,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623,2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623,2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1.02.S24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623,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623,2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623,2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6,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6,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577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577,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02.S24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179,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442,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323,4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1.02.S24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 179,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 442,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 323,4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740,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777,9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761,0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 439,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 664,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 562,4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 по модернизации пищеблоков муниципальных общеобразовательных организ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02.S25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615,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1.02.S25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615,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046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569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гиональный проект «Современная школ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E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667,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финансовое обеспечение деятельности центров образования цифрового и гуманитарного профилей «Точка рост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E1.74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667,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1.E1.74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667,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гиональный проект «Успех каждого ребенк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E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84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E2.509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84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1.E2.509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84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42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6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федераль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363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есурсное обеспечение сферы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5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903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157,6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157,6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5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903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157,6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157,6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5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6 927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5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 927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за счет средств фонда поддержки территор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5.01.2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18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5.01.2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818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проектов школьного инициативного бюджетир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5.01.439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5.01.439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5.01.S2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657,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657,6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657,6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5.01.S2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 657,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 657,6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 657,6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32,8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32,8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32,8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 224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 224,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 224,8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7 659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3 805,6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3 805,6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 659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 805,6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 805,6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1.2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 634,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 805,6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 805,6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Формирование единого воспитательного пространства в Богородском округе, развитие системы дополните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2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 807,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 805,6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 805,6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2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 515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 805,6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 805,6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2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5 515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3 805,6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3 805,6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2.01.74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291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2.01.74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291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гиональный проект «Успех каждого ребенк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2.E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826,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2.E2.005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29,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2.E2.005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 229,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2.E2.498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7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2.E2.498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47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2.E2.498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49,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есурсное обеспечение сферы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5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5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25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5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5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5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13,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6,4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6,4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3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06,3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3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рганизация и проведение мероприяти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4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3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3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3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и проведение мероприятий с воспитанниками, обучающимися и молодежью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4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3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3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4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3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3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4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6,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6,3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6,3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реализацию мероприятий в сфере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4.01.42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96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4.01.42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96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Профилактика наркомании и токсикомании на территории Богородского муниципального округа Нижегородской области «Богородский муниципальный округ - без наркотиков»«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5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филактические мероприятия по противодействию злоупотребления наркотическими средствами и психотропными веществам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5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5.01.42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.5.01.42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,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,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5 635,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2 249,4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3 191,6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 976,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 189,8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 132,0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1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382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512,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454,3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условий развития общеобразовательных учреждени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0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2,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исполнение полномочий по финансовому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02.R0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2,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1.02.R0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42,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EВ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512,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512,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454,3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ъединениями в общеобразовательных организация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EВ.517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512,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512,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454,3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1.EВ.517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512,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512,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454,3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80,4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80,4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418,1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331,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331,6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036,2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гиональный проект «Стимулирование спроса на отечественные беспилотные авиационные систем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Y4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427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финансовое обеспечение функционирования специализированных классов (кружков) на базе общеобразовательных организаций в целях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Y4.741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427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1.Y4.741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 427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2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286,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401,2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401,2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1.2.0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286,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401,2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401,2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2.02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064,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303,7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303,7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2.02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 064,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 303,7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 303,7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компенсацию стоимости путевки в загородные детские оздоровительные лагер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2.02.451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4,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4,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4,0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2.02.451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64,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64,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64,0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компенсацию части расходов по приобретению путевки и предоставлению путевки с частичной оплатой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2.02.733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8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33,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33,5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2.02.733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58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133,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133,5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системы оценки качества образования и обеспечение деятельности системы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3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 094,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 199,4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 199,4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азвитие системы оценки качества образования обеспечение деятельности системы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3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 094,02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 199,4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 199,4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3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 094,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 199,4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 199,4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3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6 905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8 304,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8 304,3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3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 188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895,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895,1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есурсное обеспечение сферы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5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5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5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5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6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214,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077,0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077,0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аппарата управ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6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214,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077,0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077,0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6.01.00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258,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121,7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121,7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6.01.00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7 215,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7 078,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7 078,1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6.01.00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3,5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3,5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3,5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существление полномочий по организационно-техническому и информационно- 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6.01.73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57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57,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57,8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6.01.73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070,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029,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029,3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6.01.73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87,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8,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8,5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6.01.739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897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897,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897,5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6.01.739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841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841,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841,6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6.01.739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5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5,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5,9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658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059,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059,6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Противодействие экстремизму и профилактика терроризма на территории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3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658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059,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059,6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ведение мероприятий по усилению антитеррористической защищенности образовательных учреждени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3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658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059,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059,6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 по исполнению требований по антитеррористической защищенности объектов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3.01.S22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658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059,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059,6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.3.01.S22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7 658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 059,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 059,6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 829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 029,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 029,8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 829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 029,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 029,8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 826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 826,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 826,6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 826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 826,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 826,6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826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826,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826,6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8 826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826,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826,6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условий развития дошко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826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826,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826,6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1.01.73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8 826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826,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826,6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1.01.73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78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78,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78,2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1.01.73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8 548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8 548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8 548,4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УПРАВЛЕНИЕ КУЛЬТУРЫ АДМИНИСТРАЦИИ БОГОРОДСКОГО МУНИЦИПАЛЬНОГО ОКРУГА НИЖЕГОРОДСКОЙ ОБЛА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10 282,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2 512,0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2 527,7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10,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10,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10,0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вязь и информа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10,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10,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10,0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,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,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,0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,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,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,0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5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,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,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,0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информ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5.451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,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,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,0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.1.05.451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10,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10,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10,0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7 852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1 993,4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1 993,4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7 788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1 993,4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1 993,4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культуры в Богородском муниципальном округе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 798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 553,4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 553,4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Предоставление дополнительного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4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 798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 553,4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 553,4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4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 648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 553,4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 553,4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4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 748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 553,4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 553,4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.4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9 748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0 553,4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0 553,4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4.01.74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9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.4.01.74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9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хранение и развитие материально-технической базы учрежд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4.0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4.02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.4.02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за счет средств фонда поддержки территор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4.4.02.2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.4.02.2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90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4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4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Противодействие экстремизму и профилактика терроризма на территории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3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90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4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4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ведение мероприятий по усилению антитеррористической защищенности образовательных учреждени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3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90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4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4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, направленных на усиление антитеррористической защищ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3.01.42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90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4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4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.3.01.42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990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44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44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3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2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2.0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2.02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2.02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3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2 059,4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0 148,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0 163,9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3 296,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1 267,4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1 283,0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9,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9,9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9,9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Семь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7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7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ведение мероприятий, направленных на пропаганду семейного образа жизн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7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7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1.42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7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7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.1.01.42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7,7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7,7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Формирование доступной для инвалидов среды жизнедеятельно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5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,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,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Адаптация учреждений спорта, культуры,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5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,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,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, направленных на формирование доступной для инвалидов среды жизнедеятель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2.5.01.42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,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,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.5.01.42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02,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02,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культуры в Богородском муниципальном округе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2 564,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 845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 861,0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Библиотечное обслуживание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 245,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 997,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002,1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1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 195,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 997,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002,1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1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 804,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0 804,6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 804,6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.1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0 804,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0 804,6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0 804,6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1.01.74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.1.01.74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2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поддержку отрасли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1.01.L5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1,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2,5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7,5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.1.01.L5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91,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92,5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97,5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,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,7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,0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3,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7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8,2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федераль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7,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3,7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7,2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хранение и развитие материально-технической базы учреждений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1.0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5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1.02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.1.02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за счет средств фонда поддержки территор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1.02.2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.1.02.2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здание модельных муниципальных библиотек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1.03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оздание модельных муниципальных библиотек Нижегородской обла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1.03.74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.1.03.74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рганизация досуга и предоставление услуг учреждениями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2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 372,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 822,8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 833,49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2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 470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 659,8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 659,8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2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 380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 659,8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 659,8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.2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1 380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1 659,8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1 659,8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2.01.74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9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.2.01.74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09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и проведение государственных праздников и общественно значимых мероприяти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2.0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667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87,5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сфере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2.02.452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667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87,5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.2.02.452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667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287,5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хранение и развитие материально-технической базы учреждений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2.03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4 235,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5,5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6,1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2.03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64,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.2.03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964,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2.03.L46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70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5,5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6,1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.2.03.L46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270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75,5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86,1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28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3,4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4,0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314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13,7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16,3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федераль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28,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08,3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15,7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Музейное обслуживание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3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945,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25,3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25,3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3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4 725,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25,3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25,3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3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25,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25,3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25,3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.3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025,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025,3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025,3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3.01.74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.3.01.74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7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хранение и развитие материально-технической базы учрежд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3.0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3.02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.3.02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2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Сохранение объектов культурного наследия, находящихся в муниципальной собственности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2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ведение обследования объектов культурного наследия, являющихся муниципальной собственностью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2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2.01.46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.2.01.46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азработка проектной документации и проведение ремонта объектов культурного наследия, являющихся муниципальной собственностью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2.03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2.03.46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.2.03.46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2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2,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2,0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2,09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Профилактика наркомании и токсикомании на территории Богородского муниципального округа Нижегородской области «Богородский муниципальный округ - без наркотиков»«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5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2,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2,0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2,09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филактические мероприятия по противодействию злоупотребления наркотическими средствами и психотропными веществам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5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8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8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5.01.42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8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8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.5.01.42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,8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,8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паганда здорового образа жизни разнообразными формами и методами культурно-досуговой деятельности учреждений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5.0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5.02.42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.5.02.42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5,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5,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досуга детей, подростков, молодеж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5.03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0,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0,0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5.03.42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0,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0,0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.5.03.42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0,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0,0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Энергосбережение и повышение энергетической эффективности на территории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Энергосбережение и повышение энергетической эффективности в организациях с участием муниципального образования Богородский муниципальный округ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.3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азработка программ энергосбережения муниципальными учреждениям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7.3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.3.01.42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7.3.01.42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 763,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 880,8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 880,89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культуры в Богородском муниципальном округе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763,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880,8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880,89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еализация мероприятий, направленных на обеспечение деятельности подведомственных учреждени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5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422,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61,4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61,4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бухгалтерского учета в муниципальных учреждениях культуры Богородского муниципального округа централизованной бухгалтерие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5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422,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61,4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61,4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5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422,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61,4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61,4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.5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068,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307,2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307,2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.5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54,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54,1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54,19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6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340,8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19,4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19,4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аппарата управ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6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340,8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19,4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19,4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.6.01.00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340,8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19,4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19,4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.6.01.00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340,8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219,4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219,4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,3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,3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,3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,3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3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3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Семь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ведение мероприятий, направленных на пропаганду семейного образа жизн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1.42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.1.01.42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,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,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Старшее покол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2.2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2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, направленных на укрепление социального статуса и социальной защищенности пожилых люд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2.01.42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.2.01.42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8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8,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ОВЕТ ДЕПУТАТОВ БОГОРОДСКОГО МУНИЦИПАЛЬНОГО ОКРУГА НИЖЕГОРОДСКОЙ ОБЛА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061,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035,7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035,7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061,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035,7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035,7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061,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035,7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035,7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61,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35,7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35,7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61,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35,7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35,7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аппарата управ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61,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35,7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35,7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1.00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61,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35,7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35,7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9.9.01.00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764,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738,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738,2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9.9.01.00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97,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97,5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97,5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АДМИНИСТРАЦИИ БОГОРОДСКОГО МУНИЦИПАЛЬНОГО ОКРУГА НИЖЕГОРОДСКОЙ ОБЛА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8 406,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6 858,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1 722,0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8 406,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6 858,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1 722,0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8 353,7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6 805,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1 669,2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агропромышленного комплекса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 353,7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6 805,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 669,2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сельского хозяйства, пищевой и перерабатывающей промышленности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8 828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7 566,0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2 429,9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азвитие растениевод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 399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823,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991,2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тимулирование увеличения производства картофеля и овощ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1.R01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026,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650,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37,1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6.1.01.R01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 026,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650,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637,1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926,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225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512,1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федераль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 099,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424,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125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1.R35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405,7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88,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88,8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6.1.01.R35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405,7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588,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588,8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77,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73,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73,1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федераль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828,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915,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915,7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1.R50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322,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930,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4 986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6.1.01.R50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322,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930,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986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694,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975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953,3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федераль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27,8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55,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032,7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поддержку проведения агротехнологических работ, повышение уровня экологической безопасности сельскохозяйственного производства, а также на повышение плодородия и качества поч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1.R5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645,6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654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779,3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6.1.01.R5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 645,6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 654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 779,3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 428,8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509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542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федераль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213,8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144,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237,3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азвитие животновод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 957,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 237,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 933,9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озмещение части затрат на поддержку собственного производства моло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2.R50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 641,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 692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 975,3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6.1.02.R50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5 641,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3 692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5 975,3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3 919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6 088,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6 135,4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федераль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1 721,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7 603,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9 839,9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2.R50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 186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 454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860,2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6.1.02.R50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2 186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2 454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3 860,2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 996,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 956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 270,2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федераль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 189,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 498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 59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поддержку мясного скотово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2.R50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9,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,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4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6.1.02.R50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9,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1,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8,4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1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3,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5,6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федераль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8,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7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72,8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азвитие малых и средних форм хозяйств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4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сельскохозяйственным товаропроизводителям Богородского муниципального округа Нижегородской области на возмещение затрат на производство сельскохозяйственной продук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4.498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6.1.04.498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Муниципальный контроль и мониторинг использования земель сельскохозяйственного назнач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5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,5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0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сельск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5.454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,5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0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6.1.05.454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8,5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6,0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Управление рисками в отраслях сельскохозяйственного производ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6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7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70,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70,2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уществление мероприятий по отлову и содержанию безнадзорных животных, обитающих на территории окр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6.465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6.1.06.465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6.733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5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5,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5,5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6.1.06.733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785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785,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785,5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существление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еспечения безопасности сибиреязвенных скотомогильник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6.73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9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4,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6.1.06.73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99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84,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Кадровое обеспечение АПК Богородского округ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7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2,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313,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313,3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сельск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7.454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3,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3,4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3,4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6.1.07.454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,8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,8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,8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6.1.07.454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51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51,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51,6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существление выплат, предусмотренных Законом Нижегородской области «О мерах по развитию кадрового потенциала сельскохозяйственного производств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7.733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8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49,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49,9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6.1.07.733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88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949,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949,9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Техническое переоснащение агропромышленн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8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 493,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085,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085,3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1.08.732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 493,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085,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085,3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6.1.08.732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9 493,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7 085,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7 085,3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3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525,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239,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239,2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аппарата управ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6.3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525,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239,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239,2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3.01.00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7,8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6,4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6,4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6.3.01.00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007,8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006,4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006,4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3.01.739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517,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232,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232,8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6.3.01.739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7 482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7 482,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7 482,5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6.3.01.739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034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750,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750,3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вязь и информа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2,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2,8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2,8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,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,8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,8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,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,8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,8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5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,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,8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,8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информ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5.451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,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,8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,8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.1.05.451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2,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2,8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2,8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УПРАВЛЕНИЕ КАПИТАЛЬНОГО СТРОИТЕЛЬСТВА И ГРАДОСТРОИТЕЛЬНОЙ ДЕЯТЕЛЬНОСТИ АДМИНИСТРАЦИИ БОГОРОДСКОГО МУНИЦИПАЛЬНОГО ОКРУГА НИЖЕГОРОДСКОЙ ОБЛА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91 219,5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1 922,8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 093,4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1,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1,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7,4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7,4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муниципального имуще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4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7,4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4.46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7,4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.1.04.46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47,4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4,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4,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чие непрограммные расх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4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4,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4.46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4,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9.9.04.46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24,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8 994,8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 973,6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 144,2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1 994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 829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 433,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беспечение инженерной и дорожной инфраструктурой земельных участков, предназначенных для бесплатного предоставления многодетным семьям для индивидуального жилищного строительства в Богородском муниципальном округе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2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 433,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дорожной инфраструктурой земельных участков, предназначенных для бесплатного предоставления многодетным семьям для индивидуального жилищного строительства в Богородском муниципальном округе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2.0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 433,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2.02.S06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 433,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.2.02.S06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8 433,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 686,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роительство дорожной инфраструктуры к земельным участкам, предназначенным для жилищного строительства в Богородском муниципальном районе 4 этап -Северный жилой район д.Ушаково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 686,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4 746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роительство дорожной инфраструктуры к земельным участкам, предназначенным для жилищного строительства в Богородском муниципальном районе 4 этап -Северный жилой район д.Ушако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4 746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 561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829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 561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829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троительство автомобильных дорог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 561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829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2.44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519,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829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.1.02.44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.1.02.44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 514,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829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2.S06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3,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.1.02.S06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33,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25,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2.S062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 208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.1.02.S062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6 208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11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конструкция автомобильной дороги «Подъезд к причалу от д.Подъяблонное в Богородском муниципальном округе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5 093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конструкция автомобильной дороги «Подъезд к причалу от д.Подъяблонное в Богородском муниципальном округе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вязь и информа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8,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8,3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8,3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3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3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3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3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5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3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3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информ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5.451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3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3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.1.05.451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8,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8,3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8,3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 941,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 085,8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 085,8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8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8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учета, разграничения и перераспределения муниципального имущества Богородского муниципального округа Нижегородской области, модернизация информационных систем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8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8.1.01.4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8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.1.01.4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48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4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.1.02.4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4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621,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085,8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085,8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621,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085,8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085,8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аппарата управ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289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281,7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281,79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1.00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289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281,7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281,79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9.9.01.00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289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281,7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281,79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332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804,0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804,09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2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332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804,0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804,09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9.9.02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 754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 548,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 548,2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9.9.02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78,4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55,8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55,8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5 217,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66,6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599,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99,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Переселение граждан из аварийного жилищного фонда на территории Богородского муниципального округа Нижегородской области , в том числе с учетом необходимости развития малоэтажного жилищного строитель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3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99,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ереселение граждан из аварийного жилищного фонд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3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99,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нос расселенных многоквартирных жилых домов в муниципальных образованиях Нижегородской области, признанных аварийны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3.01.S2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99,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.3.01.S2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599,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19,8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279,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3 618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66,6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агропромышленного комплекса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12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Устойчивое развитие сельских территорий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2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12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троительство (реконструкция) в сельской местности объектов социальной и инженерной инфраструктуры, объектов сельскохозяйственного назнач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6.2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12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2.01.44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12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6.2.01.44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112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7,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6,6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7,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6,6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муниципального имуще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4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7,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6,6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4.46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.1.04.46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,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в области прочих мероприятий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4.49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6,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6,6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.1.04.49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766,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766,6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1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 738,8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 738,8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троительство, капитальный ремонт, ремонт и реконструкция объектов водоснабж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05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1.44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05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.1.01.44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7 05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троительство, капитальный ремонт, ремонт и реконструкция объектов водоотвед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 822,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2.44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 822,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.1.02.44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8 822,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.1.02.44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 0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Капитальный ремонт, реконструкция объектов теплоснабж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3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933,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питальный ремонт объектов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1.1.03.439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933,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.1.03.439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 933,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азвитие жилищно-коммунального хозяйства Богородского муниципального округа Нижегородской обла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7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32,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7.44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32,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.1.07.44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932,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10,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бор, удаление отходов и очистка сточных в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10,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,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,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муниципального имуще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4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,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в области прочих мероприятий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4.49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,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.1.04.49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9,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1,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1,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троительство, капитальный ремонт, ремонт и реконструкция объектов водоотвед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1,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2.44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1,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.1.02.44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41,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4 095,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657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2 657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есурсное обеспечение сферы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5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657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5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657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5.01.44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657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5.01.44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657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1 437,9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1 437,9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есурсное обеспечение сферы образ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5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1 437,9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5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1 437,9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5.01.44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04,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5.01.44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829,6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5.01.44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74,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5.01.S2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 233,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.5.01.S2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5 233,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761,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9 471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629,6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182,5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182,5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2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2,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2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2,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Семь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2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2,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едоставление мер социальной поддержки с учетом прав отдельных категорий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3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2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2,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финансирование расходов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3.439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,4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,4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,4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.1.03.439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76,4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76,4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76,4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3.74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5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5,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.1.03.74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05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05,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247,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00,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00,3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47,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,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,3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47,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,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,3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3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47,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,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,3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3.73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47,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,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,3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9.9.03.73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247,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00,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00,3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МИТЕТ ИМУЩЕСТВЕННЫХ И ЗЕМЕЛЬНЫХ ОТНОШЕНИЙ, УЧЕТА И РАСПРЕДЕЛЕНИЯ ЖИЛЬЯ АДМИНИСТРАЦИИ БОГОРОДСКОГО МУНИЦИПАЛЬНОГО ОКРУГА НИЖЕГОРОДСКОЙ ОБЛА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2 421,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1 165,7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2 789,5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 117,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 159,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 159,5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 117,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 159,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 159,5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192,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159,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159,5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84,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8,4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8,49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учета, разграничения и перераспределения муниципального имущества Богородского муниципального округа Нижегородской области, модернизация информационных систем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информ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1.451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.1.01.451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5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ведение инвентаризации и независимой оценки муниципального имуще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3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17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7,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7,1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3.45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17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7,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7,1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.1.03.45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117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77,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77,1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муниципального имуще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4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,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,3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,3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4.46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,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,3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,3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.1.04.46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1,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1,3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1,3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3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908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401,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401,0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аппарата управ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3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908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401,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401,0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3.01.00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908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401,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401,0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.3.01.00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 579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 072,5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 072,5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.3.01.00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28,4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28,4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28,4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5,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5,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чие непрограммные расх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4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5,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4.46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5,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9.9.04.46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25,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340,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50,9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50,9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вязь и информа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8,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8,3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8,3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3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3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3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3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5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3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3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информ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5.451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3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3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.1.05.451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8,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8,3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8,3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282,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92,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82,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2,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82,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2,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ведение межевания земельных участков и рыночной оценки земельных участков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82,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2,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2.4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82,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2,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.1.02.4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282,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92,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1 720,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5 041,8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905,8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1 380,8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4 701,7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565,7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 443,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 136,0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Переселение граждан из аварийного жилищного фонда на территории Богородского муниципального округа Нижегородской области , в том числе с учетом необходимости развития малоэтажного жилищного строитель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3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 443,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 136,0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ереселение граждан из аварийного жилищного фонд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3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 443,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 136,0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 за счет средств публично-правовой компании «Фонд развития территори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3.01.674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60,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.3.01.674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060,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3.01.S74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 278,8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 136,0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.3.01.S74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6 278,8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71 136,0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086,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557,5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4 191,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7 578,4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офинансирование разницы стоимости жилых помещений между их фактической стоимостью и установленной в региональной адресной программе «Переселение граждан на территории Нижегородской области в период с 2024 по 2028 годы из аварийного жилищного фонда, признанного таковым с 1 января 2017г. до 1января 2022г.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3.01.А74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.3.01.А74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4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,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9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71,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71,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муниципального имуще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4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71,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4.44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185,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.1.04.44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928,8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.1.04.44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256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охране и содержанию муниципального иму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4.46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85,5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.1.04.46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185,5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65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65,7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Капитальный ремонт общего имущества в многоквартирных домах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2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65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65,7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асходы на оплату взносов на капитальный ремонт общего имущества МКД, по помещениям находящимся в муниципальной собственности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2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65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65,7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знос на обеспечение проведения капитального ремонта общего имущества в многоквартирных дома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2.01.4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65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65,7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.2.01.4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565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565,7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0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0,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0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0,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0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0,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муниципального имуще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4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0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0,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в области прочих мероприятий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4.49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0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0,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.1.04.49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40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40,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181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181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81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Сохранение объектов культурного наследия, находящихся в муниципальной собственности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2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81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азработка проектной документации и проведение ремонта объектов культурного наследия, являющихся муниципальной собственностью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2.03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81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2.03.46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81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.2.03.46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181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9 059,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8 213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0 973,3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427,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8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427,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беспечение жильем молодых семей в Богородском муниципальном округе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Компенсация процентной ставки по кредитам по программе жилищного кредитова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1.0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осуществлению социальных выплат молодым семь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1.02.44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.1.02.44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8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8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Выполнение государственных обязательств по обеспечению жильем отдельных категорий граждан, установленных федеральным законодательством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4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379,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жильем отдельных категорий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4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379,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жильем отдельных категорий граждан, установленных Федеральным законом от 24 ноября 1995 года №181-ФЗ «О социальной защите инвалидов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4.01.517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379,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.4.01.517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379,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4 632,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8 165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0 925,3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 632,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 165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 925,3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беспечение жильем молодых семей в Богородском муниципальном округе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69,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19,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35,3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циальные выплаты (субсидии) молодым семьям на приобретение (строительство) жиль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1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69,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19,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35,3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офинансирование осуществления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1.01.L49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69,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9,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5,3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.1.01.L49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569,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19,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35,3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90,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48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48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51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50,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60,8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федераль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26,9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1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6,5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офинансирование осуществления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1.01.S49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.1.01.S49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Выполнение государственных обязательств по обеспечению жильем отдельных категорий граждан, установленных федеральным законодательством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4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 063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 945,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 69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жильем отдельных категорий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4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 063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 945,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 69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.4.01.Д08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 063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 945,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 69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.4.01.Д08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3 063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6 945,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9 69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ДМИНИСТРАЦИЯ БОГОРОДСКОГО МУНИЦИПАЛЬНОГО ОКРУГА НИЖЕГОРОДСКОЙ ОБЛА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13 326,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6 515,0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5 826,4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7 139,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4 227,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3 362,8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333,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176,7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176,7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333,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76,7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76,7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333,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76,7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76,7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аппарата управ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333,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76,7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76,7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1.0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333,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76,7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76,7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9.9.01.0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333,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176,7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176,7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5 365,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5 817,3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4 793,6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 365,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 817,3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 793,6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 365,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 817,3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 793,6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аппарата управ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354,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 885,5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861,8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1.00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354,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 885,5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 861,8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9.9.01.00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0 712,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72 243,8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1 220,1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9.9.01.00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41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41,7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41,7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3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11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31,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31,8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средств гранта за достижение наилучших значений показателей эффективности деятельности органов местного самоуправления муниципальных округов и городских округов Нижегородской обла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3.71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8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9.9.03.71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08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3.739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02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02,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02,9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9.9.03.739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457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457,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457,1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9.9.03.739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5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5,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5,8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3.739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28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28,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28,9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9.9.03.739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384,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384,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384,3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9.9.03.739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4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4,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4,6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,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3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3.51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9.9.03.51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7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8,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чие непрограммные расх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4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проведение выборов депутатов представительных органов муниципальных образова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4.40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9.9.04.40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 122,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5 214,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5 214,2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45,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32,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32,1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Информационная сред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2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6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Использование предоставляемой статистической информац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2.0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6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ый заказ на статистическую информац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2.02.45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6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.2.02.45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6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беспечение сохранности, комплектования, учета и использования архивных документов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3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808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882,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882,1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функционирования МКУ «Богородский архив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3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680,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85,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85,2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3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680,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85,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85,2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.3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212,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316,6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316,6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.3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68,5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68,5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68,5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3.0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7,8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,8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,8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3.02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7,8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,8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,8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.3.02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7,8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6,8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6,8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 347,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509,8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509,89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Материально-техническое обеспечение деятельности органов местного самоуправления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.2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 347,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509,8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509,89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функционирования органов местного самоуправления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.2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551,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509,8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509,89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.2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551,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509,8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509,89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4.2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8 814,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9 426,5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9 426,5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4.2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 724,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 071,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 071,1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4.2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,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,1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.2.0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 796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.2.02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 796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4.2.02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 796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9,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2,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2,2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9,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2,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2,2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чие непрограммные расх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4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9,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2,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2,2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4.46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4,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4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4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9.9.04.46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04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04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04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9.9.04.46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20,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проведению встреч, совещаний,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4.46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5,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8,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8,2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9.9.04.46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05,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68,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68,2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784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954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13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784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954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13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84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54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3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84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54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3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3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84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54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3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3.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84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54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3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9.9.03.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655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954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13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9.9.03.51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9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9 815,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6 450,8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6 450,8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9 815,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6 450,8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6 450,8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 577,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 009,9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 009,9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Мероприятия, направленные на предотвращение чрезвычайных ситуаций и стихийных бедствий природного и техногенного характер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1.0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, направленные на предотвращение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1.02.45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.1.02.45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Построение и развитие аппаратно-программного комплекса «Безопасный город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6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08,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07,5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07,5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еконструкция и содержание муниципального сегмента РАСЦО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6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08,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07,5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07,5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одержание муниципального сегмента региональной автоматизированной системы централизованного оповещения Нижегородской обла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6.01.455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08,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07,5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07,5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.6.01.455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808,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707,5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707,5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Пожарная безопасность населенных пунктов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8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 268,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 902,4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 902,4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первичных мер пожарной безопасности населенных пунктов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8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046,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 902,4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 902,4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8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 834,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 890,4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 890,4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.8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2 593,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2 759,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2 759,2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.8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155,4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096,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096,2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.8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проведение противопожар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8.01.45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12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12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12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.8.01.450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212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012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012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8.0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22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8.02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22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.8.02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222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38,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440,8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440,8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беспечение функционирования единой дежурной диспетчерской службы и совершенствование работы системы обеспечения вызова экстренных оперативных служб по единому номеру «112» в Богородском муниципальном округе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38,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440,8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440,8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функционирования МКУ «ЕДДС»«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1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38,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440,8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440,8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1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38,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440,8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440,8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.1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584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787,0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787,0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.1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53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53,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53,8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 604,8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672,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672,1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132,0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132,09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,9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Семь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,9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временной занятости несовершеннолетних, временного трудоустройства безработных граждан из категории одиноких и многодетных родителей, воспитывающих детей-инвалидов, а также граждан, находящихся в трудной жизненной ситуац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4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,9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организации общественных рабо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4.48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,9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.1.04.48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57,9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74,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4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74,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4.0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74,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4.02.48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74,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.4.02.48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974,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вязь и информа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 468,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848,4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848,4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4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4,5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4,5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4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4,5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4,5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5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4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4,5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4,5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информ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5.451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4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4,5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4,5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.1.05.451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84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84,5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84,5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 283,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63,9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63,9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Информационная сред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2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 283,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63,9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63,9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еализация мероприятий в сфере информационных технологи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2.04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 283,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63,9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63,9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информ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2.04.451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 283,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63,9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63,9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.2.04.451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 283,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663,9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663,9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136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91,6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91,6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Содействие развитию субъектов малого и среднего предпринимательства в Богородском муниципальном округе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5,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предпринимательства в Богородском муниципальном округе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5,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Финансовая поддержка организации, образующей инфраструктуру поддержки субъектов малого и среднего предпринимательства для оказания консультационных услуг субъектам малого и среднего предприниматель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.1.09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некоммерческих организ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.1.09.499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.1.09.499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4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4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НО «Богородский ЦРП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4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убсидия некоммерческим организациям, не являющимся государственными (муниципальными) учреждениями на финансовое обеспечение затрат, связанных с созданием и (или) обеспечением деятельности окон центра «Мой бизнес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.1.1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5,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некоммерческих организ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.1.10.499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5,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.1.10.499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45,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НО «Богородский ЦРП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45,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,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,6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,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,6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чие непрограммные расх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4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,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,6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4.4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,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,6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9.9.04.4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51,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51,6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501,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555,3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555,3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501,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555,3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555,3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89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43,5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43,5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беспечение функционирования единой дежурной диспетчерской службы и совершенствование работы системы обеспечения вызова экстренных оперативных служб по единому номеру «112» в Богородском муниципальном округе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89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43,5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43,5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функционирования МКУ «ЕДДС»«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1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89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43,5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43,5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1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89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43,5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43,5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.1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489,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543,5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543,5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8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8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3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8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3.739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8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9.9.03.739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,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,8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9,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9,0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9,0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0,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0,6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,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,6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муниципальной служб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,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,6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профессиональной подготовк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.1.03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,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,6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подготовка и повышение квалификации кадр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.1.03.45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,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,6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4.1.03.450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00,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00,6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8,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8,4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8,4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,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,2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Патриотическое воспитание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4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,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,2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«Послужить для отчизны». Социально-патриотические акции для призывников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4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проведение мероприятий для детей и молодеж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4.01.451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.4.01.451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,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ведение акций и конкурсов, направленных на патриотическое воспитание граждан Богородск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4.0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проведение мероприятий для детей и молодеж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4.02.451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.4.02.451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Повышение безопасности дорожного движения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2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вершенствование системы управления обеспечением безопасности дорожного движ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2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проведение мероприятий для детей и молодеж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2.01.451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.2.01.451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4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абота с несовершеннолетними правонарушителями, детьми состоящими на профучетах и в группе «риска»«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4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4.01.45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.4.01.45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,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 620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 358,4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 358,4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 644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 644,0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44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44,0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Старшее покол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2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44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44,0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2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44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44,0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Ежемесячная доплата к пенсиям лицам, замещавшим муниципальные должности и должности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2.01.499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44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44,0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.2.01.499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644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644,0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017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520,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520,5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17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20,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20,5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Семь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6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6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едоставление мер социальной поддержки с учетом прав отдельных категорий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3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6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6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3.4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.1.03.40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ежемесячной выплаты семьям, имеющим пятерых и более дет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3.401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6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6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.1.03.401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16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16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казание материальной помощи гражданам, находящимся в трудной жизненной ситуации на восстановление и ремонт жилого помещ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3.409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.1.03.409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1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за счет средств резервного фон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3.4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09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.1.03.4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109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Старшее покол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2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17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4,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4,5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2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17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4,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4,5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Ежемесячная денежная выплата гражданам, имеющим звание «Почетный гражданин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2.01.409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4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.2.01.409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54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9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Ежемесячная денежная выплата гражданам, имеющим звание «Почетный гражданин Богородского муниципального район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2.01.409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5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5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.2.01.409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1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95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95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Ежемесячная денежная выплата гражданам, имеющим звание «Заслуженный работник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2.01.409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8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8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8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.2.01.409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8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8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8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нежная выплата гражданам, имеющим звание «Почетный гражданин города Богородск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2.01.409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,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,5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.2.01.409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4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2,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2,5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казание материальной помощи ветеранам и инвалидам Великой Отечественной войны на проведение капитального ремонта жилого помещ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2.01.409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.2.01.409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958,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193,8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193,8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58,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93,8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93,8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Семь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59,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59,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59,2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ведение мероприятий, направленных на пропаганду семейного образа жизн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2,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2,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2,2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1.452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3,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3,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3,2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.1.01.452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3,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3,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3,2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1.499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9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9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.1.01.499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39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9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О «Совет по защите прав женщин Богородского муниципального район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39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и проведение мероприятий, направленных на поддержку семей с несовершеннолетними детьм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97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97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97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2.452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97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97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97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.1.02.452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097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097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097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Старшее покол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2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86,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6,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6,1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2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6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2.01.452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6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.2.01.452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5,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5,6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казание финансовой поддержки социально ориентированным некоммерческим организациям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2.0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50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0,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2.02.499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50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0,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.2.02.499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050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50,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«Дети войн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О НООО ветеранов (пенсионеров) войны, труда, вооруженных сил и правоохранительных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6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огородской организации НОО ООО «ВО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05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Ветераны боевых действи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3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3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,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Формирование активного социального статуса ветеранов боевых действий, поддержка общественных организаций инвалидов и ветеранов боевых действи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3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3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,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3.01.499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3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,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.3.01.499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13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48,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О ВВА ДЛК БР Нижегородской обла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13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 471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 907,6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 907,69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Телевидение и радиовещ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751,7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187,8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187,8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751,7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87,8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87,8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Информационная сред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2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751,7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87,8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87,8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казание частичной финансовой поддержки средствам массовой информации, входящим в Реестр средств массовой информац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2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751,7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87,8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87,8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2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751,7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87,8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87,8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.2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751,7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187,8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187,82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719,8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719,8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719,8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719,8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719,8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719,8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Информационная сред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2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719,8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719,8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719,8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казание частичной финансовой поддержки средствам массовой информации, входящим в Реестр средств массовой информац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2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719,8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719,8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719,8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казание частичной финансовой поддержки окружных печатных средств массовой информ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.2.01.S2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719,8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719,8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719,8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.2.01.S2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719,8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719,8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719,8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43,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43,9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43,9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775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775,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775,9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УПРАВЛЕНИЕ БЛАГОУСТРОЙСТВА И ДОРОЖНОЙ ДЕЯТЕЛЬНОСТИ АДМИНИСТРАЦИИ БОГОРОДСКОГО МУНИЦИПАЛЬНОГО ОКРУГА НИЖЕГОРОДСКОЙ ОБЛА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23 567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12 319,2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15 365,66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52,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52,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,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,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чие непрограммные расх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4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,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4.46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2,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9.9.04.46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52,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3,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3,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3,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3,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Мероприятия, направленные на предотвращение чрезвычайных ситуаций и стихийных бедствий природного и техногенного характер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1.0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3,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за счет резервного фон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1.02.4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3,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.1.02.4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83,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95 640,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0 934,6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3 981,0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84,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,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Семь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,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временной занятости несовершеннолетних, временного трудоустройства безработных граждан из категории одиноких и многодетных родителей, воспитывающих детей-инвалидов, а также граждан, находящихся в трудной жизненной ситуац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4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,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организации общественных рабо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.1.04.48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,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.1.04.48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57,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6,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4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6,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4.0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6,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4.02.48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6,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.4.02.48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26,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94 751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0 829,4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3 875,8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4 751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 829,4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 875,8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9 751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 136,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 182,5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Выполнение работ по ремонту и содержанию автомобильных дорог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9 751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 136,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 182,5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637,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064,6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064,6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.1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 785,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5 796,6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5 796,6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.1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831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268,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268,0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.1.01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1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проектов инициативного бюджетир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1.439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29,2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проекта инициативного бюджетирования «Ремонт участков улично-дорожной сети от примыкания к а/д Подъезд к п. Буревестник от а/д Ряжск – Касимов – Муром -Н.Новгород до дома № 35 по ул. Молодежная п. Буревестник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1.4394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03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.1.01.4394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703,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проекта инициативного бюджетирования «Ремонт участков улично-дорожной сети от примыкания к а/д Ряжск – Касимов – Муром -Н.Новгород до дома № 20 на ул. Советская п. Окский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1.4394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2,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.1.01.4394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62,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проекта инициативного бюджетирования «Ремонт участков улично-дорожной сети на ул.Центральная от дома № 33 до ворот на кладбище с.Доскино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1.4394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2,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.1.01.4394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62,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1.44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7 830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 071,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 117,9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.1.01.44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7 830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0 071,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3 117,9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1.742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75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.1.01.742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 75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1.S06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738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.1.01.S06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8 738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292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4 446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1.S06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 607,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.1.01.S06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2 607,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 607,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проекта инициативного бюджетирования «Вам решать!» инициативного проекта «Устройство участков автомобильных дорог по ул. Калинина, пер. Калинина в г. Богородске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1.S260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65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.1.01.S260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265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58,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607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проекта инициативного бюджетирования «Вам решать!» инициативного проекта «Устройство автомобильной дороги в д.Крашово Богородского м.о. Нижегородской обл. с щебеночным покрытием по ул.Школьная,ул.Огородная,ул.Сормово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1.S260D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714,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.1.01.S260D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714,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043,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671,8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проекта инициативного бюджетирования «Вам решать!» инициативного проекта «Устройство участков автомобильных дорог по ул.Садовая и ул. Нижегородская в д.Анкудиновка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1.S260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32,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.1.01.S260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532,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63,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068,8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проекта инициативного бюджетирования «Вам решать!» инициативного проекта «Ремонт участка дороги (0+000 -1+049) с устройством асфальтобетонного покрытия от а/дороги Ключищи - Шилово до д. № 72 на ул.Кирова в д. Сухоблюдное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1.S260F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833,8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.1.01.S260F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833,8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63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870,7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проекта инициативного бюджетирования «Вам решать!» инициативного проекта «Ремонт участка автомобильной дороги Оранки - Ягодное с устройством асфальтобетонного покрытия Богородского муниципального округа км. 0+600-1+300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1.S260G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140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.1.01.S260G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140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162,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978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проекта инициативного бюджетирования «Вам решать!» инициативного проекта «Ремонт участка автомобильной дороги Оранки - Ягодное с устройством асфальтобетонного покрытия Богородского муниципального округа км. 1+300-2+000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1.S260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140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.1.01.S260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140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162,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978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проекта инициативного бюджетирования «Вам решать!» инициативного проекта «Ремонт участка автомобильной дороги Оранки - Ягодное с устройством асфальтобетонного покрытия Богородского муниципального округа км. 2+000-2+700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1.S260J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140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.1.01.S260J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140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162,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978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проекта инициативного бюджетирования «Вам решать!» инициативного проекта «Ремонт автомобильной дороги с асфальтобетонным покрытием по ул. Яблоневая и ул. Вишневая д. Оринкино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1.S260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953,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.1.01.S260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953,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201,5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751,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проекта инициативного бюджетирования «Вам решать!» инициативного проекта «Ремонт участка автомобильной дороги с асфальтобетонным покрытием Подъезд к д. Оринкино от а/д Подъезд к д. Сысоевка от а/д Северный подход к г. Богородск от поворота на НП-Оринки 2 до ул. Вишневая д. Оринкино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1.S260N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54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.1.01.S260N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254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084,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169,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проекта инициативного бюджетирования «Вам решать!» инициативного проекта «Ремонт участка автомобильной дороги с асфальтобетонным покрытием Подъезд к д. Оринкино от а/д Подъезд к д. Сысоевка от а/д Северный подход к г. Богородск от поворота на ДПК Приозерный до поворота на НП-Оринки 2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1.S260P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841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.1.01.S260P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841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54,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386,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проекта инициативного бюджетирования «Вам решать!» инициативного проекта «Ремонт дороги от въезда с а/д Ряжск - Касимов - Муром - Н.Новгород до ул.Зеленая д.Банниково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1.01.S260Q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241,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41,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.1.01.S260Q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241,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Повышение безопасности дорожного движения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2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999,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93,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овышение уровня технического обеспечения мероприятий по безопасности дорожного движ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2.0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999,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93,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и содержание элементов обустройства автомобильных доро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.2.02.44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999,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93,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.2.02.44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999,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693,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вязь и информа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5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5,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5,1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1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1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5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1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информ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.1.05.451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1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7.1.05.451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5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5,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5,1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7 190,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1 384,6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1 384,6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 966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 026,2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 026,2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966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026,2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026,2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966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026,2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026,2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азвитие коммунальной инфраструктуры населенных пунктов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966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026,2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026,2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в области обращения с твердыми коммунальными отхо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1.439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195,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83,8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83,8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.1.01.439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 195,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083,8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083,8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обретение техники для выполнения работ в сфере ЖКХ 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1.449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1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.1.01.449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771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приобретение специализированной техники для переработки древесных от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1.74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8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.1.01.74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08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оздание (обустройство) контейнерных площадо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1.S26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229,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26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26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.1.01.S26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 229,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 26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 26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48,8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13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13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7 780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7 847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7 847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приобретение контейнеров и (или) бункер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1.S28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690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682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682,4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.1.01.S28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690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682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682,4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41,8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4,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4,1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548,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548,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548,3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84 040,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2 931,6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2 931,6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Развитие агропромышленного комплекса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405,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Устойчивое развитие сельских территорий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2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405,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троительство (реконструкция) в сельской местности объектов социальной и инженерной инфраструктуры, объектов сельскохозяйственного назнач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2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405,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 по благоустройству сельских территор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.2.01.S57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405,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6.2.01.S57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 405,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750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654,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Формирование комфортной городской среды на территории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188,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Благоустройство общественных пространств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188,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.1.F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188,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поддержку муниципальных программ формирования современной городской сре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.1.F2.555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188,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5.1.F2.555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0 188,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146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721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федераль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7 320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5 446,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 931,6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 931,6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5 446,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 931,6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 931,6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5 446,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 931,6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 931,6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 096,4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 930,4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 930,4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.1.02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0 520,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5 353,9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5 353,99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.1.02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76,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76,4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76,4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организации освещения улиц территори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43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 260,7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 884,5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 884,5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.1.02.43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0 260,7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7 884,5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7 884,5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43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772,4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879,4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134,2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.1.02.43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772,4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879,4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134,27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ликвидации и предотвращении массового распространения сорного растения борщевик Сосновск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433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7,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.1.02.433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37,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2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содержанию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43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0,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99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99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.1.02.43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60,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099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099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43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.1.02.43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содержанию объектов культурного наслед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43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30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.1.02.43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130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5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43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 283,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4,8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750,0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.1.02.43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6 283,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004,8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750,0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участию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439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,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91,0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91,0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.1.02.439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00,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291,0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291,0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проектов инициативного бюджетир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439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9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.1.02.439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проекта инициативного бюджетирования «Организация уличного освещения на ул. Видное д. Шумилово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4394D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8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.1.02.4394D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98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проекта инициативного бюджетирования «Организация уличного освещения от ул. Молодежная до ул. Строительная п. Окский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4394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1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.1.02.4394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71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за счет средств гранта, предоставленного из областного бюджета, на награждение победителей смотра-конкурса на звание «Лучшее муниципальное образование Нижегородской области в сфере благоустройства и дорожной деятельно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74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.1.02.74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5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проекта инициативного бюджетирования «Вам решать!» инициативного проекта «Обустройство детской игровой площадки в д. Пантелеево ул. Центральная, напротив д.44-46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S260R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64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.1.02.S260R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464,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81,6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82,8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проекта инициативного бюджетирования «Вам решать!» инициативного проекта «Обустройство детско-спортивной площадки в д. Сокол, ул. Героя Самохвалова, д. 87 Богородского муниципального округ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S260S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645,8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.1.02.S260S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 645,8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140,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505,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мероприятий по обустройству общественных пространств на территории Нижегородской обла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S26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7 357,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.1.02.S26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27 357,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8 276,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9 080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 по обустройству и восстановлению памятных мест, посвященных Великой Отечественной войне 1941 - 1945 г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S26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.1.02.S26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76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 в рамках проекта «Память поколений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S26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210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162,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162,9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.1.02.S26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210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162,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162,9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60,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12,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12,7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950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950,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 950,2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одержание объектов благоустройства и общественных территор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S28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131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131,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131,2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.1.02.S28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7 131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7 131,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7 131,2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426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426,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426,2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70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705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705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проведение ремонта дворовых территорий в муниципальных образованиях Нижегородской обла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S29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073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073,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073,2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.1.02.S29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 073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 073,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 073,2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214,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214,6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214,6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 858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 858,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 858,6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2 183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4 426,6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4 426,6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 183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 426,6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 426,68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546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624,0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624,0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546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624,0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624,0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1.02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546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624,0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624,0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.1.02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 994,8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 472,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 472,01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.1.02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305,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885,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885,2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.1.02.00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45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66,7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66,79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3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637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802,6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802,6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аппарата управ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3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637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802,6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802,6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.3.01.00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637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802,6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802,6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.3.01.00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 789,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 690,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0 690,2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6.3.01.00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47,6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112,4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112,43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НТРОЛЬНО-СЧЕТНАЯ КОМИССИЯ БОГОРОДСКОГО МУНИЦИПАЛЬНОГО ОКРУГА НИЖЕГОРОДСКОЙ ОБЛА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529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473,9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473,9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529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473,9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473,9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529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473,9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473,9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29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473,9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473,9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29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473,9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473,9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аппарата управ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29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473,9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473,9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руководителя контрольно-счетного орга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1.00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95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57,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57,5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9.9.01.00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695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557,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557,5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.9.01.00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4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6,4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6,4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9.9.01.00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743,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742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742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9.9.01.00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7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74,4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74,44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99.9.01.00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УПРАВЛЕНИЕ ЖИЛИЩНО-КОММУНАЛЬНОГО ХОЗЯЙСТВА И ЭКОЛОГИИ АДМИНИСТРАЦИИ БОГОРОДСКОГО МУНИЦИПАЛЬНОГО ОКРУГА НИЖЕГОРОДСКОЙ ОБЛА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7 490,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 379,9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 379,9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муниципального имуще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4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4.46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.1.04.46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5 990,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 379,9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 379,9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9 768,8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864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864,4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79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79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муниципального имуще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4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79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на возмещение затрат, связанных с производством и (или) реализацией услуг тепло-, водоснабжения и водоотведения потребителям Богородского муниципального округа Нижегородской обла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4.498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.1.04.498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45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униципальных унитарных предприятий Богородского муниципального округа Нижегородской обла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1.04.498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29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8.1.04.498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129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П «Городская бан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129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 189,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864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864,4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 189,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864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864,4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троительство, капитальный ремонт, ремонт и реконструкция объектов водоснабж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 996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в области прочих мероприятий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1.49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 996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.1.01.49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 996,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едоставление субсидий организациям коммунальн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5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866,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864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864,4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погашение задолженности ресурсоснабжающих организаций за электроэнерг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5.439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002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.1.05.439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6 002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на возмещение части затрат юридическим лицам по предоставлению бытовых услуг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5.66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864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864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864,4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.1.05.66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864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864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864,4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муниципальным унитарным предприятиям жилищно-коммунального хозяйства на финансовое обеспечение затрат по капитальному ремонту, модернизации,реконструкции инженерных объектов,находящихся в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5.66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.1.05.66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едоставление субсидий на погашение задолженности ресурсоснабжающих организаций по заключенным мировым соглашениям и соглашениям о реструктуризац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6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29,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погашение задолженности ресурсоснабжающих организаций по заключенным мировым соглашениям и соглашениям о реструктуриз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6.742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29,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.1.06.742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8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 529,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азвитие жилищно-коммунального хозяйства Богородского муниципального округа Нижегородской обла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7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 797,5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в области прочих мероприятий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7.49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 797,5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.1.07.49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 797,53</w:t>
            </w:r>
          </w:p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емонт и восстановление не централизованных источников водоснабж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4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1.04.43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.1.04.43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 222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 015,5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 015,5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0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222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15,5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15,5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4.00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222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15,5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15,5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одержание аппарата управ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4.01.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222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15,5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15,5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.4.01.00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222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15,5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15,5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1.4.01.00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1.0.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222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015,5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5 015,55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688 185,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664 775,9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626 586,47</w:t>
            </w:r>
          </w:p>
        </w:tc>
      </w:tr>
    </w:tbl>
    <w:p>
      <w:pPr>
        <w:pStyle w:val="Normal"/>
        <w:tabs>
          <w:tab w:val="clear" w:pos="708"/>
          <w:tab w:val="left" w:pos="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0" w:leader="none"/>
      </w:tabs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lineRule="auto" w:line="276"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4"/>
    </w:rPr>
  </w:style>
  <w:style w:type="character" w:styleId="Style5">
    <w:name w:val="Основной шрифт абзаца"/>
    <w:qFormat/>
    <w:rPr/>
  </w:style>
  <w:style w:type="character" w:styleId="Style6">
    <w:name w:val="Посещённая гиперссылка"/>
    <w:qFormat/>
    <w:rPr>
      <w:color w:val="800080"/>
      <w:u w:val="single"/>
    </w:rPr>
  </w:style>
  <w:style w:type="character" w:styleId="Style7">
    <w:name w:val="Интернет-ссылка"/>
    <w:qFormat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ие жирным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16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1">
    <w:name w:val="Нижний колонтитул Знак1"/>
    <w:qFormat/>
    <w:rPr>
      <w:rFonts w:eastAsia="Times New Roman" w:cs="Times New Roman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11">
    <w:name w:val="Заголовок 1 Знак1"/>
    <w:qFormat/>
    <w:rPr>
      <w:rFonts w:ascii="Arial" w:hAnsi="Arial" w:eastAsia="Times New Roman" w:cs="Arial"/>
      <w:b/>
      <w:bCs/>
      <w:color w:val="000080"/>
      <w:sz w:val="24"/>
      <w:szCs w:val="24"/>
      <w:lang w:eastAsia="zh-CN"/>
    </w:rPr>
  </w:style>
  <w:style w:type="character" w:styleId="211">
    <w:name w:val="Заголовок 2 Знак1"/>
    <w:qFormat/>
    <w:rPr>
      <w:rFonts w:ascii="Cambria" w:hAnsi="Cambria" w:eastAsia="Times New Roman" w:cs="Cambria"/>
      <w:b/>
      <w:bCs/>
      <w:i/>
      <w:iCs/>
      <w:sz w:val="28"/>
      <w:szCs w:val="28"/>
      <w:lang w:eastAsia="zh-CN"/>
    </w:rPr>
  </w:style>
  <w:style w:type="character" w:styleId="31">
    <w:name w:val="Заголовок 3 Знак1"/>
    <w:qFormat/>
    <w:rPr>
      <w:rFonts w:ascii="Cambria" w:hAnsi="Cambria" w:eastAsia="Calibri" w:cs="Cambria"/>
      <w:b/>
      <w:bCs/>
      <w:color w:val="4F81BD"/>
      <w:sz w:val="22"/>
      <w:szCs w:val="22"/>
      <w:lang w:eastAsia="zh-CN"/>
    </w:rPr>
  </w:style>
  <w:style w:type="character" w:styleId="41">
    <w:name w:val="Заголовок 4 Знак1"/>
    <w:qFormat/>
    <w:rPr>
      <w:rFonts w:eastAsia="Times New Roman" w:cs="Times New Roman"/>
      <w:b/>
      <w:bCs/>
      <w:kern w:val="2"/>
      <w:sz w:val="28"/>
      <w:szCs w:val="28"/>
      <w:lang w:eastAsia="zh-CN"/>
    </w:rPr>
  </w:style>
  <w:style w:type="character" w:styleId="51">
    <w:name w:val="Заголовок 5 Знак1"/>
    <w:qFormat/>
    <w:rPr>
      <w:rFonts w:eastAsia="Times New Roman" w:cs="Times New Roman"/>
      <w:b/>
      <w:bCs/>
      <w:i/>
      <w:iCs/>
      <w:sz w:val="26"/>
      <w:szCs w:val="26"/>
      <w:lang w:eastAsia="zh-CN"/>
    </w:rPr>
  </w:style>
  <w:style w:type="character" w:styleId="61">
    <w:name w:val="Заголовок 6 Знак1"/>
    <w:qFormat/>
    <w:rPr>
      <w:rFonts w:ascii="Calibri" w:hAnsi="Calibri" w:eastAsia="Times New Roman" w:cs="Calibri"/>
      <w:b/>
      <w:bCs/>
      <w:sz w:val="22"/>
      <w:szCs w:val="22"/>
      <w:lang w:eastAsia="zh-CN"/>
    </w:rPr>
  </w:style>
  <w:style w:type="character" w:styleId="71">
    <w:name w:val="Заголовок 7 Знак1"/>
    <w:qFormat/>
    <w:rPr>
      <w:rFonts w:ascii="Calibri" w:hAnsi="Calibri" w:eastAsia="Times New Roman" w:cs="Calibri"/>
      <w:sz w:val="24"/>
      <w:szCs w:val="24"/>
      <w:lang w:eastAsia="zh-CN"/>
    </w:rPr>
  </w:style>
  <w:style w:type="character" w:styleId="81">
    <w:name w:val="Заголовок 8 Знак1"/>
    <w:qFormat/>
    <w:rPr>
      <w:rFonts w:ascii="Calibri" w:hAnsi="Calibri" w:eastAsia="Times New Roman" w:cs="Calibri"/>
      <w:i/>
      <w:iCs/>
      <w:sz w:val="24"/>
      <w:szCs w:val="24"/>
      <w:lang w:eastAsia="zh-CN"/>
    </w:rPr>
  </w:style>
  <w:style w:type="character" w:styleId="91">
    <w:name w:val="Заголовок 9 Знак1"/>
    <w:qFormat/>
    <w:rPr>
      <w:rFonts w:ascii="Cambria" w:hAnsi="Cambria" w:eastAsia="Times New Roman" w:cs="Cambria"/>
      <w:sz w:val="22"/>
      <w:szCs w:val="22"/>
      <w:lang w:eastAsia="zh-CN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sz w:val="24"/>
    </w:rPr>
  </w:style>
  <w:style w:type="character" w:styleId="32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12z1">
    <w:name w:val="WW8Num12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Cs/>
      <w:color w:val="000000"/>
      <w:sz w:val="24"/>
      <w:szCs w:val="24"/>
    </w:rPr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12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8Num11z1">
    <w:name w:val="WW8Num11z1"/>
    <w:qFormat/>
    <w:rPr>
      <w:rFonts w:ascii="Times New Roman" w:hAnsi="Times New Roman" w:cs="Times New Roman"/>
      <w:b w:val="false"/>
      <w:sz w:val="24"/>
    </w:rPr>
  </w:style>
  <w:style w:type="character" w:styleId="Style17">
    <w:name w:val="Заголовок Знак"/>
    <w:qFormat/>
    <w:rPr>
      <w:rFonts w:eastAsia="Times New Roman" w:cs="Times New Roman"/>
      <w:b/>
      <w:bCs/>
      <w:color w:val="000000"/>
      <w:sz w:val="24"/>
      <w:szCs w:val="24"/>
      <w:lang w:eastAsia="zh-CN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2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2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</w:pPr>
    <w:rPr/>
  </w:style>
  <w:style w:type="paragraph" w:styleId="15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6">
    <w:name w:val="Нижний колонтитул1"/>
    <w:basedOn w:val="Normal"/>
    <w:qFormat/>
    <w:pPr/>
    <w:rPr/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tyle23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ind w:hanging="700"/>
    </w:pPr>
    <w:rPr>
      <w:sz w:val="28"/>
      <w:szCs w:val="20"/>
      <w:shd w:fill="FFFFFF" w:val="clear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26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0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34">
    <w:name w:val="Указатель3"/>
    <w:basedOn w:val="Normal"/>
    <w:qFormat/>
    <w:pPr>
      <w:suppressLineNumbers/>
      <w:autoSpaceDE w:val="false"/>
    </w:pPr>
    <w:rPr>
      <w:rFonts w:cs="Mangal"/>
    </w:rPr>
  </w:style>
  <w:style w:type="paragraph" w:styleId="Caption1">
    <w:name w:val="Caption1"/>
    <w:basedOn w:val="Normal"/>
    <w:qFormat/>
    <w:pPr>
      <w:suppressLineNumbers/>
      <w:autoSpaceDE w:val="false"/>
      <w:spacing w:before="120" w:after="120"/>
    </w:pPr>
    <w:rPr>
      <w:rFonts w:cs="Mangal"/>
      <w:i/>
      <w:iCs/>
    </w:rPr>
  </w:style>
  <w:style w:type="paragraph" w:styleId="25">
    <w:name w:val="Название объекта2"/>
    <w:basedOn w:val="Normal"/>
    <w:qFormat/>
    <w:pPr>
      <w:suppressLineNumbers/>
      <w:autoSpaceDE w:val="false"/>
      <w:spacing w:before="120" w:after="120"/>
    </w:pPr>
    <w:rPr>
      <w:rFonts w:cs="Lucida Sans"/>
      <w:i/>
      <w:iCs/>
    </w:rPr>
  </w:style>
  <w:style w:type="paragraph" w:styleId="26">
    <w:name w:val="Указатель2"/>
    <w:basedOn w:val="Normal"/>
    <w:qFormat/>
    <w:pPr>
      <w:suppressLineNumbers/>
      <w:autoSpaceDE w:val="false"/>
    </w:pPr>
    <w:rPr>
      <w:rFonts w:cs="Lucida Sans"/>
    </w:rPr>
  </w:style>
  <w:style w:type="paragraph" w:styleId="18">
    <w:name w:val="Указатель1"/>
    <w:basedOn w:val="Normal"/>
    <w:qFormat/>
    <w:pPr>
      <w:suppressLineNumbers/>
      <w:autoSpaceDE w:val="false"/>
    </w:pPr>
    <w:rPr>
      <w:rFonts w:cs="Lucida Sans"/>
    </w:rPr>
  </w:style>
  <w:style w:type="paragraph" w:styleId="Style2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autoSpaceDE w:val="false"/>
    </w:pPr>
    <w:rPr/>
  </w:style>
  <w:style w:type="paragraph" w:styleId="19">
    <w:name w:val="Название1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Style31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2">
    <w:name w:val="Содержимое врезки"/>
    <w:basedOn w:val="Normal"/>
    <w:qFormat/>
    <w:pPr>
      <w:autoSpaceDE w:val="false"/>
    </w:pPr>
    <w:rPr/>
  </w:style>
  <w:style w:type="paragraph" w:styleId="Style33">
    <w:name w:val="Заголовок"/>
    <w:next w:val="TextBod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7:30:00Z</dcterms:created>
  <dc:creator>Анастасия</dc:creator>
  <dc:description/>
  <cp:keywords/>
  <dc:language>en-US</dc:language>
  <cp:lastModifiedBy>Пользователь Windows</cp:lastModifiedBy>
  <cp:lastPrinted>2023-11-14T12:50:00Z</cp:lastPrinted>
  <dcterms:modified xsi:type="dcterms:W3CDTF">2024-10-15T07:25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