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568" w:leader="none"/>
        </w:tabs>
        <w:ind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850"/>
        <w:gridCol w:w="709"/>
        <w:gridCol w:w="992"/>
        <w:gridCol w:w="992"/>
        <w:gridCol w:w="993"/>
      </w:tblGrid>
      <w:tr>
        <w:trPr>
          <w:trHeight w:val="23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 94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32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 601,46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6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2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2,7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44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69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6,0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38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 338,2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99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 69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72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 801,46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7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35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74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5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75,8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4,2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6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0,1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 62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 12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 992,3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7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0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7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 69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7,4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04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3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 431,67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6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88 94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9 627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20 269,2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20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 32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886,5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44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9,1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6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4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91,6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24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48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63,9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47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26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283,06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 19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64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401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7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0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9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52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17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 77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3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9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94,1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7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6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7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88 18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4 775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26 586,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2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26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