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/>
      </w:pPr>
      <w:r>
        <w:rPr>
          <w:b/>
        </w:rPr>
        <w:t>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4"/>
        <w:gridCol w:w="1418"/>
        <w:gridCol w:w="567"/>
        <w:gridCol w:w="1134"/>
        <w:gridCol w:w="1134"/>
        <w:gridCol w:w="1134"/>
      </w:tblGrid>
      <w:tr>
        <w:trPr>
          <w:trHeight w:val="23" w:hRule="atLeast"/>
        </w:trPr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9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 26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 909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64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 49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 137,1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27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9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954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57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57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8,4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92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 02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3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38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4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4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.02.4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4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0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0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R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.02.R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8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8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S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S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Y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.Y4.7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.Y4.7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7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0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06,9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29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4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4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2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E2.49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E2.49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E2.49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04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сфере 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1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1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43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43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3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1,7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8,1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7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50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5,1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ем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,3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1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4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1.03.7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7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2,8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3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2.01.4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1.4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2.01.4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2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2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4.02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.02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5.01.4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5.01.4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53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 34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73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енсация процентной ставки по кредитам по программе жилищного кредит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2.4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2.4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инженерной и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3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3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 за счет средств публично-правовой компании «Фонд развития территор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S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3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S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3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«Переселение граждан на территории Нижегородской области в период с 2024 по 2028 годы из аварийного жилищного фонда, признанного таковым с 1 января 2017г. до 1января 2022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А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А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льем отдельных категорий граждан, установленных Федеральным законом от 24 ноября 1995 года №181-ФЗ «О социальной защите инвали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12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27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295,3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модельных муниципальных библиотек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3.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3.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7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33,4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47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9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7,2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03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48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4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41,8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3,7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2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2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2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51,1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80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51,1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2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3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1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55,6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3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3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87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8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8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6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29,9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1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1.R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1.R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1.R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1.R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1.R5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1.R5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1.R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1.R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33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2.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2.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2.R5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2.R5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ясного скот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2.R5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2.R5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49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49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5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1.05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6.4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6.4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6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6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6.7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6.7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3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выплат, предусмотренных Законом Нижегородской области «О мерах по развитию кадрового потенциала сельскохозяйственного производств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7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7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8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8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8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1.S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1.S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2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2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6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4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84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7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5,6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4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4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7,0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0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0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0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4,9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5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2,6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2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,8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7,8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1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1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1.01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1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2.4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2.4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3.4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1.03.4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0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затрат, связанных с производством и (или) реализацией услуг тепло-, водоснабжения и водоотведения потребителям Богородского муниципального округ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9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1.04.49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9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49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обследования объектов культурного наследия, являющихся муниципальной собственность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3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3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3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0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2,5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ая поддержка организации, образующей инфраструктуру поддержки субъектов малого и среднего предпринимательства для оказания консультационных услуг субъектам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9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9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9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убсидия некоммерческим организациям, не являющимся государственными (муниципальными) учреждениями на финансовое обеспечение затрат, связанных с созданием и (или) обеспечением деятельности окон центра «Мой бизне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0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0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46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0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25,8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1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6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75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82,5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3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6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64,6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6,6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8,0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394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3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3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 Калинина, пер. Калинина в г. Богородске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автомобильной дороги в д.Крашово Богородского м.о. Нижегородской обл. с щебеночным покрытием по ул.Школьная,ул.Огородная,ул.Сорм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Устройство участков автомобильных дорог по ул.Садовая и ул. Нижегородская в д.Анкудиновка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.01.S26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0+600-1+3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1+300-2+0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Оранки - Ягодное с устройством асфальтобетонного покрытия Богородского муниципального округа км. 2+000-2+7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въезда с а/д Ряжск - Касимов - Муром - Н.Новгород до ул.Зеленая д.Банниково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S260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6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S06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S06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4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4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,6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36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4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4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9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9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апитальный ремонт, реконструкция объектов теплоснаб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3.4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3.4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4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4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4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4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6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6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ципальным унитарным предприятиям жилищно-коммунального хозяйства на финансовое обеспечение затрат по капитальному ремонту, модернизации,реконструкции инженерных объектов,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6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6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субсидий на погашение задолженности ресурсоснабжающих организаций по заключенным мировым соглашениям и соглашениям о реструктуриз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6.7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6.7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29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7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7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7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9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7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97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1.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1.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52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67,1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1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1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2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2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.02.4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2.4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9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499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01.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01.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01.S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01.S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3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01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01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2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2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3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03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01.4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01.4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03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03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26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2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4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2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9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90,4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9,2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6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1.4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1.4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2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8,1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0,6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1,6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2.4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2.4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4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04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,1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3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6,6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4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10,5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4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1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6,5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1,1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F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4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38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384,6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79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82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6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4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4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4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4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7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7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S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1.S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83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55,7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4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54,48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1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26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6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на ул. Видное д. Шумилово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9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9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Организация уличного освещения от ул. Молодежная до ул. Строительная п. Окский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94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4394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7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7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й игровой площадки в д. Пантелеево ул. Центральная, напротив д.44-46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0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0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детско-спортивной площадки в д. Сокол, ул. Героя Самохвалова, д. 87 Богородского муниципальн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проекта «Память поко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02.S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90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4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5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9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10,0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5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9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10,07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56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5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830,0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1.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1.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1.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1.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3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95,82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50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2,13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69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8,24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6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2,1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средств гранта за достижение наилучших значений показателей эффективности деятельности органов местного самоуправления муниципальных округов и городских округов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1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9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3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8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4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4.4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88 18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664 77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26 586,47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Посещённая гиперссылка"/>
    <w:qFormat/>
    <w:rPr>
      <w:color w:val="800080"/>
      <w:u w:val="single"/>
    </w:rPr>
  </w:style>
  <w:style w:type="character" w:styleId="Style7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color w:val="000080"/>
      <w:sz w:val="24"/>
      <w:szCs w:val="24"/>
      <w:lang w:eastAsia="zh-CN"/>
    </w:rPr>
  </w:style>
  <w:style w:type="character" w:styleId="211">
    <w:name w:val="Заголовок 2 Знак1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31">
    <w:name w:val="Заголовок 3 Знак1"/>
    <w:qFormat/>
    <w:rPr>
      <w:rFonts w:ascii="Cambria" w:hAnsi="Cambria" w:eastAsia="Calibri" w:cs="Cambria"/>
      <w:b/>
      <w:bCs/>
      <w:color w:val="4F81BD"/>
      <w:sz w:val="22"/>
      <w:szCs w:val="22"/>
      <w:lang w:eastAsia="zh-CN"/>
    </w:rPr>
  </w:style>
  <w:style w:type="character" w:styleId="41">
    <w:name w:val="Заголовок 4 Знак1"/>
    <w:qFormat/>
    <w:rPr>
      <w:rFonts w:eastAsia="Times New Roman" w:cs="Times New Roman"/>
      <w:b/>
      <w:bCs/>
      <w:kern w:val="2"/>
      <w:sz w:val="28"/>
      <w:szCs w:val="28"/>
      <w:lang w:eastAsia="zh-CN"/>
    </w:rPr>
  </w:style>
  <w:style w:type="character" w:styleId="51">
    <w:name w:val="Заголовок 5 Знак1"/>
    <w:qFormat/>
    <w:rPr>
      <w:rFonts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1"/>
    <w:qFormat/>
    <w:rPr>
      <w:rFonts w:ascii="Calibri" w:hAnsi="Calibri" w:eastAsia="Times New Roman" w:cs="Calibri"/>
      <w:b/>
      <w:bCs/>
      <w:sz w:val="22"/>
      <w:szCs w:val="22"/>
      <w:lang w:eastAsia="zh-CN"/>
    </w:rPr>
  </w:style>
  <w:style w:type="character" w:styleId="71">
    <w:name w:val="Заголовок 7 Знак1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1">
    <w:name w:val="Заголовок 8 Знак1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91">
    <w:name w:val="Заголовок 9 Знак1"/>
    <w:qFormat/>
    <w:rPr>
      <w:rFonts w:ascii="Cambria" w:hAnsi="Cambria" w:eastAsia="Times New Roman" w:cs="Cambria"/>
      <w:sz w:val="22"/>
      <w:szCs w:val="22"/>
      <w:lang w:eastAsia="zh-C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</w:rPr>
  </w:style>
  <w:style w:type="character" w:styleId="Style17">
    <w:name w:val="Заголовок Знак"/>
    <w:qFormat/>
    <w:rPr>
      <w:rFonts w:eastAsia="Times New Roman" w:cs="Times New Roman"/>
      <w:b/>
      <w:bCs/>
      <w:color w:val="000000"/>
      <w:sz w:val="24"/>
      <w:szCs w:val="24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</w:pPr>
    <w:rPr/>
  </w:style>
  <w:style w:type="paragraph" w:styleId="15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6">
    <w:name w:val="Нижний колонтитул1"/>
    <w:basedOn w:val="Normal"/>
    <w:qFormat/>
    <w:pPr/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2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4">
    <w:name w:val="Указатель3"/>
    <w:basedOn w:val="Normal"/>
    <w:qFormat/>
    <w:pPr>
      <w:suppressLineNumbers/>
      <w:autoSpaceDE w:val="false"/>
    </w:pPr>
    <w:rPr>
      <w:rFonts w:cs="Mangal"/>
    </w:rPr>
  </w:style>
  <w:style w:type="paragraph" w:styleId="Caption1">
    <w:name w:val="Caption1"/>
    <w:basedOn w:val="Normal"/>
    <w:qFormat/>
    <w:pPr>
      <w:suppressLineNumbers/>
      <w:autoSpaceDE w:val="false"/>
      <w:spacing w:before="120" w:after="120"/>
    </w:pPr>
    <w:rPr>
      <w:rFonts w:cs="Mangal"/>
      <w:i/>
      <w:iCs/>
    </w:rPr>
  </w:style>
  <w:style w:type="paragraph" w:styleId="25">
    <w:name w:val="Название объекта2"/>
    <w:basedOn w:val="Normal"/>
    <w:qFormat/>
    <w:pPr>
      <w:suppressLineNumbers/>
      <w:autoSpaceDE w:val="false"/>
      <w:spacing w:before="120" w:after="120"/>
    </w:pPr>
    <w:rPr>
      <w:rFonts w:cs="Lucida Sans"/>
      <w:i/>
      <w:iCs/>
    </w:rPr>
  </w:style>
  <w:style w:type="paragraph" w:styleId="26">
    <w:name w:val="Указатель2"/>
    <w:basedOn w:val="Normal"/>
    <w:qFormat/>
    <w:pPr>
      <w:suppressLineNumbers/>
      <w:autoSpaceDE w:val="false"/>
    </w:pPr>
    <w:rPr>
      <w:rFonts w:cs="Lucida Sans"/>
    </w:rPr>
  </w:style>
  <w:style w:type="paragraph" w:styleId="18">
    <w:name w:val="Указатель1"/>
    <w:basedOn w:val="Normal"/>
    <w:qFormat/>
    <w:pPr>
      <w:suppressLineNumbers/>
      <w:autoSpaceDE w:val="false"/>
    </w:pPr>
    <w:rPr>
      <w:rFonts w:cs="Lucida San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19">
    <w:name w:val="Название1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врезки"/>
    <w:basedOn w:val="Normal"/>
    <w:qFormat/>
    <w:pPr>
      <w:autoSpaceDE w:val="false"/>
    </w:pPr>
    <w:rPr/>
  </w:style>
  <w:style w:type="paragraph" w:styleId="Style33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14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14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