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Богородского муниципального</w:t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округа Нижегородской области</w:t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 16.07.2025 № 3098</w:t>
      </w:r>
    </w:p>
    <w:p>
      <w:pPr>
        <w:pStyle w:val="Normal"/>
        <w:ind w:left="5220" w:hanging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5220"/>
        <w:jc w:val="center"/>
        <w:rPr/>
      </w:pPr>
      <w:r>
        <w:rPr/>
      </w:r>
    </w:p>
    <w:p>
      <w:pPr>
        <w:pStyle w:val="Normal"/>
        <w:ind w:left="5220" w:hanging="522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ходы бюджета муниципального округа по ведомственной структуре</w:t>
      </w:r>
    </w:p>
    <w:p>
      <w:pPr>
        <w:pStyle w:val="Normal"/>
        <w:jc w:val="center"/>
        <w:rPr/>
      </w:pPr>
      <w:r>
        <w:rPr>
          <w:b/>
        </w:rPr>
        <w:t>расходов бюджета муниципального округа за полугодие 2025 года, рублей</w:t>
      </w:r>
    </w:p>
    <w:p>
      <w:pPr>
        <w:pStyle w:val="Normal"/>
        <w:ind w:left="5220" w:hanging="5220"/>
        <w:jc w:val="center"/>
        <w:rPr>
          <w:b/>
          <w:b/>
        </w:rPr>
      </w:pPr>
      <w:r>
        <w:rPr>
          <w:b/>
        </w:rPr>
      </w:r>
    </w:p>
    <w:tbl>
      <w:tblPr>
        <w:tblW w:w="14635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834"/>
        <w:gridCol w:w="536"/>
        <w:gridCol w:w="830"/>
        <w:gridCol w:w="2656"/>
        <w:gridCol w:w="907"/>
        <w:gridCol w:w="2186"/>
        <w:gridCol w:w="349"/>
        <w:gridCol w:w="3038"/>
        <w:gridCol w:w="1142"/>
        <w:gridCol w:w="1221"/>
        <w:gridCol w:w="936"/>
      </w:tblGrid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едом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Разде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одраздел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Наименование раздела, подраздел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од ЦСР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Наименование целевой стать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од ВР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Наименование вида расход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лан 2025 го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Исполнено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за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sz w:val="17"/>
                <w:szCs w:val="17"/>
              </w:rPr>
              <w:t>полугодие 2025 го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роцен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испол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0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инансовое управление администрации Богородского муниципального округа Нижегородской области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 453 735,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152 063,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,8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 049 595,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886 625,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,5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299 41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820 868,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,3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001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73 18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53 281,8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9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001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 23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 586,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339 967,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441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езервный фонд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76 967,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bookmarkStart w:id="0" w:name="RANGE!A25%3AH26"/>
            <w:bookmarkStart w:id="1" w:name="RANGE!A25"/>
            <w:bookmarkEnd w:id="0"/>
            <w:r>
              <w:rPr>
                <w:sz w:val="16"/>
                <w:szCs w:val="16"/>
              </w:rPr>
              <w:t>001</w:t>
            </w:r>
            <w:bookmarkEnd w:id="1"/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141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bookmarkStart w:id="2" w:name="RANGE!F25"/>
            <w:r>
              <w:rPr>
                <w:sz w:val="16"/>
                <w:szCs w:val="16"/>
              </w:rPr>
              <w:t>Резервный фонд</w:t>
            </w:r>
            <w:bookmarkEnd w:id="2"/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410 218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065 757,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,1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6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12 76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64 928,7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7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6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 458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286,7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6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42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1 383 14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265 438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2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83 14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5 438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2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и информати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54513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информационных технолог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16"/>
                <w:szCs w:val="16"/>
              </w:rPr>
              <w:t>1 383 14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16"/>
                <w:szCs w:val="16"/>
              </w:rPr>
              <w:t>265 438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34507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подготовка и повышение квалификации кадро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10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равление по физической культуре и спорту администрации Богородского муниципального округа Нижегородской области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 420 802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 089 297,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,1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100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3453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6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 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,2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6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 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,2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2481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2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 1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152 1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1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 832 702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 964 297,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,2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 653 051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648 889,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,8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30059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 в рамках системы персонифицированного финансирования дополнительного образова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60 688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13 676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9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3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392 363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83 311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4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4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902,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 486 741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550 665,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,8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4527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порта и физической культуры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 88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 6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6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4527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порта и физической культуры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 195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9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4527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порта и физической культуры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 5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3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4527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порта и физической культуры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 75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 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5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499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некоммерческих организац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16"/>
                <w:szCs w:val="16"/>
              </w:rPr>
              <w:t>4 000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0 153,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3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3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19 88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0 072,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5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3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8 455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 117,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6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3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16"/>
                <w:szCs w:val="16"/>
              </w:rPr>
              <w:t>58 479 776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16"/>
                <w:szCs w:val="16"/>
              </w:rPr>
              <w:t>28 450 652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7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3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75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4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 200,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6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422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фонда поддержки территор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014206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8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92 91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64 742,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,8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01001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92 91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16"/>
                <w:szCs w:val="16"/>
              </w:rPr>
              <w:t>1 764 742,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8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10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равление образования и молодежной политики администрации Богородского муниципального округа Нижегородской обла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62 847 332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3 392 329,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,3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21 768,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91 190,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1 643 537,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43 537,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2481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16"/>
                <w:szCs w:val="16"/>
              </w:rPr>
              <w:t>1 643 537,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16"/>
                <w:szCs w:val="16"/>
              </w:rPr>
              <w:t>1 643 537,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8 231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 653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1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и информати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16"/>
                <w:szCs w:val="16"/>
              </w:rPr>
              <w:t>278 231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653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41 316 463,5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4 523 811,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,4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5 558 144,3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9 772 206,8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 683 244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965 166,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7307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 786 8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 836 242,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7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7317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14 6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1 152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3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14 447,7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6 296,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9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S218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59 052,6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71 1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 952,6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14204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, направленных на усиление антитеррористической защищенност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00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33 35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8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1 347 217,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4 842 236,4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,5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 315 317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900 343,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4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4515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рганизации подвоза обучающихс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73 3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41 65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451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рганизации льготного питания обучающихс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16 979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71 489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1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7307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579 7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830 429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7314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и среднего общего образова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4 8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74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67 943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3 973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16"/>
                <w:szCs w:val="16"/>
              </w:rPr>
              <w:t>01102L304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16"/>
                <w:szCs w:val="16"/>
              </w:rPr>
              <w:t>38 260 049,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696 993,9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1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федерального бюджета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60 237,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30 2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1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53 412,4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43 4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1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 счет средств местного бюджета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46 399,6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3 393,9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1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S248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реализацию мероприятий по финансовому обеспечению бесплатным двухразов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, в части финансирования стоимости наборов продуктов для организации пита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75 959,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8 576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1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18 2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9 684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16"/>
                <w:szCs w:val="16"/>
              </w:rPr>
              <w:t>57 759,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892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S24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34 777,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28 746,9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3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43 557,7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16"/>
                <w:szCs w:val="16"/>
              </w:rPr>
              <w:t>5 031 275,9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8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1 219,3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 471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1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Ю65303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27 92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349 62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3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42 787,9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00 414,7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3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22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фонда поддержки территор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4396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проектов школьного инициативного бюджетирова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S218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57 684,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24 8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884,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 424 419,6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19 872 157,6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42,8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78 269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16"/>
                <w:szCs w:val="16"/>
              </w:rPr>
              <w:t>14 748 013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9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2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из фонда на поддержку территори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30059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 в рамках системы персонифицированного финансирования дополнительного образова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37 976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68 986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34984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 762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34984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16"/>
                <w:szCs w:val="16"/>
              </w:rPr>
              <w:t>238 254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58,6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58,6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13 721,3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40 779,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,6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1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16"/>
                <w:szCs w:val="16"/>
              </w:rPr>
              <w:t>111 115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1420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в сфере молодежной политик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2 456,3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0 779,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3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16"/>
                <w:szCs w:val="16"/>
              </w:rPr>
              <w:t>125014205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5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 472 961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 696 430,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45,7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Y47417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финансовое обеспечение функционирования специализированных классов (кружков) на базе общеобразовательных организаций в целях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89 2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 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8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Ю6505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исполнение полномочий по финансовому обеспечению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8 04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 69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3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Ю6517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ъединениями в общеобразовательных организациях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25 686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42 952,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4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федераль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44 659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37 234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4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027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718,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4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94 397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35 461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4517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компенсацию стоимости путевки в загородные детские оздоровительные лагер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 02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733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компенсацию части расходов по приобретению путевки и предоставлению путевки с частичной оплатой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28 8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165 89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67 671,8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54 653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2 586,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3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0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0 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01001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98 515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89 477,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01001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56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819,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5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16"/>
                <w:szCs w:val="16"/>
              </w:rPr>
              <w:t>01601730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осуществление полномочий по организационно-техническому и информационно- 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1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 871,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01730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осуществление полномочий по организационно-техническому и информационно- 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 5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 911,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8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16"/>
                <w:szCs w:val="16"/>
              </w:rPr>
              <w:t>016017395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27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6 821,5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8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017395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9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1S225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по исполнению требований по антитеррористической защищенности объектов образова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937 8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74 167,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3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68 9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69 090,7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68 9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5 076,4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6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609 1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177 327,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6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609 1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177 327,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6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731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 8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955,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731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319 3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18 372,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8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10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равление культуры администрации Богородского муниципального округа Нижегородской обла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8 232 551,5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 068 276,9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,4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 93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 93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 93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 93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и информати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54513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информационных технолог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93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93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 610 862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 933 868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,6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 551 712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 874 718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,5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01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528 712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874 418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3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03S223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материально-техническое оснащение муниципальных учреждений культуры и организаций дополнительного образования, реализующих образовательные программы в области искусств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3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 3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16"/>
                <w:szCs w:val="16"/>
              </w:rPr>
              <w:t>1 154 7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 3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 3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14204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, направленных на усиление антитеррористической защищенност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0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 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1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15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15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5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5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 209 439,5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 782 478,9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8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 205 763,0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 778 037,9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9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420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, направленных на пропаганду семейного образа жизн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77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645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5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14203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, направленных на формирование доступной для инвалидов среды жизнедеятельност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15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527 465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988 726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2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L51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оддержку отрасли культуры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584,9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16"/>
                <w:szCs w:val="16"/>
              </w:rPr>
              <w:t>192 584,9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 счет средств федерального бюджета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942,3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942,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314,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314,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28,5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28,5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2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 311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 311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001 469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77 343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4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2452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11 266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16"/>
                <w:szCs w:val="16"/>
              </w:rPr>
              <w:t>8 511 266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3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13 768,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 82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Я55513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азвитие сети учреждений культурно-досугового тип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20 833,3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 счет средств федерального бюджета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 666,6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 счет средств местного бюджета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166,6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01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91 055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67 172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4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0222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фонда поддержки территор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14205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1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24205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1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16"/>
                <w:szCs w:val="16"/>
              </w:rPr>
              <w:t>10 475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9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34205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07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695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16"/>
                <w:szCs w:val="16"/>
              </w:rPr>
              <w:t>173014206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11 003 676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04 440,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,5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501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41 4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27 280,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501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 42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855,6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7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501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5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502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601001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37 806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4 287,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4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32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32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420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, направленных на пропаганду семейного образа жизн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5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1420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, направленных на укрепление социального статуса и социальной защищенности пожилых люде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17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6</w:t>
            </w:r>
          </w:p>
        </w:tc>
        <w:tc>
          <w:tcPr>
            <w:tcW w:w="10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вет депутатов Богородского муниципального округа Нижегородской области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26 338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 478 103,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26 338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78 103,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26 338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78 103,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1001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28 828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86 844,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4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1001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 51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16"/>
                <w:szCs w:val="16"/>
              </w:rPr>
              <w:t>191 259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3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7</w:t>
            </w:r>
          </w:p>
        </w:tc>
        <w:tc>
          <w:tcPr>
            <w:tcW w:w="10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равление сельского хозяйства администрации Богородского муниципального округа Нижегородской области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15 949 748,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 307 368,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,7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 949 748,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 307 368,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,7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 883 236,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 307 368,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66,7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7326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оддержку проведения агротехнологических работ, повышение уровня экологической безопасности сельскохозяйственного производства, а также повышение плодородия и качества почв за счет средств обла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78 3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25 711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4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R014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тимулирование увеличения производства картофеля и овоще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83 333,3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16"/>
                <w:szCs w:val="16"/>
              </w:rPr>
              <w:t>8 226 677,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7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 счет средств федерального бюджета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12 5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70 007,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7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0 833,3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6 669,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7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R358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0 809,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0 809,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 счет средств федерального бюджета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0 606,9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0 606,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 202,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 202,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R501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озмещение части затрат на поддержку элитного семеноводств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1 7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 счет средств федерального бюджета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 5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 2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А501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озмещение части затрат на поддержку элитного семеноводств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51 8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7325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оддержку мясного скотоводства за счет средств обла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89 2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16"/>
                <w:szCs w:val="16"/>
              </w:rPr>
              <w:t>06102R501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озмещение части затрат на поддержку собственного производства молок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16"/>
                <w:szCs w:val="16"/>
              </w:rPr>
              <w:t>29 790 785,4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790 785,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 счет средств федерального бюджета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343 089,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343 089,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47 696,3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47 696,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R501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озмещение части затрат на поддержку племенного животноводств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04 7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 счет средств федерального бюджета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343 089,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16"/>
                <w:szCs w:val="16"/>
              </w:rPr>
              <w:t>22 343 089,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26 2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А501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оддержку производства молок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35 490,3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35 490,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А501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озмещение части затрат на поддержку племенного животноводств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94 6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4498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Субсидии сельскохозяйственным товаропроизводителям Богородского муниципального округа Нижегородской области на возмещение затрат на производство сельскохозяйственной продукци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16"/>
                <w:szCs w:val="16"/>
              </w:rPr>
              <w:t>061054543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ельского хозяйств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56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6465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Осуществление мероприятий по отлову и содержанию безнадзорных животных, обитающих на территории округ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2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6733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осуществление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5 9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721,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6734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еспечения безопасности сибиреязвенных скотомогильнико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 7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16"/>
                <w:szCs w:val="16"/>
              </w:rPr>
              <w:t>6 227,8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74543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ельского хозяйств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1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74543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ельского хозяйств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6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8732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возмещение части затрат на приобретение оборудования и техники за счет средств обла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87 177,8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84 9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16"/>
                <w:szCs w:val="16"/>
              </w:rPr>
              <w:t>06301001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8 27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 178,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01739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34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7 439,8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01739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 672,9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2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 512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и информати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54513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информационных технолог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512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10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равление капитального строительства и градостроительной деятельности администрации Богородского муниципального округа Нижегородской обла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7 137 048,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5 421 775,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,3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360 935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8 647 500,6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2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360 935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647 500,6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2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4466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56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56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4S25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ремонт (капитальный ремонт) зданий (помещений) муниципальной собственности и благоустройство прилегающей к ним территори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22 596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57 132,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3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81 524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81 419,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2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1 072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 713,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4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3453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6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 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3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16"/>
                <w:szCs w:val="16"/>
              </w:rPr>
              <w:t>9990446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 по обязательствам муниципального образова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72 983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3 011,8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9 238,8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 565,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,8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9 238,8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 565,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,8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241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за счет резервного фонд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 238,8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 565,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8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635 170,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479 101,6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6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 173 453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04 463,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442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3 281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2 3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1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16"/>
                <w:szCs w:val="16"/>
              </w:rPr>
              <w:t>10102448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70 160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46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S062Д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строительство, реконструкцию и проектирование автомобильных дорог общего пользования местного значе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570 012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703,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224 3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ектирование и реконструкция автомобильной дороги «Подъезд к причалу от д. Подъяблонное в Богородском муниципальном округе Нижегородской области»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224 3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 712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 xml:space="preserve">Проектирование и реконструкция автомобильной дороги «Подъезд к причалу от д. Подъяблонное в Богородском муниципальном округе Нижегородской области»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 712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 512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и информати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54513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информационных технолог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512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18 395 204,9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474 637,8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1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142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9 430,9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1001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33 404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34 813,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53,6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2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08 36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34 718,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6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2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 01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105,9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3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597 749 123,3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5 450 392,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,5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 8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2444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8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7 637 323,3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385 450 392,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,5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4497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в области прочих мероприятий коммунального хозяйств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 153,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 834,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1448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08 147,0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2448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52 343,8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52 343,8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2448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312 966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 ме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Напорный канализационный коллектор от с.Каменки Богородского муниципального округа до пос. Кудьм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31 32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Очистные сооружения на 300 м3/сут в д.Инютино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481 646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7448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82 513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И35154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реализацию мероприятий по модернизации коммунальной инфраструктуры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16"/>
                <w:szCs w:val="16"/>
              </w:rPr>
              <w:t>535 277 2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429 214,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4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 счет средств федерального бюджета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224 6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 000 380,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4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442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943 011,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4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 счет средств местного бюджета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610 6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485 822,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4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 732 726,8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133 042,6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,6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30 996,8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67 641,8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,9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448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30 996,8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67 641,8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9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048 229,9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442 064,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448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3 801,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 397,8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5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448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74 85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S218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39 578,9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98 666,9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9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16"/>
                <w:szCs w:val="16"/>
              </w:rPr>
              <w:t>28 917 6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73 733,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9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1 978,9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 933,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9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953 5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223 336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3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Ю15116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граммы комплексного развития молодежной политики в регионах Российской Федерации "Регион для молодых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953 5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23 336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3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федерального бюджета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936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70 695,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3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4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 112,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3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 5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528,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3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97 246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 122,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97 246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 122,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ая помощ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1448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598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ая помощ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1S097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подготовке территорий для устройства быстровозводимых модульных конструкц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71 011,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25 3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95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 счет средств местного бюджета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711,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ая помощ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1S097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по подготовке территорий для устройства быстровозводимых модульных конструкц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55 636,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22,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87 078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558,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22,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62 607,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 050,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5,6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2 25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4393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ов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45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745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 8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80 357,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 050,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9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3731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0 357,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 050,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9</w:t>
            </w:r>
          </w:p>
        </w:tc>
        <w:tc>
          <w:tcPr>
            <w:tcW w:w="10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итет имущественных и земельных отношений, учета и распределения жилья администрации Богородского муниципального округа Нижегородской обла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6 411 187,7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 582 001,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,5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812 956,3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509 326,6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,8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812 956,3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509 326,6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,8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3450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1 621,4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 828,6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4466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 98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14,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01001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12 366,3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33 079,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6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01001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 924,7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24,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446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 по обязательствам муниципального образова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5 063,7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9 078,4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2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9 112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2 269,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,4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 512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 512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и информати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54513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информационных технолог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512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512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2 6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 757,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,5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243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землеустройству и землепользованию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 6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 757,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5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 376 841,3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 475 744,8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6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 895 574,0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 252 116,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6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121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за счет резервного фонда Правительства Нижегородской област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886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50 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2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И26748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мероприятий по переселению граждан из аварийного жилищного фонд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693 345,3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02S24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4 968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 974,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 993,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4444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9 06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 804,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4467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хране и содержанию муниципального имуществ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 490,7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 052,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148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 на обеспечение проведения капитального ремонта общего имущества в многоквартирных домах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5 71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2 259,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1 267,2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3 628,5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5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4497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в области прочих мероприятий коммунального хозяйств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267,2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 628,5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5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34507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Переподготовка и повышение квалификации кадро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52 987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52 987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03S213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мероприятий по сохранению объектов культурного наследия, относящихся к муниципальной собственност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52 987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 счет средств обла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0 457,6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29,8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 303 290,5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 284 659,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,3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9,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446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существлению социальных выплат молодым семьям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 295 290,5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 284 210,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,3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01R08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364 210,5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364 210,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федерального бюджета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23 157,4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23 157,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41 053,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41 053,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16"/>
                <w:szCs w:val="16"/>
              </w:rPr>
              <w:t>03401Д08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931 08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20 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8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10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я Богородского муниципального округа Нижегородской обла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5 840 411,3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 851 112,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,5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 694 190,5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 197 041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,1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22 287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33 667,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,9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10003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главы муниципального образова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22 287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3 667,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9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 266 658,3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754 608,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,9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1001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407 718,3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961 775,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6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1001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 74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007,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7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3739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3 4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 531,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2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3739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8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37394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3 4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 143,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9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37394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6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52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3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3512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3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679 271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4400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выборов депутатов представительных органов муниципальных образова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79 271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 106 674,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308 765,8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,2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2451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заказ на статистическую информацию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336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9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1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72 8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0 526,7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1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 949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 203,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3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2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 307,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 353,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6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1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70 59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93 942,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1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1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22 816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34 509,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1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8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21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2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72 332,0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1 497,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37427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социально-значимых мероприятий в рамках решения вопросов местного значе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446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 по обязательствам муниципального образова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16"/>
                <w:szCs w:val="16"/>
              </w:rPr>
              <w:t>67 5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446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 по обязательствам муниципального образова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4461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проведению встреч, совещаний, мероприят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 2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 176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1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98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7 653,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,6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98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747 653,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,6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35118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3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 478,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7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35118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75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7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 290 866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 752 351,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,6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 290 866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 752 351,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,6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241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за счет резервного фонд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24505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предотвращение чрезвычайных ситуаций и стихийных бедствий природного и техногенного характер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064,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01455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муниципального сегмента региональной автоматизированной системы централизованного оповещения Нижегородской област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4 715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 843,9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7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16"/>
                <w:szCs w:val="16"/>
              </w:rPr>
              <w:t>12801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249 8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74 606,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7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1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52 737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0 663,9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5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1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16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14506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проведение противопожарных мероприят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8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57 713,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1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2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20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 198,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1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85 47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40 721,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8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16"/>
                <w:szCs w:val="16"/>
              </w:rPr>
              <w:t>13101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 877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 223,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4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2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 267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73 368 384,6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92 631,5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 039 285,6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442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9Д1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и искусственных сооружений на них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39 285,6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72 289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35 431,5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,8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и информати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54513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информационных технолог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 359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и информати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16"/>
                <w:szCs w:val="16"/>
              </w:rPr>
              <w:t>132044513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информационных технолог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63 93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5 431,5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2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56 81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 2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,5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13499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некоммерческих организац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5 2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 2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5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442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 61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050 004,5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037 204,5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2438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устройству мест массового отдыха населения и общественных пространст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37 204,5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8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37393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8 06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 545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7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 64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26 86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34507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подготовка и повышение квалификации кадро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 64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6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 42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685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2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014516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мероприятий для детей и молодеж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5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024516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мероприятий для детей и молодеж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14516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мероприятий для детей и молодеж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1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1453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7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75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2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962 43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877 962,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,3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144 08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73 669,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,6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14998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доплата к пенсиям лицам, замещавшим муниципальные должности и должности муниципальной службы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44 08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16"/>
                <w:szCs w:val="16"/>
              </w:rPr>
              <w:t>3 473 669,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6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94 5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26 3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2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фонда поддержки территор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401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материальной помощи гражданам, оказавшимся в трудной жизненной ситуаци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5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4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4014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ежемесячной выплаты семьям, имеющим пятерых и более дете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3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4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4096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материальной помощи гражданам, находящимся в трудной жизненной ситуации на восстановление и ремонт жилого помеще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41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резервного фонд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1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1 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1409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денежная выплата гражданам, имеющим звание "Почетный гражданин Богородского муниципального округа Нижегородской области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 5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6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14093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Ежемесячная денежная выплата гражданам, имеющим звание "Почетный гражданин Богородского муниципального района Нижегородской области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 5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14094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денежная выплата гражданам, имеющим звание "Заслуженный работник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5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4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14095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ая выплата гражданам, имеющим звание "Почетный гражданин города Богородска Нижегородской области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5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2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14097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материальной помощи ветеранам и инвалидам Великой Отечественной войны на проведение капитального ремонта жилого помеще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241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резервного фонд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 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23 85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7 993,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4528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 88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 460,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2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499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4528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1 33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401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материальной помощи гражданам, оказавшимся в трудной жизненной ситуаци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14528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64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60,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9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2499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5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 672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2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499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 5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 5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7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008 475,4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10 926,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,9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97 249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13 624,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,3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видение и радиовеща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1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97 249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3 624,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3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811 226,4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97 302,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,1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1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 476,4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1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1S205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казание частичной финансовой поддержки окружных печатных средств массовой информаци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11 75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87 302,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9 4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2 186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2 35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 116,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5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</w:t>
            </w:r>
          </w:p>
        </w:tc>
        <w:tc>
          <w:tcPr>
            <w:tcW w:w="10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равление благоустройства и дорожной деятельности администрации Богородского муниципального округа Нижегородской обла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2 264 569,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 068 083,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7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 432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 273,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 432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 273,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446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Прочие выплаты по обязательствам муниципального образова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 432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 273,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 366 373,9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324 494,8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3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7 289,5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 947,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9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4482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рганизации общественных работ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 867,5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2481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 422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 947,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1 904 157,3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124 367,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4394A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реализацию проекта инициативного бюджетирования "Ремонт дороги по ул.Чистые пруды п.Буревестник Богородского муниципального округа Нижегородской области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46 433,2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442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79 296,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23 359,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9Д1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и искусственных сооружений на них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382 654,9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178 045,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2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S260A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реализацию проекта инициативного бюджетирования "Вам решать!" инициативного проекта "Ремонт участка (км 3+300 - 3+965) автомобильной дороги Оранки-Ягодное с устройством асфальтобетонного покрытия Богородского муниципального округа Нижегородской области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59 147,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1 403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7 744,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S260D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проекта инициативного бюджетирования "Вам решать!" инициативного проекта "Ремонт участка (км 4+630 - 5+295) автомобильной дороги Оранки-Ягодное с устройством асфальтобетонного покрытия Богородского муниципального округа Нижегородской области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59 147,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 счет средств обла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1 403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7 744,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S260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проекта инициативного бюджетирования "Вам решать!" инициативного проекта "Ремонт участка (км 3+965 - 4+630) автомобильной дороги Оранки-Ягодное с устройством асфальтобетонного покрытия Богородского муниципального округа Нижегородской области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16"/>
                <w:szCs w:val="16"/>
              </w:rPr>
              <w:t>3 859 147,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1 403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7 744,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S260I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проекта инициативного бюджетирования "Вам решать!" инициативного проекта "Ремонт дороги от а/д Каменки-Пруды до ул.Майская в д.Пруды Богородского муниципального округа Нижегородской области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69 910,3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75 441,7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4 468,6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S260J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проекта инициативного бюджетирования "Вам решать!" инициативного проекта "Асфальтирование дорог КП Авангард д.Гремячки Богородского муниципального округа Нижегородской области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59 250,9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3 512,6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5 738,2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S260L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реализацию проекта инициативного бюджетирования "Вам решать!" инициативного проекта "Ремонт автомобильной дороги по ул.Героя Самохвалова в д.Сокол Богородского муниципального округа Нижегородской области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53 204,5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7 656,6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1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9 582,9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3 976,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1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 621,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 679,8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1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S260N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реализацию проекта инициативного бюджетирования "Вам решать!" инициативного проекта "Ремонт участка дороги (0+000 - 0+864) с устройством асфальтобетонного покрытия от д.2 до д.29 по ул. 1 Мая в д.Крутиха Богородского муниципального округа Нижегородской области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18 203,3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18 203,3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S260P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реализацию проекта инициативного бюджетирования "Вам решать!" инициативного проекта "Ремонт автомобильной дороги подъезд к д.Охотино от д.Поляны Богородского муниципального округа Нижегородской области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74 029,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42 080,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1 949,0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S260U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проекта инициативного бюджетирования "Вам решать!" инициативного проекта "Ремонт участка (0+580 - 1+480) дороги - подъезд к д.Шарголи от с.Шарголи Богородского муниципального округа Нижегородской области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95 958,9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7 171,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16"/>
                <w:szCs w:val="16"/>
              </w:rPr>
              <w:t>1 388 787,7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SД0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158 478,0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198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60 478,0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16"/>
                <w:szCs w:val="16"/>
              </w:rPr>
              <w:t>10101SД04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втомобильных дорог общего пользования регионального и межмуниципального значения и искусственных сооружений на них, автомобильных дорог общего пользования местного значе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258 440,7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58 440,7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2443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и содержание элементов обустройства автомобильных дорог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30 855,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55 306,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3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614 927,0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 18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и информати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54513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информационных технолог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664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18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3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и информати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02S260G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реализацию проекта инициативного бюджетирования "Вам решать!" инициативного проекта "Организация системы видеонаблюдения в г.Богородске Нижегородской области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31 263,0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31 263,0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1 047 639,0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 448 314,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,9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247 799,6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00 041,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,9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1S260Q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проекта инициативного бюджетирования "Вам решать!" инициативного проекта "Замена водонапорной башни в д.Инютино Богородского муниципального округа Нижегородской области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55 054,6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0 000,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5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75 785,2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9 269,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0 000,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1439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в области обращения с твердыми коммунальными отходам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82 505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43 040,7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7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1S267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здание (обустройство) контейнерных площадок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4 74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1S287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контейнеров и (или) бункеро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 5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5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74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 183 219,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 638 046,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,6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1Д576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по благоустройству сельских территор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475 019,6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50 445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7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И45555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оддержку муниципальных программ формирования современной городской среды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68 75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16"/>
                <w:szCs w:val="16"/>
              </w:rPr>
              <w:t>4 944 5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федерального бюджета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48 2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72 048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675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 002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26 875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 45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2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731 41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38 197,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4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2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63 759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28 286,4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4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2005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 79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16"/>
                <w:szCs w:val="16"/>
              </w:rPr>
              <w:t>16102431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рганизации освещения улиц территории поселе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131 183,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98 575,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4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2433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зеленению территории поселе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06 94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45 096,8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3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2434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содержанию мест захороне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3 76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 576,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4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2437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содержанию объектов культурного наслед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 399,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 593,8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2438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устройству мест массового отдыха населения и общественных пространст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16"/>
                <w:szCs w:val="16"/>
              </w:rPr>
              <w:t>29 898 616,5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936 324,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2439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участию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4 63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9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2748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за счет средств гранта, предоставленного из областного бюджета, на награждение победителей смотра-конкурса на звание "Лучшее муниципальное образование Нижегородской области в сфере благоустройства и дорожной деятельности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0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 749,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6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2S260S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проекта инициативного бюджетирования "Вам решать!" инициативного проекта "Обустройство уличного освещения от поворота на ул.Базарная до ул.11-я Садовая д.Шумилово Богородского муниципального округа Нижегородской области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2 957,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7 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6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8 422,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5 05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6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 535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 95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6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2S263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мероприятий по обустройству общественных пространств на территории Нижегородской област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16"/>
                <w:szCs w:val="16"/>
              </w:rPr>
              <w:t>12 563 226,5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63 226,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63 226,5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63 226,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2S265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по обустройству и восстановлению памятных мест, посвященных Великой Отечественной войне 1941 - 1945 годо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77 777,7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77 777,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00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00 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777,7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777,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2S298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ремонта дворовых территорий в муниципальных образованиях Нижегородской област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14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90 796,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00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00 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2 8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6 467,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7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616 62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110 227,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,4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1001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16"/>
                <w:szCs w:val="16"/>
              </w:rPr>
              <w:t>12 173 7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11 550,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1001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 92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 676,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9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55 124,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55 124,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S260V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реализацию проекта инициативного бюджетирования "Вам решать!" инициативного проекта "Обустройство многофункциональной спортивной площадки на территории МБОУ «Школа №6» г.Богородска Нижегородской области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55 124,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8 586,8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6 537,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10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нтрольно-счетная комиссия Богородского муниципального округа Нижегородской обла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668 67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15 243,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,8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668 67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15 243,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,8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658 67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05 243,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,6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10005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руководителя контрольно-счетного орган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6 62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2 400,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6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1001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 61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842,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3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1001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 44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446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 по обязательствам муниципального образова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4</w:t>
            </w:r>
          </w:p>
        </w:tc>
        <w:tc>
          <w:tcPr>
            <w:tcW w:w="10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Управление жилищно-коммунального хозяйства и экологии администрации Богородского муниципального округа Нижегородской области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107 600,9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561 546,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9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00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25 054,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,6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00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25 054,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,6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4466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 054,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446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 по обязательствам муниципального образова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 307 600,9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436 491,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1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4444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16"/>
                <w:szCs w:val="16"/>
              </w:rPr>
              <w:t>75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 335 280,9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951 049,9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1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1497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в области прочих мероприятий коммунального хозяйств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35 280,9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51 049,9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1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2448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 54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4395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огашение задолженности ресурсоснабжающих организаций за электроэнергию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00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661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возмещение части затрат юридическим лицам по предоставлению бытовых услуг населению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0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7497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в области прочих мероприятий коммунального хозяйств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 46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4435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897 32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10 441,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,8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1001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93 826,6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6 948,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8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1001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93,3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93,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51 759 994,7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 064 487 200,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,4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06" w:gutter="0" w:header="284" w:top="1588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70"/>
          <w:tab w:val="left" w:pos="568" w:leader="none"/>
        </w:tabs>
        <w:spacing w:lineRule="atLeast" w:line="100"/>
        <w:ind w:firstLine="720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_____________________________</w:t>
      </w:r>
    </w:p>
    <w:p>
      <w:pPr>
        <w:pStyle w:val="Normal"/>
        <w:ind w:left="1049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06" w:gutter="0" w:header="284" w:top="158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spacing w:before="240" w:after="60"/>
      <w:textAlignment w:val="baseline"/>
      <w:outlineLvl w:val="3"/>
    </w:pPr>
    <w:rPr>
      <w:b/>
      <w:bCs/>
      <w:kern w:val="2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lineRule="auto" w:line="276"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iCs/>
      <w:color w:val="000000"/>
      <w:sz w:val="24"/>
      <w:szCs w:val="24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Cs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Cs/>
      <w:color w:val="000000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Cs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ние Знак"/>
    <w:qFormat/>
    <w:rPr>
      <w:sz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b/>
      <w:bCs/>
      <w:kern w:val="2"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</w:rPr>
  </w:style>
  <w:style w:type="character" w:styleId="211">
    <w:name w:val="Цитата 2 Знак1"/>
    <w:qFormat/>
    <w:rPr>
      <w:i/>
      <w:iCs/>
      <w:color w:val="000000"/>
      <w:sz w:val="24"/>
      <w:szCs w:val="24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bCs/>
      <w:i/>
      <w:iCs/>
      <w:color w:val="4F81BD"/>
    </w:rPr>
  </w:style>
  <w:style w:type="character" w:styleId="13">
    <w:name w:val="Выделенная цитата Знак1"/>
    <w:qFormat/>
    <w:rPr>
      <w:b/>
      <w:bCs/>
      <w:i/>
      <w:i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5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Заголовок Знак"/>
    <w:qFormat/>
    <w:rPr>
      <w:b/>
      <w:bCs/>
      <w:color w:val="000000"/>
      <w:sz w:val="24"/>
      <w:szCs w:val="24"/>
      <w:lang w:bidi="ar-SA"/>
    </w:rPr>
  </w:style>
  <w:style w:type="character" w:styleId="Style19">
    <w:name w:val="Сильное выделение"/>
    <w:qFormat/>
    <w:rPr>
      <w:i/>
      <w:iCs/>
      <w:color w:val="2F5496"/>
    </w:rPr>
  </w:style>
  <w:style w:type="character" w:styleId="Style20">
    <w:name w:val="Сильная ссылка"/>
    <w:qFormat/>
    <w:rPr>
      <w:b/>
      <w:bCs/>
      <w:smallCaps/>
      <w:color w:val="2F5496"/>
      <w:spacing w:val="5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autoSpaceDE w:val="tru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Название"/>
    <w:basedOn w:val="Normal"/>
    <w:qFormat/>
    <w:pPr>
      <w:autoSpaceDE w:val="true"/>
      <w:jc w:val="center"/>
    </w:pPr>
    <w:rPr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shd w:fill="00B050" w:val="clear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hd w:fill="00B050" w:val="clear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ind w:firstLine="709"/>
      <w:jc w:val="both"/>
    </w:pPr>
    <w:rPr/>
  </w:style>
  <w:style w:type="paragraph" w:styleId="Subtitle">
    <w:name w:val="Subtitle"/>
    <w:basedOn w:val="Normal"/>
    <w:next w:val="Normal"/>
    <w:qFormat/>
    <w:pPr>
      <w:autoSpaceDE w:val="true"/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2">
    <w:name w:val="Цитата 2"/>
    <w:basedOn w:val="Normal"/>
    <w:next w:val="Normal"/>
    <w:qFormat/>
    <w:pPr>
      <w:autoSpaceDE w:val="true"/>
      <w:spacing w:lineRule="auto" w:line="276" w:before="0" w:after="200"/>
    </w:pPr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autoSpaceDE w:val="true"/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Обычный (веб)"/>
    <w:basedOn w:val="Normal"/>
    <w:qFormat/>
    <w:pPr>
      <w:autoSpaceDE w:val="true"/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324"/>
      <w:ind w:hanging="700"/>
    </w:pPr>
    <w:rPr>
      <w:sz w:val="28"/>
      <w:szCs w:val="20"/>
      <w:shd w:fill="FFFFFF" w:val="clear"/>
    </w:rPr>
  </w:style>
  <w:style w:type="paragraph" w:styleId="14">
    <w:name w:val="Заголовок №1"/>
    <w:basedOn w:val="Normal"/>
    <w:qFormat/>
    <w:pPr>
      <w:widowControl w:val="false"/>
      <w:shd w:fill="FFFFFF" w:val="clear"/>
      <w:autoSpaceDE w:val="true"/>
      <w:spacing w:lineRule="exact" w:line="324" w:before="540" w:after="0"/>
    </w:pPr>
    <w:rPr>
      <w:sz w:val="28"/>
      <w:szCs w:val="20"/>
      <w:shd w:fill="FFFFFF" w:val="clear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autoSpaceDE w:val="true"/>
      <w:spacing w:lineRule="exact" w:line="320"/>
    </w:pPr>
    <w:rPr>
      <w:sz w:val="20"/>
      <w:szCs w:val="20"/>
      <w:shd w:fill="FFFFFF" w:val="clear"/>
    </w:rPr>
  </w:style>
  <w:style w:type="paragraph" w:styleId="Style28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29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97">
    <w:name w:val="xl97"/>
    <w:basedOn w:val="Normal"/>
    <w:qFormat/>
    <w:pPr>
      <w:pBdr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104">
    <w:name w:val="xl104"/>
    <w:basedOn w:val="Normal"/>
    <w:qFormat/>
    <w:pPr>
      <w:shd w:fill="00B050" w:val="clear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Msonormal">
    <w:name w:val="msonormal"/>
    <w:basedOn w:val="Normal"/>
    <w:qFormat/>
    <w:pPr>
      <w:autoSpaceDE w:val="true"/>
      <w:spacing w:before="280" w:after="280"/>
    </w:pPr>
    <w:rPr/>
  </w:style>
  <w:style w:type="paragraph" w:styleId="16">
    <w:name w:val="Заголовок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 в WOR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1:56:00Z</dcterms:created>
  <dc:creator>Anastasiya</dc:creator>
  <dc:description/>
  <cp:keywords/>
  <dc:language>en-US</dc:language>
  <cp:lastModifiedBy>Пользователь Windows</cp:lastModifiedBy>
  <cp:lastPrinted>2025-07-16T14:57:00Z</cp:lastPrinted>
  <dcterms:modified xsi:type="dcterms:W3CDTF">2025-08-05T12:23:00Z</dcterms:modified>
  <cp:revision>6</cp:revision>
  <dc:subject/>
  <dc:title> </dc:title>
</cp:coreProperties>
</file>