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16.07.2025 № 3098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муниципального округа по разделам и подразделам </w:t>
      </w:r>
    </w:p>
    <w:p>
      <w:pPr>
        <w:pStyle w:val="Normal"/>
        <w:jc w:val="center"/>
        <w:rPr/>
      </w:pPr>
      <w:r>
        <w:rPr>
          <w:b/>
        </w:rPr>
        <w:t>классификации расходов бюджетов за полугодие 2025 года, рублей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2"/>
        <w:gridCol w:w="985"/>
        <w:gridCol w:w="1288"/>
        <w:gridCol w:w="1973"/>
        <w:gridCol w:w="1972"/>
        <w:gridCol w:w="9"/>
        <w:gridCol w:w="1354"/>
      </w:tblGrid>
      <w:tr>
        <w:trPr>
          <w:tblHeader w:val="true"/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5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за 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5 </w:t>
            </w:r>
            <w:r>
              <w:rPr>
                <w:b/>
                <w:bCs/>
              </w:rPr>
              <w:t>г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208 117,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54 169,3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 622 287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 133 667,0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4 426 338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 478 103,2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2 266 658,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40 754 608,1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9 3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0,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2 958 08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2 326 111,7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7 679 27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0,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bookmarkStart w:id="0" w:name="RANGE!C21"/>
            <w:r>
              <w:rPr/>
              <w:t>01</w:t>
            </w:r>
            <w:bookmarkEnd w:id="0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5 339 967,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0,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bookmarkStart w:id="1" w:name="RANGE!G21"/>
            <w:r>
              <w:rPr>
                <w:color w:val="000000"/>
              </w:rPr>
              <w:t>0,0</w:t>
            </w:r>
            <w:bookmarkEnd w:id="1"/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4 896 216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48 961 679,1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 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 653,5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 098 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747 653,5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5 690 104,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78 916,9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65 690 104,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0 078 916,9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971 627,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49 424,7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 826 826,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 937 484,7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15 883 236,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77 307 368,1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52 116 896,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7 128 831,4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вязь и информа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 000 053,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 198 144,5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0 144 614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 177 595,8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7 531 209,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810 943,4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69 082 374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48 327 116,3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653 701 671,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95 325 111,9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56 220 424,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4 638 046,4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8 526 74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 520 668,6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8 762 336,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4 663 266,8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709 289 141,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63 239 848,7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 021 950 571,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544 284 301,2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7 976 131,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49 746 875,6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06 64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6 860,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62 655 641,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8 609 800,3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6 684 21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48 755 580,9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462 427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82 478,9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57 458 750,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72 778 037,9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1 003 676,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5 004 440,9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7 246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22,2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1 497 246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10 122,2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697 747,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15 000,4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7 144 08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 473 669,0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4 284 75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 726 749,0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83 284 747,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58 736 588,6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 984 17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677 993,7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832 70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64 297,5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58 653 05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 648 889,4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76 486 74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6 550 665,7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 692 91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 764 742,3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8 475,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0 926,7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Телевидение и радиовещ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3 197 249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 513 624,5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5 811 226,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 797 302,2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1 759 994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4 487 200,7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6" w:gutter="0" w:header="284" w:top="158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</w:t>
      </w:r>
    </w:p>
    <w:p>
      <w:pPr>
        <w:pStyle w:val="Normal"/>
        <w:ind w:left="10490" w:hanging="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6" w:gutter="0" w:header="284" w:top="158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56:00Z</dcterms:created>
  <dc:creator>Anastasiya</dc:creator>
  <dc:description/>
  <cp:keywords/>
  <dc:language>en-US</dc:language>
  <cp:lastModifiedBy>Пользователь Windows</cp:lastModifiedBy>
  <cp:lastPrinted>2025-07-16T14:57:00Z</cp:lastPrinted>
  <dcterms:modified xsi:type="dcterms:W3CDTF">2025-08-05T12:24:00Z</dcterms:modified>
  <cp:revision>7</cp:revision>
  <dc:subject/>
  <dc:title> </dc:title>
</cp:coreProperties>
</file>