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490" w:hanging="0"/>
        <w:jc w:val="center"/>
        <w:rPr/>
      </w:pPr>
      <w:r>
        <w:rPr>
          <w:sz w:val="28"/>
          <w:szCs w:val="28"/>
        </w:rPr>
        <w:t>Богородского муниципального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Нижегородской области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 16.07.2025 № 3098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муниципального округа по кодам видов и подвидов доходов за полугодие 2025 года, рублей </w:t>
      </w:r>
    </w:p>
    <w:p>
      <w:pPr>
        <w:pStyle w:val="Normal"/>
        <w:ind w:left="52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0"/>
        <w:gridCol w:w="6423"/>
        <w:gridCol w:w="1959"/>
        <w:gridCol w:w="1956"/>
        <w:gridCol w:w="1498"/>
      </w:tblGrid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</w:rPr>
              <w:t>классификации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Наименование показателя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</w:rPr>
              <w:t>на 2025 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Исполнено 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год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5 </w:t>
            </w:r>
            <w:r>
              <w:rPr>
                <w:rFonts w:cs="Calibri"/>
                <w:b/>
                <w:bCs/>
              </w:rPr>
              <w:t>г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НАЛОГОВЫЕ И НЕНАЛОГОВЫЕ ДОХОДЫ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82 670 100,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 500 914,7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2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НАЛОГИ НА ПРИБЫЛЬ, ДОХОДЫ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6 290 5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 391 067,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.Налог на доходы физических лиц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 290 5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 391 067,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 3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0" w:name="RANGE!A24"/>
            <w:r>
              <w:rPr>
                <w:b/>
              </w:rPr>
              <w:t>1.2.НАЛОГИ НА ТОВАРЫ (РАБОТЫ, УСЛУГИ), РЕАЛИЗУЕМЫЕ НА ТЕРРИТОРИИ РОССИЙСКОЙ ФЕДЕРАЦИИ</w:t>
            </w:r>
            <w:bookmarkEnd w:id="0"/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396 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68 991,4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396 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68 991,4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НАЛОГИ НА СОВОКУПНЫЙ ДОХОД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 069 46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028 659,4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.Налог, взимаемый в связи с применением упрощенной системы налогообложения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 398 86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970 707,5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Единый налог на вмененный доход для отдельных видов деятельност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857,5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Единый сельскохозяйственный налог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64 5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46 535,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Налог, взимаемый в связи с применением патентной системы налогообложения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506 1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65 559,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НАЛОГИ НА ИМУЩЕСТВО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 486 766,7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157 546,9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.Налог на имущество физических лиц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087 566,7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16 267,6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2.Земельный налог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399 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41 279,2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ГОСУДАРСТВЕННАЯ ПОШЛИНА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790 540,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099 057,8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740 540,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69 057,8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2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 872 7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428 352,3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 0000 12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2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612 3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62 851,1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00 00 0000 12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3.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894,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4.Платежи от государственных и муниципальных унитарных предприятий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4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5.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56 8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 607,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8.ПЛАТЕЖИ ПРИ ПОЛЬЗОВАНИИ ПРИРОДНЫМИ РЕСУРСАМ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36 94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73 000,9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,3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.1.Плата за негативное воздействие на окружающую среду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6 94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73 000,9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9.ДОХОДЫ ОТ ОКАЗАНИЯ ПЛАТНЫХ УСЛУГ И КОМПЕНСАЦИИ ЗАТРАТ ГОСУДАРСТВА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70 200,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96 463,9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.1.Доходы от компенсации затрат государства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70 200,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6 463,9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0.ДОХОДЫ ОТ ПРОДАЖИ МАТЕРИАЛЬНЫХ И НЕМАТЕРИАЛЬНЫХ АКТИВОВ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500 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421 448,9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.2.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 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61 203,2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0000 0000 43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.3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 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93 683,2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13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.4.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 562,5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1.ШТРАФЫ, САНКЦИИ, ВОЗМЕЩЕНИЕ УЩЕРБА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0 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246 557,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0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1.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5 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 665,3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2.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900,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3.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01 467,0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200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4.Платежи в целях возмещения причиненного ущерба (убытков)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320,5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00 01 0000 14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5.Платежи, уплачиваемые в целях возмещения вреда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 618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более 200 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2.ПРОЧИЕ НЕНАЛОГОВЫЕ ДОХОДЫ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56 993,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89 768,5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.1Невыясненные поступления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 834,9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.2.Прочие неналоговые доходы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 951,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200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00 00 0000 15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.3.Инициативные платеж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8 693,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7 982,5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БЕЗВОЗМЕЗДНЫЕ ПОСТУПЛЕНИЯ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26 773 222,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29 053 666,7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26 110 714,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28 064 297,1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Дотации бюджетам бюджетной системы Российской Федераци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 418 7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548 882,5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2.Субсидии бюджетам бюджетной системы Российской Федерации (межбюджетные субсидии)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 031 780,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 950 462,8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3.Субвенции бюджетам бюджетной системы Российской Федераци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2 305 604,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 422 026 7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4.Иные межбюджетные трансферты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354 629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42 925,0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ПРОЧИЕ БЕЗВОЗМЕЗДНЫЕ ПОСТУПЛЕНИЯ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50 777,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50 777,0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00 14 0000 15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. Прочие безвозмездные поступления в бюджеты муниципальных округов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50 777,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50 777,0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3.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11 168,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38 029,5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0000 00 0000 15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11 168,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38 029,5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4.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5 499 436,9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 499 439,9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14 0000 150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RANGE!A72"/>
            <w:r>
              <w:rPr/>
              <w:t>2.4.1.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  <w:bookmarkEnd w:id="1"/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499 436,9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499 436,9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RANGE!F74"/>
            <w:r>
              <w:rPr/>
              <w:t>100,0</w:t>
            </w:r>
            <w:bookmarkEnd w:id="2"/>
          </w:p>
        </w:tc>
      </w:tr>
      <w:tr>
        <w:trPr>
          <w:trHeight w:val="23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09 443 322,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39 554 581,4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6" w:gutter="0" w:header="284" w:top="158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70"/>
          <w:tab w:val="left" w:pos="568" w:leader="none"/>
        </w:tabs>
        <w:spacing w:lineRule="atLeast" w:line="100"/>
        <w:ind w:firstLine="72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_</w:t>
      </w:r>
    </w:p>
    <w:p>
      <w:pPr>
        <w:pStyle w:val="Normal"/>
        <w:ind w:left="10490" w:hanging="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06" w:gutter="0" w:header="284" w:top="158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character" w:styleId="Style19">
    <w:name w:val="Сильное выделение"/>
    <w:qFormat/>
    <w:rPr>
      <w:i/>
      <w:iCs/>
      <w:color w:val="2F5496"/>
    </w:rPr>
  </w:style>
  <w:style w:type="character" w:styleId="Style2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азвание"/>
    <w:basedOn w:val="Normal"/>
    <w:qFormat/>
    <w:pPr>
      <w:autoSpaceDE w:val="true"/>
      <w:jc w:val="center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1:56:00Z</dcterms:created>
  <dc:creator>Anastasiya</dc:creator>
  <dc:description/>
  <cp:keywords/>
  <dc:language>en-US</dc:language>
  <cp:lastModifiedBy>Пользователь Windows</cp:lastModifiedBy>
  <cp:lastPrinted>2025-07-16T14:57:00Z</cp:lastPrinted>
  <dcterms:modified xsi:type="dcterms:W3CDTF">2025-08-05T12:19:00Z</dcterms:modified>
  <cp:revision>6</cp:revision>
  <dc:subject/>
  <dc:title> </dc:title>
</cp:coreProperties>
</file>