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left="10065" w:firstLine="5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68" w:leader="none"/>
        </w:tabs>
        <w:ind w:left="10065" w:firstLine="5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left="10065" w:firstLine="5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left="10065" w:firstLine="5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left="10065" w:firstLine="5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left="10065" w:firstLine="51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на 2025</w:t>
      </w:r>
      <w:r>
        <w:rPr>
          <w:b/>
          <w:bCs/>
        </w:rPr>
        <w:t xml:space="preserve">год </w:t>
      </w:r>
      <w:r>
        <w:rPr>
          <w:b/>
        </w:rPr>
        <w:t>и 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9"/>
        <w:gridCol w:w="1011"/>
        <w:gridCol w:w="661"/>
        <w:gridCol w:w="1010"/>
        <w:gridCol w:w="1262"/>
        <w:gridCol w:w="867"/>
        <w:gridCol w:w="1108"/>
        <w:gridCol w:w="1137"/>
        <w:gridCol w:w="1105"/>
      </w:tblGrid>
      <w:tr>
        <w:trPr>
          <w:trHeight w:val="23" w:hRule="atLeast"/>
        </w:trPr>
        <w:tc>
          <w:tcPr>
            <w:tcW w:w="6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6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 940,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4 056,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4 004,2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 557,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2 733,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 681,1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 169,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 169,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169,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169,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3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169,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169,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3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169,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9 169,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3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169,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169,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.3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 643,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 643,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 643,3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.3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26,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26,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1 977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7 093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7 041,2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 668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 784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6 732,2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 668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 784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6 732,2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Управление средствами резервного фонда администраци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4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 668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 784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6 732,2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4.4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 668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 784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6 732,2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.1.04.4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1 668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6 784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6 732,2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оддержание необходимого количества финансовых средств в резервном фонде на предупреждение и ликвидацию чрезвычайных ситуац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1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1.01.4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.1.01.4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0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09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410,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470,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10,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70,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10,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70,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Формирование и предоставление бюджетной отчетност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6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10,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70,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6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10,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70,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.1.06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 712,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 712,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 712,7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.1.06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92,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52,4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52,4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.1.06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383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323,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383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323,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83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23,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 383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23,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83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23,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информационных технолог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83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23,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383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323,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ПРАВЛЕНИЕ ПО ФИЗИЧЕСКОЙ КУЛЬТУРЕ И СПОРТУ АДМИНИСТРАЦИИ БОГОРОДСКОГО МУНИЦИПАЛЬНОГО ОКРУГА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8 538,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8 538,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8 538,9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7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7.03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7.03.45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.7.03.45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8 438,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8 438,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8 438,9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 653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 653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 653,0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60,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60,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E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60,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E2.0059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60,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2.E2.0059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060,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592,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58 653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653,0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592,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58 653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653,0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3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392,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453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453,0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3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392,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453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453,0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.1.03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0 392,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8 453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8 453,0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5.1.04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4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.1.04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 236,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 236,7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 236,7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216,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216,7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216,7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216,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216,7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216,7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проведения физкультурно-оздоровительных и спортивных мероприят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6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6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5.1.01.452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6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6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.1.01.452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6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6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6,8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.1.01.452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9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9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Участие спортсменов и сборных команд Богородского муниципального округа Нижегородской области в соревнованиях по различным видам деятельно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83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83,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83,7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2.452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3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3,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.1.02.452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61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61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.1.02.452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22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22,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22,7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некоммерческих организа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2.499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.1.02.499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3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 626,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 626,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 626,1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3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 626,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69 626,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 626,1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.1.03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 619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 619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 619,8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.1.03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328,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328,4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328,4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.1.03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8 479,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8 479,7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8 479,7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.1.03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9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98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98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4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4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.1.04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.3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.3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.3.01.420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7.3.01.420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549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549,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49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 549,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2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49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49,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5.2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49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49,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2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49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49,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.2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549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549,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ПРАВЛЕНИЕ ОБРАЗОВАНИЯ И МОЛОДЕЖНОЙ ПОЛИТИКИ АДМИНИСТРАЦИИ БОГОРОДСКОГО МУНИЦИПАЛЬНОГО ОКРУГА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58 670,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44 865,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43 879,4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78,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78,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78,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78,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8,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8,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3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8,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8,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3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8,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8,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3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8,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8,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3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78,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78,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38 783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24 978,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23 992,0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3 111,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5 611,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5 611,3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8 111,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5 611,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5 611,3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9 852,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9 852,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9 852,2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9 852,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9 852,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9 852,2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 450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 450,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 450,8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1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43 450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43 450,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43 450,8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1.730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2 786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42 786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1.01.730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42 786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42 786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1.731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14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14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1.01.731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614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614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есурсное обеспечение сферы образ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259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59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259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59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5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S2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59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59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5.01.S2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759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759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87,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87,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87,9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471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471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471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3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3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3.01.4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.3.01.4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9 623,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5 233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4 247,9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9 623,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5 233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4 247,9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7 965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6 076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5 090,2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условий развития общеобразовательных учрежде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7 965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6 076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5 090,2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7 340,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77 340,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7 340,3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1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77 340,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77 340,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77 340,3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рганизации подвоза обучающих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45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573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573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1.02.45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 573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 573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рганизации льготного питания обучающих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45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1 116,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116,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1.02.45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 116,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 116,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.1.02.730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 579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 579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1.02.730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50 579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50 579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731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94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94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1.02.731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194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194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L3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852,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934,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455,1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1.02.L3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 852,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 934,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 455,1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543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346,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243,6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 309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587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211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S24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7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76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76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1.02.S24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77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776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776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7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7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7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718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718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718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S24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531,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560,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053,9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1.02.S24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 531,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 560,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 053,9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790,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652,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579,6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 741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 908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 474,3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есурсное обеспечение сферы образ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57,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57,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57,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57,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5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439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5.01.439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S2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657,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657,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5.01.S2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657,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657,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32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32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32,8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224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224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224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5 544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4 591,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4 591,1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5 544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591,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591,1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544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591,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591,1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Формирование единого воспитательного пространства в Богородском округе, развитие системы дополнительного образ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053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591,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591,1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053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591,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591,1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2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6 053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4 591,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4 591,1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E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490,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E2.0059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537,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2.E2.0059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537,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E2.498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3,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2.E2.498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14,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2.E2.498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38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1,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1,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1,2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проведение мероприят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.4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 проведение мероприятий с воспитанниками, обучающимися и молодежью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4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4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4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1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1,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1.42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.5.01.42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 382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 420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 420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 44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 482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 482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869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107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107,3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EВ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18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18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EВ.517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18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18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1.EВ.517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0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418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418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0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418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418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гиональный проект «Стимулирование спроса на отечественные беспилотные авиационные систем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Y4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 689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689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Y4.741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689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689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1.Y4.741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 689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 689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 689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 689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487,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487,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487,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487,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94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94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2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 294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 294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2.451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4,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4,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2.02.451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64,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64,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2.733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 228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28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2.02.733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228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228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.3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178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178,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3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178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178,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3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5 178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178,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3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2 165,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2 165,8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2 165,8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3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012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012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012,1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есурсное обеспечение сферы образ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.5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5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6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710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710,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6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710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710,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6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267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8 267,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267,6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6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224,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224,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224,0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6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3,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3,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.6.01.730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59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59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59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6.01.730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231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231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231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6.01.730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8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8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6.01.739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82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82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82,9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6.01.739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127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127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127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6.01.739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5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5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5,9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937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937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3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937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937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3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937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937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3.01.S22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937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937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.3.01.S22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4 937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4 937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 468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 468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 468,9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 468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 468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 468,9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 609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 609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 609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 609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609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609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609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609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609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609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1.731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609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609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1.01.731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89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89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89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1.01.731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9 319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9 319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9 319,3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ПРАВЛЕНИЕ КУЛЬТУРЫ АДМИНИСТРАЦИИ БОГОРОДСКОГО МУНИЦИПАЛЬНОГО ОКРУГА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9 347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3 711,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3 381,5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1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1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1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1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1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1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1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1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1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1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информационных технолог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1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1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51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51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 232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 232,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 232,7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 232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 232,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 232,7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492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492,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едоставление дополнительного образ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4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492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492,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4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492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492,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4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492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492,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.4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8 492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8 492,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3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3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3.01.4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.3.01.4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74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74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8 702,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3 066,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2 736,5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7 880,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2 303,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1 973,8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9,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9,9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9,9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емь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7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7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1.420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7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1.01.420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7,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7,7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Формирование доступной для инвалидов среды жизнедеятельно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5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02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Адаптация учреждений спорта, культуры, образ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5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5.01.42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02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5.01.42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02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02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 458,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 881,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 551,8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Библиотечное обслуживание насел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 111,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4 587,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1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586,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587,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1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527,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527,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.1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4 527,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4 527,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оддержку отрасли культу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1.01.L5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.1.01.L5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8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0,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,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8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1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4.1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.1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25,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2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 611,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 558,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 289,0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2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 001,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 001,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2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 001,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 001,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.2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9 001,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9 001,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 проведение государственных праздников и общественно значимых мероприят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2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7,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7,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сфере культу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2.02.452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7,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7,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.2.02.452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287,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287,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2.03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322,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69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2.03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55,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.2.03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055,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2.03.L46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7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9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.2.03.L46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67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69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3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3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13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16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Музейное обслуживание насел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3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35,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35,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3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35,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35,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4.3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35,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35,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.3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735,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735,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2,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2,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2,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2,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1.42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.5.01.42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,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,8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паганда здорового образа жизни разнообразными формами и методами культурно-досуговой деятельности учреждений культур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5,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2.42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.5.02.42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,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,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досуга детей, подростков, молодеж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3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3.42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.5.03.42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0,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0,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.3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.3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.3.01.420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7.3.01.420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822,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762,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822,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762,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еализация мероприятий, направленных на обеспечение деятельности подведомственных учрежде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5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465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7 405,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бухгалтерского учета в муниципальных учреждениях культуры Богородского муниципального округа централизованной бухгалтерие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5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405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405,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5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405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405,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.5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 041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 041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 041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.5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64,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64,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64,4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Выполнение методической работы в установленной сфере деятельно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5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5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.5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6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56,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56,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6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56,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56,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6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56,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56,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.6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356,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356,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емь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1.420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1.01.420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таршее поколение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42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2.01.42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8,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8,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ВЕТ ДЕПУТАТОВ БОГОРОДСКОГО МУНИЦИПАЛЬНОГО ОКРУГА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246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246,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246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246,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246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246,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46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46,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46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46,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46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46,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46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46,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949,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949,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949,3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97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97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97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АДМИНИСТРАЦИИ БОГОРОДСКОГО МУНИЦИПАЛЬНОГО ОКРУГА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7 622,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5 305,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4 961,1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7 622,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5 305,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4 961,1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7 556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5 239,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4 894,6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 556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 239,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 894,6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сельского хозяйства, пищевой и перерабатывающей промышленност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7 555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35 238,7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4 894,3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витие растениеводств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673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907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082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 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1.732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363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149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1.01.732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 363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 149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1.R01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20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14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73,7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1.01.R01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320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714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873,7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30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2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162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490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711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711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1.R35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73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 690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05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1.01.R35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573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690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805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43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26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41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93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963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963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1.R50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16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354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54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1.01.R50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416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354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254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458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396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296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57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57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57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витие животноводств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 673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 295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 135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оддержку мясного скотоводства 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2.732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89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60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1.02.732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489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560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2.R50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557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173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485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1.02.R50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7 557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9 173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9 485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2 703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4 320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4 632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4 853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4 853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4 853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2.R50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626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 561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088,9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1.02.R50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3 626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6 561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7 088,9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 698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4 633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 161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 927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 927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 927,9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витие малых и средних форм хозяйств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4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6.1.04.498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1.04.498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униципальный контроль и мониторинг использования земель сельскохозяйственного назнач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5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5.454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1.05.454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6,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6,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Управление рисками в отраслях сельскохозяйственного производств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6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71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71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71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6.733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86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86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86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1.06.733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86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86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86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6.73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4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4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1.06.73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84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84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Кадровое обеспечение АПК Богородского округ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6.1.07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16,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16,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16,9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7.454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3,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3,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1.07.454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,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,8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,8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1.07.454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51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51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51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выплат, предусмотренных Законом Нижегородской области «О мерах по развитию кадрового потенциала сельскохозяйственного производств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7.733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53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53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53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1.07.733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853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853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853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Техническое переоснащение агропромышленного комплекс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8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584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411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8.732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584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411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1.08.732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 584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7 411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3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3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3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8,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8,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3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8,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8,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3.01.739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992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992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992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3.01.739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234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234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234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3.01.739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5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58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информационных технолог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ПРАВЛЕНИЕ КАПИТАЛЬНОГО СТРОИТЕЛЬСТВА И ГРАДОСТРОИТЕЛЬ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3 270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0 148,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005,7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740,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 476,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 476,5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264,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64,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64,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троительство автомобильных дорог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 264,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2.44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64,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.1.02.44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264,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информационных технолог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 41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 41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1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1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1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1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 455,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455,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455,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455,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455,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455,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954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 954,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954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954,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 644,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 644,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 644,7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09,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09,6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09,6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77 766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2 909,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77 766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2 909,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муниципального имуществ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в области прочих мероприятий коммунального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49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.1.04.49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7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2 142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7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2 142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2 142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2.44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.1.02.44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2.S24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2 142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.1.02.S24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32 142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6 428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65 714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7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7.44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.1.07.44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есурсное обеспечение сферы образ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44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.5.01.44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62,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62,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62,6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2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2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емь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3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3.439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1.03.439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6,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6,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3.74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1.03.74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05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05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380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380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80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80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80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80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80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80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731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80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80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3.731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380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380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ИТЕТ ИМУЩЕСТВЕННЫХ И ЗЕМЕЛЬНЫХ ОТНОШЕНИЙ, УЧЕТА И РАСПРЕДЕЛЕНИЯ ЖИЛЬЯ АДМИНИСТРАЦИИ БОГОРОДСКОГО МУНИЦИПАЛЬНОГО ОКРУГА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9 151,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7 905,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3 282,6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 506,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 506,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 506,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 506,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506,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506,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62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62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62,1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инвентаризации и независимой оценки муниципального имуществ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3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77,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77,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3.45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77,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77,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.1.03.45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677,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677,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муниципального имуществ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,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,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46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,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,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.1.04.46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4,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4,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3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744,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744,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3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744,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744,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3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744,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744,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.3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7 415,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7 415,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7 415,9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.3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28,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28,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28,4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9,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9,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9,1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информационных технолог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2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2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межевания земельных участков и рыночной оценки земельных участков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землеустройству и землепользова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2.4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.1.02.4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92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92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 566,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6 320,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 697,2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 226,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5 980,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 357,1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 795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048,8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426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3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 795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813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426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3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 795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813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426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3.01.S748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 795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813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426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.3.01.S748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1 795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9 813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6 426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216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0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821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7 578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 823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3 604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4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34,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жильем граждан, утративших жилые помещения в результате пожар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4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34,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4.02.S2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34,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.4.02.S2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234,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46,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88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65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65,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65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65,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муниципального имуществ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65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65,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44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.1.04.44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хране и содержанию муниципального имуще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46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5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5,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.1.04.46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65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65,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2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2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2.01.48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.2.01.48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муниципального имуществ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в области прочих мероприятий коммунального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49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.1.04.49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 319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 319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 319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Компенсация процентной ставки по кредитам по программам жилищного кредитова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1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существлению социальных выплат молодым семь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1.02.44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.1.02.44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 271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 271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 271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 271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 271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 271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11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11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11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циальные выплаты (субсидии) молодым семьям на приобретение (строительство) жиль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1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11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11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11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1.01.L49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11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11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11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.1.01.L49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111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111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111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6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68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68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43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43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43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4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16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16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16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4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16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16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16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4.01.Д08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16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16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16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.4.01.Д08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9 16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9 16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9 16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ДМИНИСТРАЦИЯ БОГОРОДСКОГО МУНИЦИПАЛЬНОГО ОКРУГА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61 811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9 833,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9 012,7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0 764,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0 901,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0 744,4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275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275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75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75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75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75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75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75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75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75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1.00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275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275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6 686,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6 686,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6 686,1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 686,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 686,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 686,1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 686,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 686,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 686,1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 468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 468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 468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 468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 468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 468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2 827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2 827,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2 827,1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41,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41,7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41,7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17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17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17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739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9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9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9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3.739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563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563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3.739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5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5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739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8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8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3.739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563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563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3.739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4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4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4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5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5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5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5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51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5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3.51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9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75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чие непрограммные расход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40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4.40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1 784,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0 764,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0 764,2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12,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12,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12,9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Информационная сред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Использование предоставляемой статистической информаци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ый заказ на статистическую информац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2.451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.2.02.451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сохранности, комплектования, учета и использования архивных документов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3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62,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62,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62,9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функционирования МКУ «Богородский архив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3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61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61,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3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61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61,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.3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972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972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972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.3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88,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88,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88,9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3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3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.3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1,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1,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535,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515,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Материально-техническое обеспечение деятельности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2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535,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515,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функционирования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2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465,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515,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2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465,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515,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4.2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2 470,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2 470,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2 470,5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4.2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 982,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4 032,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4 032,8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4.2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,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,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2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7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2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7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4.2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7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5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5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5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5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чие непрограммные расход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5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5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46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67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4.46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7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7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4.46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проведению встреч, совещаний, мероприят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46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8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8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4.46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68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68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013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202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280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013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202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280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13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02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80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13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02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80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9.9.03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13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02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80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51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13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02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80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3.51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988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177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255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3.51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 362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 046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 362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 046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 620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884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884,0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2.1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1.02.45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.1.02.45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6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35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35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35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конструкция и содержание муниципального сегмента РАСЦО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6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35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35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35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6.01.455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35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35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35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.6.01.455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835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835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835,5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ожарная безопасность населенных пунктов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8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784,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048,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первичных мер пожарной безопасности населенных пунктов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8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964,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048,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8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036,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036,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036,5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.8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0 748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0 748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0 748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.8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252,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252,7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252,7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.8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оведение противопожарных мероприят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8.01.450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2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12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.8.01.450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92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12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8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8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.8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2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742,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62,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742,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 162,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1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62,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62,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1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62,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62,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.1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485,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485,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485,4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.1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76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76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76,8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1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1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.1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8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8 255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9 568,8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8 826,3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132,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132,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емь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4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рганизации общественных рабо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4.48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1.04.48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2.48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.4.02.48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974,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974,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 794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3 107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 794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 107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 794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 107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 794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73 107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44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.1.01.44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9Д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94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107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65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.1.01.9Д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794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 107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2 365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172,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172,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172,2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,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,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,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,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,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,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информационных технолог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,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,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08,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08,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63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63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Информационная сред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63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63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ализация мероприятий в сфере информационных технолог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4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63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63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информационных технолог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4.45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63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63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.2.04.45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963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963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56,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56,8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56,8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действие развитию субъектов малого и среднего предпринимательства в Богородском муниципальном округе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5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5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предпринимательства в Богородском муниципальном округе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5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5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деятельности инфраструктуры поддержки субъектов малого и среднего предпринимательств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.1.13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5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5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некоммерческих организа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.1.13.499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5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5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.1.13.499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5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5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чие непрограммные расход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42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4.42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 011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 011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 011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2.43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739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3.739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9,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9,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9,0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муниципальной служб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1.03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подготовка и повышение квалификации кадр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1.03.450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4.1.03.450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8,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8,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8,4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атриотическое воспитание граждан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4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«Послужить для отчизны». Социально-патриотические акции для призывников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4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оведение мероприятий для детей и молодеж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4.01.451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4.01.451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акций и конкурсов, направленных на патриотическое воспитание граждан Богородск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4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оведение мероприятий для детей и молодеж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4.02.451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4.02.451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2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вершенствование системы управления обеспечением безопасности дорожного движ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2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оведение мероприятий для детей и молодеж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2.01.451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.2.01.451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бота с несовершеннолетними правонарушителями, детьми состоящими на профучетах и в группе «риска»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1.45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.4.01.45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296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 996,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 996,4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таршее поколение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499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2.01.499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658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658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658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58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58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58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емь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6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3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6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3.401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1.03.401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3.401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6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1.03.401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1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16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3.409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1.03.409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таршее поколение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02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 102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02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02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02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02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жемесячная денежная выплата гражданам, имеющим звание «Почетный гражданин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409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2.01.409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4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4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4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Ежемесячная денежная выплата гражданам, имеющим звание «Почетный гражданин Богородского муниципального район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409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3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3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2.01.409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53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53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жемесячная денежная выплата гражданам, имеющим звание «Заслуженный работник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409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2.01.409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Денежная выплата гражданам, имеющим звание «Почетный гражданин города Богородск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409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2.01.409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4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4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409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2.01.409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993,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693,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693,8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93,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93,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93,8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емь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29,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59,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59,2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7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7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7,8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1.452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8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8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1.01.452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18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18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1.499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9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1.01.499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0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9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1,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1,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2.452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1,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1,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1.02.452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501,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501,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таршее поколение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6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6,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6,1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452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2.01.452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5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5,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казание финансовой поддержки социально ориентированным некоммерческим организациям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2.499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2.02.499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00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50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Ветераны боевых действ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3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8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Формирование активного социального статуса ветеранов боевых действий, поддержка общественных организаций инвалидов и ветеранов боевых действ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3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8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3.01.499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8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.3.01.499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28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48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718,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718,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718,3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Телевидение и радиовещ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506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506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6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6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Информационная сред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6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6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6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6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6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6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.2.01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506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506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211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211,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11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11,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Информационная сред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11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11,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11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11,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1.S2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11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11,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.2.01.S2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211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211,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42,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42,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42,3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169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169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169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ПРАВЛЕНИЕ БЛАГОУСТРОЙСТВА И ДОРОЖ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68 244,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7 007,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7 007,3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0 866,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654,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654,0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0 825,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613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613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 825,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613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613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 601,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920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 601,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920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9Д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920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920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.1.01.9Д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4 920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4 920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SД0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31,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.1.01.SД0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431,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431,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держание автомобильных дорог общего пользования регионального и межмуниципального значения и искусственных сооружений на них, автомобильных дорог общего пользования местного знач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SД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2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.1.01.SД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1 2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 2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2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24,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93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овышение уровня технического обеспечения мероприятий по безопасности дорожного движ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2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24,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93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2.02.44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 224,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93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.2.02.44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224,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693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0,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0,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информационных технолог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0,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0,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7 378,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0 353,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0 353,3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 275,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 085,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275,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085,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275,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085,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витие коммунальной инфраструктуры населенных пунктов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275,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085,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в области обращения с твердыми коммунальными отхо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1.439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83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83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1.439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083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083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здание (обустройство) контейнерных площад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1.S26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441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441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1.S26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9 441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9 441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72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72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72,1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 469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 469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 469,7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иобретение контейнеров и (или) бункер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1.S28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9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9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1.S28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49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59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7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7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12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22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22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2 081,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5 296,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5 296,2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962,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2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962,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2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962,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2.01.S576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962,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.2.01.S576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962,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962,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Формирование комфортной городской среды на территори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04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Благоустройство общественных пространств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04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.1.F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04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.1.F2.555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04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5.1.F2.555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804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804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 314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 296,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 296,2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 314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 296,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 296,2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 314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 296,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 296,2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 404,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 947,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 947,8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6 731,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6 731,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6 731,41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 406,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 949,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 949,6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2.0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66,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66,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66,79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769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769,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2.43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2 769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2 769,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6,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6,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2.43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006,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006,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9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99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2.43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9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99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2.43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содержанию объектов культурного наслед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2.43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860,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77,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77,3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2.43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860,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077,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077,3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9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91,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91,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2.439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291,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291,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ов инициативного бюджетир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9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2.439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S26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777,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2.S26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 777,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7,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 7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в рамках проекта «Память поколе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S26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95,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5 095,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95,1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2.S26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095,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095,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095,1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54,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54,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54,76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840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840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840,4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объектов благоустройства и общественных территор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S28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720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720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720,8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2.S28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 720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 720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 720,8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344,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344,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344,18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376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376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376,7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S29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014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014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1.02.S29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 014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 014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202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202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202,8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811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811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 811,2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 021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 971,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21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971,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3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21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971,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3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21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971,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3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21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971,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3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 578,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 578,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 578,95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6.3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42,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92,9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92,9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НТРОЛЬНО-СЧЕТНАЯ КОМИССИЯ БОГОРОДСКОГО МУНИЦИПАЛЬНОГО ОКРУГА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55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55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555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55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55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555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54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54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4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4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4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4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4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4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5,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5,6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1.00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605,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605,6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9,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9,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9,37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64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64,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64,93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74,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74,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74,44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чие непрограммные расход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46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9.9.04.46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ПРАВЛЕНИЕ ЖИЛИЩНО-КОММУНАЛЬНОГО ХОЗЯЙСТВА И ЭКОЛОГИИ АДМИНИСТРАЦИИ БОГОРОДСКОГО МУНИЦИПАЛЬНОГО ОКРУГА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 526,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 326,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 326,7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5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5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5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5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муниципального имуществ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46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.1.04.46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5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5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 026,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 826,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 826,7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 4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4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4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в области прочих мероприятий коммунального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1.49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.1.01.49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едоставление субсидий организациям коммунального комплекс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5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5.66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.1.05.66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7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в области прочих мероприятий коммунального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7.49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.1.07.49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монт и восстановление не централизованных источников водоснабж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4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1.1.04.43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.1.04.43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626,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626,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0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26,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26,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4.00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26,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26,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4.01.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26,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26,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4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26,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26,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.4.01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626,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626,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456 927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431 502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212 202,5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3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4-12-19T11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