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5"/>
        <w:gridCol w:w="698"/>
        <w:gridCol w:w="418"/>
        <w:gridCol w:w="978"/>
        <w:gridCol w:w="977"/>
        <w:gridCol w:w="979"/>
      </w:tblGrid>
      <w:tr>
        <w:trPr>
          <w:trHeight w:val="23" w:hRule="atLeast"/>
        </w:trPr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226,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 043,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065,9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22,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328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56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 735,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850,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50,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 060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601,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83,23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,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6,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92,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21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8,6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53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6 957,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 375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 349,57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887,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0,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767,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954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1,9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 640,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829,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989,18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1,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46 728,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8 165,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025,5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 239,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525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51,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2,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8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9,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 092,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 258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6 876,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06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17,6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29,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46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57,6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54,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88,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86,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6 913,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92 927,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6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4-30T06:2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