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8"/>
        <w:gridCol w:w="12"/>
        <w:gridCol w:w="548"/>
        <w:gridCol w:w="12"/>
        <w:gridCol w:w="547"/>
        <w:gridCol w:w="12"/>
        <w:gridCol w:w="409"/>
        <w:gridCol w:w="12"/>
        <w:gridCol w:w="827"/>
        <w:gridCol w:w="12"/>
        <w:gridCol w:w="550"/>
        <w:gridCol w:w="12"/>
        <w:gridCol w:w="967"/>
        <w:gridCol w:w="12"/>
        <w:gridCol w:w="969"/>
        <w:gridCol w:w="11"/>
        <w:gridCol w:w="968"/>
        <w:gridCol w:w="12"/>
      </w:tblGrid>
      <w:tr>
        <w:trPr>
          <w:trHeight w:val="23" w:hRule="atLeast"/>
        </w:trPr>
        <w:tc>
          <w:tcPr>
            <w:tcW w:w="3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522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95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177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88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386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66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66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1 822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1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0 292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5 508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08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34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34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4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 471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 471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 471,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80 97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97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271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5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1,4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243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46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437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95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 92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0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9,4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8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7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7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 71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 7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 718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791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652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573,9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3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911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440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700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00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8 224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199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99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44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53,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13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098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0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81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75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344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31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 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 468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862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10,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1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83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005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58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9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5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2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47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4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8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7  61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16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12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33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4 35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35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 286,8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86,8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86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37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7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103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 51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646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 57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653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17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61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93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2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56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14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1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3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6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   95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   831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3 926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 356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 048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 77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9"/>
                <w:szCs w:val="19"/>
                <w:lang w:eastAsia="ru-RU"/>
              </w:rPr>
              <w:t>11 778,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524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568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5,7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1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41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 781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29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62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2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2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72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6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9"/>
                <w:szCs w:val="19"/>
                <w:lang w:eastAsia="ru-RU"/>
              </w:rPr>
              <w:t xml:space="preserve">Проектирование и реконструкция автомобильной дороги «Подъезд к причалу от д. Подъяблонное в Богородском муниципальном округе Нижегородской области»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4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4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04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4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4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 816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329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 816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329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912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912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4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4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52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2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  831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чистные сооружения на 300 м3/сут в д.Инютин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  66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610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 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  счет средств областного бюджета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 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0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729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31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99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9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 99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9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8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4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1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 917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S0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1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1.S0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859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90,4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 978,9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6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6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5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152,8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20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697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 812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980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14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48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79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i/>
                <w:i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5 663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0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  821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95</w:t>
            </w:r>
          </w:p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029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  823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 604,7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6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7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8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2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 230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68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7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72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96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4,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4,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3,5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243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  715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  80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  335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198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 790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 969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076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90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744,4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686,1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68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69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27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106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3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4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09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368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9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756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1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1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9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9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1 042,3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iCs/>
                <w:sz w:val="19"/>
                <w:szCs w:val="19"/>
                <w:lang w:eastAsia="ru-RU"/>
              </w:rPr>
            </w:pPr>
            <w:r>
              <w:rPr>
                <w:i/>
                <w:iCs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4 169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047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 287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825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25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101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101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3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53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82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157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94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75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455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703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3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78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61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31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742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388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807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 96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 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 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14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 531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 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 994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046,2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69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2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 375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5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  46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 469,7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7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2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03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 313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 816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  92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   634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  550,9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3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2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7,0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 счет средств федераль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  64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  831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  981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04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04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04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61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97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97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8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8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7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20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811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в том числе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ме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66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за счет средств областного бюджет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88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42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942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6 91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92 927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4-30T06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