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ПРИЛОЖЕНИЕ 4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к решению Совета депутатов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Богородского муниципального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округа Нижегородской области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от 12 декабря 2024 года № 117</w:t>
      </w:r>
    </w:p>
    <w:p>
      <w:pPr>
        <w:pStyle w:val="Normal"/>
        <w:tabs>
          <w:tab w:val="clear" w:pos="708"/>
          <w:tab w:val="left" w:pos="568" w:leader="none"/>
        </w:tabs>
        <w:ind w:firstLine="72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по целевым статья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муниципальным программам и непрограммным направлениям </w:t>
      </w:r>
    </w:p>
    <w:p>
      <w:pPr>
        <w:pStyle w:val="Normal"/>
        <w:jc w:val="center"/>
        <w:rPr/>
      </w:pPr>
      <w:r>
        <w:rPr>
          <w:b/>
        </w:rPr>
        <w:t>деятельности), группам видов расходов классификации расходов бюдже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5 год и на плановый период 2026 и 2027 годов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тыс. руб.)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67"/>
        <w:gridCol w:w="1265"/>
        <w:gridCol w:w="559"/>
        <w:gridCol w:w="1125"/>
        <w:gridCol w:w="1122"/>
        <w:gridCol w:w="1123"/>
      </w:tblGrid>
      <w:tr>
        <w:trPr>
          <w:trHeight w:val="23" w:hRule="atLeast"/>
        </w:trPr>
        <w:tc>
          <w:tcPr>
            <w:tcW w:w="4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сификации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 год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 год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 расход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образования Богородского муниципального округа Нижегородской области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887 887,0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0 543,7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8 403,79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3 458,4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9 258,0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7 117,54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условий развития дошкольного образования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 643,7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 461,3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 461,36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005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38 633,2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450,8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450,86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005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633,2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450,8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450,86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полномочий в сфере общего образования в муниципальных общеобразовательных организация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786,8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786,8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786,8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786,8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786,8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786,8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, реализующих образовательную программу дошкольного образования, в том числе обеспечение организации выплаты компенсации части родительской платы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1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09,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09,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09,1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1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,8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,8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,8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1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19,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19,3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19,3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17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4,6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4,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4,6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17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4,6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4,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4,6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условий развития общеобразовательных учреждений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 243,9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532,1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8 308,58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005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340,3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249,3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004,49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005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340,3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249,3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004,49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подвоза обучающихс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451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73,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73,3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73,3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451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73,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73,3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73,3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льготного питания обучающихс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1.1.02.451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16,9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16,9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16,98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451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16,9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16,9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16,98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полномочий в сфере общего образования в муниципальных общеобразовательных организация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7307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579,7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579,7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579,7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7307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579,7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579,7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579,7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и среднего общего образова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7314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4,8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4,8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4,8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7314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4,8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4,8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4,8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нансовое обеспечение деятельности центров образования цифрового и гуманитарного профилей «Точка роста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745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67,9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745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67,9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L304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260,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477,9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49,04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L304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260,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477,9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49,04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по финансовому обеспечению бесплатным двухразов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 по адаптированным основным общеобразовательным программам, в части финансирования стоимости наборов продуктов для организации пита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S24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75,9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75,9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75,96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S24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75,9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75,9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75,96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Нижегородской обла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S24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34,7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64,1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4,31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S24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34,7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64,1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4,31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«Стимулирование спроса на отечественные беспилотные авиационные системы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Y4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89,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89,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89,2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финансовое обеспечение функционирования специализированных классов (кружков) на базе общеобразовательных организаций в целях реализации образовательных процессов по разработке, производству и эксплуатации беспилотных авиационных систе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Y4.7417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89,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89,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89,2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Y4.7417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89,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89,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89,2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«Педагоги и наставники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Ю6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881,6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575,3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658,4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исполнение полномочий по финансовому обеспечению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Ю6.50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8,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8,0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8,04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Ю6.50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8,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8,0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8,04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 по обеспечению деятельности советников директора по воспитанию и взаимодействию с детскими объединениями в общеобразовательных организация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Ю6.517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25,6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94,3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77,46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Ю6.517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25,6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94,3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77,46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исполнение полномочий по финансовому обеспечению выплат ежемесячного денежного вознаграждения за классное руководство педагогическим работникам муниципальных образовательных организаций Нижегородской области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Ю6.530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027,9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652,9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652,9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Ю6.530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027,9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652,9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2 652,9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дополнительного образования и воспитания детей и молодежи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0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903,3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92,0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92,08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ормирование единого воспитательного пространства в Богородском округе, развитие системы дополнительного образования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1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653,1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53,1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53,19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1.005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53,1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53,1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53,19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1.005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53,1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53,1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53,19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из фонда на поддержку территори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1.22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1.22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98,4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87,2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87,22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005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05,6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94,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94,4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005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05,6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94,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94,4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омпенсацию стоимости путевки в загородные детские оздоровительные лагер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4517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0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02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4517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0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02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компенсацию части расходов по приобретению путевки и предоставлению путевки с частичной оплатой в организации, осуществляющие санаторно-курортное лечение детей в соответствии с имеющейся лицензией, организации, осуществляющие санаторно-курортную помощь детям в соответствии с имеющейся лицензией, расположенные на территории Российской Федераци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733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8,8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8,8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8,8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733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8,8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8,8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8,8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функционирования модели персонифицированного финансирования дополнительного образования детей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7 551,6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51,6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51,67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 в рамках системы персонифицированного финансирования дополнительного образова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0059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98,6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98,6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98,66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0059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98,6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98,6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98,66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4984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,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,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,01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4984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,7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,7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,76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4984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,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,2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,25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системы оценки качества образования и обеспечение деятельности системы образования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0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498,7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456,2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456,27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системы оценки качества образования обеспечение деятельности системы образования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498,7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456,2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5 456,27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005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498,7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456,2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456,27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005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165,8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165,8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165,89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005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2,8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90,3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90,38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и проведение мероприятий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0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3,5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6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2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 проведение мероприятий с воспитанниками, обучающимися и молодежью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3,5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6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2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005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6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2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005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6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2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в сфере молодежной политик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420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2,4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420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2,4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есурсное обеспечение сферы образования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0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 813,4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16,7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16,74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здание условий и укрепление материальной базы в образовательных организациях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 813,4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16,7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16,74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1.5.01.005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12,3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5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12,3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фонда поддержки территори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22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22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ов школьного инициативного бюджетирова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4396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4396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448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289,6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448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3,8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448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105,8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капитальный ремонт образовательных организаций, реализующих общеобразовательные программы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S21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856,3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16,7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16,74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S21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39,5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S21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16,7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16,7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16,74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Обустройство многофункциональной спортивной площадки на территории МБОУ «Школа №6» г.Богородска Нижегородской области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S260V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55,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S260V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55,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0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10,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10,0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10,04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10,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10,0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10,04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67,6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67,6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67,64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24,0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24,0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24,08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5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5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56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организационно-техническому и информационно- методическому сопровождению аттестации педагогических работников муниципальных и частных организаций, осуществляющих образовательную деятельность, с целью установления соответствия уровня квалификации требованиям, предъявляемым к первой квалификационной категори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9,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9,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9,5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1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1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1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8,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5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9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2,9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2,9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2,9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9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27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27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27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9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9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9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9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Социальная поддержка граждан Богородского муниципального округа Нижегородской области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 486,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56,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56,1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емья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0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99,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25,3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025,31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мероприятий, направленных на пропаганду семейного образа жизни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7,8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,8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,8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, направленных на пропаганду семейного образа жизн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420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9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9,9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92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420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9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9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92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452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8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8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88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452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8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8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88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499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499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 проведение мероприятий, направленных на поддержку семей с несовершеннолетними детьми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2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1,3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1,3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1,33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2.452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1,3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1,3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1,33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2.452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1,3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1,3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1,33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едоставление мер социальной поддержки с учетом прав отдельных категорий граждан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3,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8,2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8,25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фонда поддержки территори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22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2.1.03.22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материальной помощи гражданам, оказавшимся в трудной жизненной ситуаци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01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01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ежемесячной выплаты семьям, имеющим пятерых и более дет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014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014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материальной помощи гражданам, находящимся в трудной жизненной ситуации на восстановление и ремонт жилого помеще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096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096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1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15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1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5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39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5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39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5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74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8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8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8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74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8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8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8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временной занятости несовершеннолетних, временного трудоустройства безработных граждан из категории одиноких и многодетных родителей, воспитывающих детей-инвалидов, а также граждан, находящихся в трудной жизненной ситуации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4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8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по организации общественных рабо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4.482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8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4.482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8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4.482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таршее поколение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0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 129,8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 353,8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53,89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 проведение мероприятий, укрепление социального статуса и социальной защищенности пожилых людей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29,3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3,3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3,39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енежная выплата гражданам, имеющим звание «Почетный гражданин Богородского муниципального округа Нижегородской области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,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5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,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5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енежная выплата гражданам, имеющим звание «Почетный гражданин Богородского муниципального района Нижегородской области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5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5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енежная выплата гражданам, имеющим звание «Заслуженный работник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4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4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ая выплата гражданам, имеющим звание «Почетный гражданин города Богородска Нижегородской области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материальной помощи ветеранам и инвалидам Великой Отечественной войны на проведение капитального ремонта жилого помеще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7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7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, направленных на укрепление социального статуса и социальной защищенности пожилых люд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20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20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52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4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52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4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оплата к пенсиям лицам, замещавшим муниципальные должности и должности муниципальной службы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99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44,0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94,0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94,08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99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44,0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94,0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94,08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казание финансовой поддержки социально ориентированным некоммерческим организациям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2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00,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5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2.499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00,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5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2.499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00,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50,5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Ветераны боевых действий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3.00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,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ормирование активного социального статуса ветеранов боевых действий, поддержка общественных организаций инвалидов и ветеранов боевых действий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2.3.01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,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3.01.499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,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3.01.499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,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атриотическое воспитание граждан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4.00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5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«Послужить для отчизны». Социально-патриотические акции для призывников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4.01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 для детей и молодеж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4.01.4516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4.01.4516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акций и конкурсов, направленных на патриотическое воспитание граждан Богородского округа Нижегородской области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4.02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 для детей и молодеж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4.02.4516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4.02.4516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Формирование доступной для инвалидов среды жизнедеятельности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5.00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Адаптация учреждений спорта, культуры, образования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5.01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, направленных на формирование доступной для инвалидов среды жизнедеятельно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5.01.420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5.01.420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населения Богородского муниципального округа Нижегородской области доступным и комфортным жильем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 502,3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053,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442,08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жильем молодых семей в Богородском муниципальном округе Нижегородской области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0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7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12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циальные выплаты (субсидии) молодым семьям на приобретение (строительство) жилья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1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7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12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финансирование осуществления социальных выплат молодым семьям на приобретение жилья или строительство индивидуального жилого дом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1.L497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7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12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1.L497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7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12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Компенсация процентной ставки по кредитам по программам жилищного кредитования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3.1.02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существлению социальных выплат молодым семья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2.446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2.446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ереселение граждан из аварийного жилищного фонда на территории Богородского муниципального округа Нижегородской области , в том числе с учетом необходимости развития малоэтажного жилищного строительства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0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 579,3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813,9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425,96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ереселение граждан из аварийного жилищного фонда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1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886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резервного фонда Правительства Нижегородской обла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1.21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886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1.21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886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«Жилье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И2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693,3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813,9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425,96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мероприятий по переселению граждан из аварийного жилищного фонд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И2.6748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 693,3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813,9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425,96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И2.6748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693,3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813,9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425,96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Выполнение государственных обязательств по обеспечению жильем отдельных категорий граждан, установленных федеральным законодательством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874,9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874,9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64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жильем отдельных категорий граждан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64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64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64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R08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734,1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050,9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050,9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R08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734,1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050,9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050,9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Д08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5,8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3 589,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89,1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Д08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5,8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89,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89,1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жильем граждан, утративших жилые помещения в результате пожара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3.4.02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4,9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4,9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иобретение жилых помещений для предоставления гражданам, утратившим жилые помещения в результате пожара, по договорам социального найм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S24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4,9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4,9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S24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4,9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4,9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культуры в Богородском муниципальном округе Нижегородской области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 228,9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017,7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 016,13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Библиотечное обслуживание населения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0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45,3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721,2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736,33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деятельности (оказание услуг) подведомственных учреждений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1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720,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721,2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736,33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1.005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27,4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27,4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27,47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1.005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27,4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27,4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27,47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держку отрасли культуры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1.L51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5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8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86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1.L51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5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8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86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хранение и развитие материально-технической базы учреждений культуры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2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,3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2.005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,3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2.005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,3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досуга и предоставление услуг учреждениями культуры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0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0 447,3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305,6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289,01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деятельности (оказание услуг) подведомственных учреждений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1,4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1,4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1,47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005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1,4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1,4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1,47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005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1,4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1,4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1,47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 проведение государственных праздников и общественно значимых мероприятий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 511,2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,5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,54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452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 511,2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,5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,54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452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 511,2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,5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,54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хранение и развитие материально-технической базы учреждений культуры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13,7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005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13,7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005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13,7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«Семейные ценности и инфраструктура культуры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Я5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20,8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16,6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азвитие сети учреждений культурно-досугового тип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Я5.551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20,8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16,6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Я5.551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20,8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16,6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Музейное обслуживание населения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4.3.00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91,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5,3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5,39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деятельности (оказание услуг) подведомственных учреждений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1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91,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5,3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5,39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1.005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91,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5,3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5,39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1.005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91,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5,3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5,39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едоставление дополнительного образования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0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9 811,7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92,7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92,71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деятельности (оказание услуг) подведомственных учреждений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1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528,7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92,7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92,71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1.005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8 528,7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92,7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92,71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1.005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528,7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92,7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92,71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Материально-техническое оснащение муниципальных учреждений культуры и организаций дополнительного образования, реализующих образовательные программы в области искусства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3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3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материально-техническое оснащение муниципальных учреждений культуры и организаций дополнительного образования, реализующих образовательные программы в области искусств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3.S22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3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3.S22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3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еализация мероприятий, направленных на обеспечение деятельности подведомственных учреждений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0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65,8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5,8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5,87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бухгалтерского учета в муниципальных учреждениях культуры Богородского муниципального округа централизованной бухгалтерией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5,8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5,8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5,87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5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5,8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5,8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5,87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5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41,4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41,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41,4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5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4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4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47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5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ыполнение методической работы в установленной сфере деятельности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2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2.005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2.005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6.00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67,6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6,8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6,82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6.01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67,6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6,8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6,82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6.01.001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 367,6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6,8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6,82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6.01.001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67,6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6,8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6,82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физической культуры и спорта в Богородском муниципальном округе Нижегородской области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.00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508,2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358,2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358,23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физической культуры, массового спорта и организация проведения физкультурно-оздоровительных и спортивных мероприятий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0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 959,1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 809,1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 809,11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проведения физкультурно-оздоровительных и спортивных мероприятий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1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,8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,8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,88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порта и физической культуры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1.4527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,8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,8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,88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5.1.01.4527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8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8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88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1.4527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частие спортсменов и сборных команд Богородского муниципального округа Нижегородской области в соревнованиях по различным видам деятельности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2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83,7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83,7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83,75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порта и физической культуры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2.4527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,7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,7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,75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2.4527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2.4527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,7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,7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,75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некоммерческих организаци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2.499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5.1.02.499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деятельности (оказание услуг) подведомственных учреждений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18,4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18,4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18,48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5.1.03.005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18,4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18,4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18,48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5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19,8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19,8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19,88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5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8,4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8,4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8,46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5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872,1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872,1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872,14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5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хранение и развитие материально-технической базы подведомственных учреждений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4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4.005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4.005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2.00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1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12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2.01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1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12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2.01.001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1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12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2.01.001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1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12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агропромышленного комплекса Богородского муниципального округа Нижегородской области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843,7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123,0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547,34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сельского хозяйства, пищевой и перерабатывающей промышленности Богородского муниципального округа Нижегородской области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0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286,5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122,7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547,07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растениеводства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76,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07,8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06,6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держку проведения агротехнологических работ, повышение уровня экологической безопасности сельскохозяйственного производства, а также повышение плодородия и качества почв за счет средств областного бюджет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7326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78,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49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49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7326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78,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49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49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тимулирование увеличения производства картофеля и овощ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6.1.01.R014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49,9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5,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8,6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R014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49,9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5,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8,6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озмещение производителям зерновых культур части затрат на производство и реализацию зерновых культур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R35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4,8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656,9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6,5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R35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4,8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6,9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6,5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озмещение части затрат на поддержку элитного семеноводств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R50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1,7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0,3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3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R50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1,7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0,3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3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озмещение части затрат на поддержку элитного семеноводств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А50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51,8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56,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2,2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А50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51,8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56,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2,2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животноводства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60,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043,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827,5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держку мясного скотоводства за счет средств областного бюджет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732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9,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0,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0,5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732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9,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560,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0,5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озмещение части затрат на поддержку собственного производства молок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R50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836,4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08,7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110,5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R50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836,4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08,7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110,5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озмещение части затрат на поддержку племенного животноводств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R501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04,7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35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26,6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R501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04,7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35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26,6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держку производства молок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А50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35,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04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5 265,1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А50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35,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04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65,1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озмещение части затрат на поддержку племенного животноводств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А501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94,6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35,3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64,8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А501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94,6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35,3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64,8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малых и средних форм хозяйствования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4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сельскохозяйственным товаропроизводителям Богородского муниципального округа Нижегородской области на возмещение затрат на производство сельскохозяйственной продукци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4.498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4.498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Муниципальный контроль и мониторинг использования земель сельскохозяйственного назначения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5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5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6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ельского хозяйств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5.454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5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6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5.454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5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6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правление рисками в отраслях сельскохозяйственного производства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6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3,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0,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0,6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мероприятий по отлову и содержанию безнадзорных животных, обитающих на территории окру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6.465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6.465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6.733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5,9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5,9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5,9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6.733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5,9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5,9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5,9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, в части обеспечения безопасности сибиреязвенных скотомогильнико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6.734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7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7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7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6.734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7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7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7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Кадровое обеспечение АПК Богородского округа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7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4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4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41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ельского хозяйств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7.454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4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4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41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7.454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1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7.454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6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6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сновное мероприятие «Техническое переоснащение агропромышленного комплекса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8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84,9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11,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52,9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асходы на возмещение части затрат на приобретение оборудования и техники за счет средств областного бюджет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8.732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84,9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11,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52,9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8.732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84,9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11,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52,9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одпрограмма «Устойчивое развитие сельских территорий Богородского муниципального округа Нижегородской области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6.2.00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556,9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сновное мероприятие «Строительство (реконструкция) в сельской местности объектов социальной и инженерной инфраструктуры, объектов сельскохозяйственного назначения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1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556,9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по подготовке территорий для устройства быстровозводимых модульных конструкци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1.S097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26,6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1.S097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71,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1.S097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55,6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по благоустройству сельских территори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1.Д576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0,2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1.Д576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0,2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0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2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2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27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6.3.01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2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2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27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8,2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8,2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8,27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8,2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8,2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8,27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государственных полномочий по поддержке сельскохозяйственного производств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6.3.01.739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92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92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92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739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 234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34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34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739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8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8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8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и финансами и муниципальным долгом Богородского муниципального округа Нижегородской области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903,4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048,7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227,68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и совершенствование бюджетного процесса Богородского муниципального округа Нижегородской области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 733,8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879,1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 058,07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правление средствами резервного фонда администрации Богородского муниципального округа Нижегородской области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4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 097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 285,3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 464,22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4.41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 097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 285,3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 464,22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4.41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 097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 285,3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 464,22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сполнения бюджета Богородского муниципального округа Нижегородской области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6,6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6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63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6,6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6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63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226,6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6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63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ормирование и предоставление бюджетной отчетности Богородского муниципального округа Нижегородской области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6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10,2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70,2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70,22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6.005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10,2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70,2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70,22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7.1.06.005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12,7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12,7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12,76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6.005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2,4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,4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,46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6.005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3.00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69,6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69,6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69,61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3.01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69,6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69,6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69,61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3.01.001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69,6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69,6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69,61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3.01.001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43,3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43,3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43,38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3.01.001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,2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,2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,23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910,5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171,2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171,29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913,1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26,9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26,9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учета, разграничения и перераспределения муниципального имущества Богородского муниципального округа Нижегородской области, модернизация информационных систем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1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1.42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1.42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межевания земельных участков и рыночной оценки земельных участков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2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землеустройству и землепользованию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2.43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2.43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инвентаризации и независимой оценки муниципального имущества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3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1,6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7,1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7,16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3.450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1,6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7,1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7,16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3.450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1,6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7,1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7,16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муниципального имущества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68,9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7,1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7,14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беспечению населения Богородского муниципального округа Нижегородской области доступным и комфортным жилье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44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5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44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5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хране и содержанию муниципального имущества (нежилого фонда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66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94,3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84,9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84,99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66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94,3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84,9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84,99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хране и содержанию муниципального имуществ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67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7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4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43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67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7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4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43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в области прочих мероприятий коммунального хозяйств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97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4,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6,7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6,72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97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4,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6,7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6,72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монт (капитальный ремонт) зданий (помещений) муниципальной собственности и благоустройство прилегающей к ним территори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S2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22,6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S2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22,6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хранение объектов культурного наследия, находящихся в муниципальной собственности Богородского муниципального округа Нижегородской области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2.00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2,9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работка проектной документации и проведение ремонта объектов культурного наследия, являющихся муниципальной собственностью Богородского муниципального округа Нижегородской области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2.03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2,9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 по сохранению объектов культурного наследия, относящихся к муниципальной собственно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2.03.S21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2,9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2.03.S21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2,9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0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44,3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44,3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44,39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1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44,3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44,3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44,39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1.001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44,3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44,3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44,39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1.001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15,9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15,9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15,94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1.001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4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4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45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Содействие развитию субъектов малого и среднего предпринимательства в Богородском муниципальном округе Нижегородской области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.00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предпринимательства в Богородском муниципальном округе Нижегородской области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0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деятельности инфраструктуры поддержки субъектов малого и среднего предпринимательства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3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некоммерческих организаци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3.499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3.499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дорожного хозяйства Богородского муниципального округа Нижегородской области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.00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 642,7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871,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128,6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троительство, ремонт и содержание автомобильных дорог общего пользования местного значения Богородского муниципального округа Нижегородской области и искусственных сооружений на них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0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 768,7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027,8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285,3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ыполнение работ по ремонту и содержанию автомобильных дорог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 012,6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027,8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285,3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, капитальный ремонт, ремонт и 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42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625,7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42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625,7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, капитальный ремонт, ремонт и содержание автомобильных дорог общего пользования и искусственных сооружений на ни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9Д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421,9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027,8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285,3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9Д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421,9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027,8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285,3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Ремонт участка (км 3+300 - 3+965) автомобильной дороги Оранки-Ягодное с устройством асфальтобетонного покрытия Богородского муниципального округа Нижегородской области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9,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9,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Ремонт участка (км 4+630 - 5+295) автомобильной дороги Оранки-Ягодное с устройством асфальтобетонного покрытия Богородского муниципального округа Нижегородской области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D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9,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D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9,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Ремонт участка (км 3+965 - 4+630) автомобильной дороги Оранки-Ягодное с устройством асфальтобетонного покрытия Богородского муниципального округа Нижегородской области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9,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9,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Ремонт дороги от а/д Каменки-Пруды до ул.Майская в д.Пруды Богородского муниципального округа Нижегородской области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69,9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69,9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Асфальтирование дорог КП Авангард д.Гремячки Богородского муниципального округа Нижегородской области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J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59,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J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59,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Ремонт автомобильной дороги по ул.Героя Самохвалова в д.Сокол Богородского муниципального округа Нижегородской области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L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3,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L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3,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Ремонт участка дороги (0+000 - 0+864) с устройством асфальтобетонного покрытия от д.2 до д.29 по ул. 1 Мая в д.Крутиха Богородского муниципального округа Нижегородской области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N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18,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N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18,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Ремонт автомобильной дороги подъезд к д.Охотино от д.Поляны Богородского муниципального округа Нижегородской области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P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74,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P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74,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Ремонт участка (0+580 - 1+480) дороги - подъезд к д.Шарголи от с.Шарголи Богородского муниципального округа Нижегородской области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U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95,9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U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95,9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Д0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158,4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Д0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158,4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регионального и межмуниципального значения и искусственных сооружений на них, автомобильных дорог общего пользования местного значе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Д04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258,4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Д04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258,4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троительство автомобильных дорог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2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756,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2.448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86,1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2.448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86,1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троительство, реконструкцию и проектирование автомобильных дорог общего пользования местного значе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2.S062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70,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2.S062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70,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овышение безопасности дорожного движения Богородского муниципального округа Нижегородской области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0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4,0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3,3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3,3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вершенствование системы управления обеспечением безопасности дорожного движения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1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 для детей и молодеж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1.4516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1.4516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овышение уровня технического обеспечения мероприятий по безопасности дорожного движения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2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24,0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3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3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и содержание элементов обустройства автомобильных дорог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2.443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24,0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3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3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2.443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24,0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3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3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населения Богородского муниципального округа Нижегородской области качественными услугами в сфере жилищно-коммунального хозяйства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1 001,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 955,4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92,43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коммунальной инфраструктуры в Богородском муниципальном округе Нижегородской области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0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2 808,6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 763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троительство, капитальный ремонт, ремонт и реконструкция объектов водоснабжения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04,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448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08,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448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08,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в области прочих мероприятий коммунального хозяйств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497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41,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497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41,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Замена водонапорной башни в д.Инютино Богородского муниципального округа Нижегородской области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S260Q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5,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S260Q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5,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троительство, капитальный ремонт, ремонт и реконструкция объектов водоотведения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344,6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448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344,6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448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52,3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448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492,3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монт и восстановление не централизованных источников водоснабжения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4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4.43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4.43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едоставление субсидий организациям коммунального комплекса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5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0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гашение задолженности ресурсоснабжающих организаций за электроэнергию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5.439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00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5.439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00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возмещение части затрат юридическим лицам по предоставлению бытовых услуг населению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5.66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5.66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жилищно-коммунального хозяйства Богородского муниципального округа Нижегородской обла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7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82,5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7.448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82,5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7.448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82,5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в области прочих мероприятий коммунального хозяйств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7.497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7.497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«Модернизация коммунальной инфраструктуры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И3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 277,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 563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по модернизации коммунальной инфраструктуры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И3.5154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 277,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 563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И3.5154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 277,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 563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Капитальный ремонт общего имущества в многоквартирных домах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0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сходы на оплату взносов на капитальный ремонт общего имущества МКД, по помещениям находящимся в муниципальной собственности Богородского муниципального округа Нижегородской области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1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 на обеспечение проведения капитального ремонта общего имущества в многоквартирных дома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1.48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1.48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4.00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6,7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6,7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6,72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4.01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6,7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6,7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6,72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4.01.001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6,7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6,7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6,72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4.01.001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6,7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6,7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6,72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 836,9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119,4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119,43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Защита населения и территории Богородского муниципального округа Нижегородской области от чрезвычайных ситуаций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0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8,2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9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9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оддержание необходимого количества финансовых средств в резервном фонде на предупреждение и ликвидацию чрезвычайных ситуаций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1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1.41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1.41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Мероприятия, направленные на предотвращение чрезвычайных ситуаций и стихийных бедствий природного и техногенного характера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5,2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резервного фонд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41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,2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41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,2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41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предотвращение чрезвычайных ситуаций и стихийных бедствий природного и техногенного характер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450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450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тиводействие экстремизму и профилактика терроризма на территории Богородского муниципального округа Нижегородской области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0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577,8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77,8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77,8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мероприятий по усилению антитеррористической защищенности образовательных учреждений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1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577,8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77,8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77,8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, направленных на усиление антитеррористической защищенно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1.4204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4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1.4204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4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по исполнению требований по антитеррористической защищенности объектов образова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1.S22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37,8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37,8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37,8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1.S22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37,8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37,8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37,8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филактика безнадзорности и правонарушений несовершеннолетних Богородского муниципального округа Нижегородской области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0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2,1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6,3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6,33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бота с несовершеннолетними правонарушителями, детьми состоящими на профучетах и в группе «риска»«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1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беспечению безопасности жизнедеятельности населения Богородского муниципального округа Нижегородской обла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1.453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1.453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Занятость и трудоустройство несовершеннолетних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9,9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временной занятости несовершеннолетних и общественных рабо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48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9,9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48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,4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48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9,5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филактика наркомании и токсикомании на территории Богородского муниципального округа Нижегородской области «Богородский муниципальный округ - без наркотиков»«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0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2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2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24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филактические мероприятия по противодействию злоупотребления наркотическими средствами и психотропными веществами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1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9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9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96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антинаркотической направленно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1.420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9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9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96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1.420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9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9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96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паганда здорового образа жизни разнообразными формами и методами культурно-досуговой деятельности учреждений культуры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2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антинаркотической направленно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2.420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2.420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досуга детей, подростков, молодежи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3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антинаркотической направленно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3.420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3.420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остроение и развитие аппаратно-программного комплекса «Безопасный город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6.00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25,9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5,5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5,52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конструкция и содержание муниципального сегмента РАСЦО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6.01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4,7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5,5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5,52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муниципального сегмента региональной автоматизированной системы централизованного оповещения Нижегородской обла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6.01.455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4,7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5,5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5,52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6.01.455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4,7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5,5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5,52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видеонаблюдения и мониторинга ситуаций на территории и объектах муниципального образования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6.02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31,2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Организация системы видеонаблюдения в г.Богородске Нижегородской области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6.02.S260G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31,2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6.02.S260G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31,2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филактика преступлений и иных правонарушений в Богородском муниципальном округе Нижегородской области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7.00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6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филактика правонарушений в рамках отдельной отрасли, сферы управления, предприятия организации, учреждения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7.03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6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беспечению безопасности жизнедеятельности населения Богородского муниципального округа Нижегородской обла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7.03.453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6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7.03.453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6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ожарная безопасность населенных пунктов Богородского муниципального округа Нижегородской области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0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84,5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48,5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48,54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первичных мер пожарной безопасности населенных пунктов Богородского муниципального округа Нижегородской области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1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964,5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48,5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48,54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1.005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36,5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36,5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36,54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1.005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748,8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748,8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748,8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1.005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2,7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2,7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2,74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1.005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противопожарных мероприяти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1.4506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28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2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2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1.4506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28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2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2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крепление материально-технической базы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2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2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2.005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2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2.005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2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Информационное общество Богородского муниципального округа Нижегородской области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.00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607,8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557,6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557,62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функционирования единой дежурной диспетчерской службы и совершенствование работы системы обеспечения вызова экстренных оперативных служб по единому номеру «112» в Богородском муниципальном округе Нижегородской области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0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42,3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62,3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62,35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функционирования МКУ «ЕДДС»«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1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62,3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62,3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62,35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1.005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62,3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62,3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62,35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1.005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85,4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85,4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85,47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1.005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,8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,8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,88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крепление материально-технической базы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2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2.005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2.005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Информационная среда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0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22,4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32,2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32,28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казание частичной финансовой поддержки средствам массовой информации, входящим в Реестр средств массовой информации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1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8,4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18,3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18,35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1.005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96,7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,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,6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1.005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96,7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,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,6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казание частичной финансовой поддержки окружных печатных средств массовой информаци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1.S20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1,7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1,7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1,75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1.S20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1,7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1,7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1,75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Использование предоставляемой статистической информации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2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й заказ на статистическую информацию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2.451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2.451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ализация мероприятий в сфере информационных технологий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4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3,9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3,9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3,93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4.451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3,9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3,9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3,93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4.451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3,9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3,9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3,93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сохранности, комплектования, учета и использования архивных документов Богородского муниципального округа Нижегородской области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0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43,0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62,9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62,99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функционирования МКУ «Богородский архив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1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1,7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1,7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1,75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1.005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1,7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1,7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1,75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1.005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2,8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2,8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2,8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1.005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,9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,9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,95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крепление материально-технической базы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2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,3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4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2.005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,3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4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2.005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,3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4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муниципальной службы в Богородском муниципальном округе Нижегородской области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.00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78,5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716,2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716,23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муниципальной службы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0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профессиональной подготовки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3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подготовка и повышение квалификации кадро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3.4507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3.4507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Материально-техническое обеспечение деятельности органов местного самоуправления Богородского муниципального округа Нижегородской области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0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677,9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15,5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15,59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функционирования органов местного самоуправления Богородского муниципального округа Нижегородской области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1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05,5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15,5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15,59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1.005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05,5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15,5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15,59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1.005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70,5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70,5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70,59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1.005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22,8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32,8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32,82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1.005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8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крепление материально-технической базы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2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72,3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2.005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72,3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2.005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72,3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Формирование комфортной городской среды на территории Богородского муниципального округа Нижегородской области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.00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68,7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49,0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08,96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Благоустройство общественных пространств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.00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68,7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49,0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08,96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.И4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68,7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49,0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08,96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держку муниципальных программ формирования современной городской среды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.И4.555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68,7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49,0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08,96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.И4.555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68,7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49,0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08,96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лучшение качества жизни и обеспечение безопасности жителей Богородского муниципального округа Нижегородской области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.00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 977,9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 537,2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 537,28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коммунальной инфраструктуры и благоустройство населенных пунктов Богородского муниципального округа Нижегородской области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0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 956,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565,4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565,41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коммунальной инфраструктуры населенных пунктов Богородского муниципального округа Нижегородской области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14,3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85,1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85,18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в области обращения с твердыми коммунальными отходам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439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3,8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3,8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3,88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439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3,8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3,8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3,88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здание (обустройство) контейнерных площадо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S267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5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41,8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41,8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S267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5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41,8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41,8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иобретение контейнеров и (или) бункеро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S287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,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,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,5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S287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,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,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,5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Благоустройство населенных пунктов Богородского муниципального округа Нижегородской области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241,6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480,2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480,23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005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361,9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947,8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947,86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005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731,4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731,4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731,41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005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63,7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49,6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49,66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005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7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7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79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рганизации освещения улиц территории поселе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197,3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69,0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69,04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197,3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69,0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69,04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зеленению территории поселе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3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6,9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6,9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6,94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3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6,9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6,9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6,94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содержанию мест захороне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4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3,7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9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9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4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3,7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9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9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содержанию объектов культурного наслед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7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7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бустройству мест массового отдыха населения и общественных пространст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8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165,5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077,3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077,36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8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165,5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077,3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077,36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участию в организации деятельности по накоплению (в том числе раздельному накоплению) и транспортированию твердых коммунальных отходо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9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3,1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,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,03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9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3,1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,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,03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ов инициативного бюджетирова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94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94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гранта, предоставленного из областного бюджета, на награждение победителей смотра-конкурса на звание «Лучшее муниципальное образование Нижегородской области в сфере благоустройства и дорожной деятельности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748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748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Обустройство уличного освещения от поворота на ул.Базарная до ул.11-я Садовая д.Шумилово Богородского муниципального округа Нижегородской области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60S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2,9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60S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2,9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мероприятий по обустройству общественных пространств на территории Нижегородской обла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6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63,2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6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63,2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по обустройству и восстановлению памятных мест, посвященных Великой Отечественной войне 1941 - 1945 годо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6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77,7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6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77,7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ремонта дворовых территорий в муниципальных образованиях Нижегородской обла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9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4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4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4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9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4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4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4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3.00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21,8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71,8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71,87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3.01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21,8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71,8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71,87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3.01.001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21,8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71,8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71,87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3.01.001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78,9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78,9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78,95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3.01.001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,9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,9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,92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Энергосбережение и повышение энергетической эффективности на территории Богородского муниципального округа Нижегородской области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.00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Энергосбережение и повышение энергетической эффективности в организациях с участием муниципального образования Богородский муниципальный округ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3.00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работка программ энергосбережения муниципальными учреждениями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3.01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, направленных на энергосбережение и повышение энергетической эффективно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3.01.4206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3.01.4206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3.01.4206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 393,6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713,7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634,96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 393,6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713,7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634,96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980,6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991,4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991,42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главы муниципального образова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622,2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5,0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5,05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622,2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5,0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5,05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руководителя контрольно-счетного орган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5,6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5,6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5,63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5,6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5,6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5,63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 752,7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110,7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110,74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 639,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997,0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997,05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3,6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3,6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3,69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2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18,7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54,4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54,43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2.005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18,7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54,4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54,43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2.005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44,7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44,7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44,76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2.005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4,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6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67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Непрограммные расходы за счет средств из вышестоящих бюджетов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27,6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70,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91,8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511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8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4,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2,4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511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3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9,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7,4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511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512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8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512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8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ремонта жилых помещений, собственниками которых являются дети-сироты и дети, оставшиеся без попечения родителей, а также лица из числа детей-сирот и детей, оставшихся без попечения родителей, либо жилых помещений государственного жилищного фонда, право пользования которыми за ними сохранено, в целях обеспечения надлежащего санитарного и технического состояния этих жилых помещени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1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3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4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1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3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4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9,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9,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9,2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3,4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3,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3,4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8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8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8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организации и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4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8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8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8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4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3,4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3,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3,4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4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социально-значимых мероприятий в рамках решения вопросов местного значе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427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427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чие непрограммные расходы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34,2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,3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,31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выборов депутатов представительных органов муниципальных образовани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00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00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2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2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14,4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,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,5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5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46,9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проведению встреч, совещаний, мероприяти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,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,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,2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,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,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,20</w:t>
            </w:r>
          </w:p>
        </w:tc>
      </w:tr>
      <w:tr>
        <w:trPr>
          <w:trHeight w:val="23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296 913,5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492 927,6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295 553,33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68" w:leader="none"/>
        </w:tabs>
        <w:ind w:firstLine="567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____________________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5">
    <w:name w:val="Выделение жирным"/>
    <w:qFormat/>
    <w:rPr>
      <w:b/>
      <w:bCs/>
    </w:rPr>
  </w:style>
  <w:style w:type="character" w:styleId="1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2"/>
      <w:szCs w:val="22"/>
      <w:lang w:val="ru-RU" w:bidi="ar-SA"/>
    </w:rPr>
  </w:style>
  <w:style w:type="character" w:styleId="4">
    <w:name w:val="Заголовок 4 Знак"/>
    <w:qFormat/>
    <w:rPr>
      <w:b/>
      <w:bCs/>
      <w:kern w:val="2"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Верхний колонтитул Знак"/>
    <w:qFormat/>
    <w:rPr>
      <w:sz w:val="24"/>
      <w:szCs w:val="24"/>
      <w:lang w:val="ru-RU" w:bidi="ar-SA"/>
    </w:rPr>
  </w:style>
  <w:style w:type="character" w:styleId="Style18">
    <w:name w:val="Нижний колонтитул Знак"/>
    <w:qFormat/>
    <w:rPr>
      <w:sz w:val="24"/>
      <w:szCs w:val="24"/>
      <w:lang w:val="ru-RU" w:bidi="ar-SA"/>
    </w:rPr>
  </w:style>
  <w:style w:type="character" w:styleId="Style19">
    <w:name w:val="Основной текст Знак"/>
    <w:qFormat/>
    <w:rPr>
      <w:sz w:val="28"/>
      <w:szCs w:val="28"/>
      <w:lang w:val="ru-RU" w:bidi="ar-SA"/>
    </w:rPr>
  </w:style>
  <w:style w:type="character" w:styleId="Style20">
    <w:name w:val="Название Знак"/>
    <w:qFormat/>
    <w:rPr>
      <w:rFonts w:ascii="Cambria" w:hAnsi="Cambria" w:cs="Cambria"/>
      <w:b/>
      <w:bCs/>
      <w:kern w:val="2"/>
      <w:sz w:val="32"/>
      <w:szCs w:val="32"/>
      <w:lang w:bidi="ar-SA"/>
    </w:rPr>
  </w:style>
  <w:style w:type="character" w:styleId="Style21">
    <w:name w:val="Подзаголовок Знак"/>
    <w:qFormat/>
    <w:rPr>
      <w:rFonts w:ascii="Cambria" w:hAnsi="Cambria" w:cs="Cambria"/>
      <w:sz w:val="24"/>
      <w:szCs w:val="24"/>
      <w:lang w:bidi="ar-SA"/>
    </w:rPr>
  </w:style>
  <w:style w:type="character" w:styleId="Style2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Цитата 2 Знак"/>
    <w:qFormat/>
    <w:rPr>
      <w:rFonts w:ascii="Calibri" w:hAnsi="Calibri" w:eastAsia="Calibri" w:cs="Calibri"/>
      <w:i/>
      <w:iCs/>
      <w:color w:val="000000"/>
      <w:sz w:val="22"/>
      <w:szCs w:val="22"/>
      <w:lang w:bidi="ar-SA"/>
    </w:rPr>
  </w:style>
  <w:style w:type="character" w:styleId="Style23">
    <w:name w:val="Выделенная цитата Знак"/>
    <w:qFormat/>
    <w:rPr>
      <w:rFonts w:ascii="Calibri" w:hAnsi="Calibri" w:eastAsia="Calibri" w:cs="Calibri"/>
      <w:b/>
      <w:bCs/>
      <w:i/>
      <w:iCs/>
      <w:color w:val="4F81BD"/>
      <w:sz w:val="22"/>
      <w:szCs w:val="22"/>
      <w:lang w:bidi="ar-SA"/>
    </w:rPr>
  </w:style>
  <w:style w:type="character" w:styleId="WW8Num26z0">
    <w:name w:val="WW8Num26z0"/>
    <w:qFormat/>
    <w:rPr/>
  </w:style>
  <w:style w:type="character" w:styleId="WW8Num10z0">
    <w:name w:val="WW8Num10z0"/>
    <w:qFormat/>
    <w:rPr>
      <w:rFonts w:ascii="Times New Roman" w:hAnsi="Times New Roman" w:cs="Times New Roman"/>
      <w:bCs/>
      <w:sz w:val="24"/>
      <w:szCs w:val="24"/>
    </w:rPr>
  </w:style>
  <w:style w:type="character" w:styleId="WW8Num22z0">
    <w:name w:val="WW8Num22z0"/>
    <w:qFormat/>
    <w:rPr>
      <w:color w:val="000000"/>
    </w:rPr>
  </w:style>
  <w:style w:type="character" w:styleId="WW8Num21z0">
    <w:name w:val="WW8Num21z0"/>
    <w:qFormat/>
    <w:rPr/>
  </w:style>
  <w:style w:type="character" w:styleId="12">
    <w:name w:val="Нижний колонтитул Знак1"/>
    <w:qFormat/>
    <w:rPr>
      <w:rFonts w:eastAsia="Times New Roman" w:cs="Times New Roman"/>
      <w:lang w:bidi="ar-SA"/>
    </w:rPr>
  </w:style>
  <w:style w:type="character" w:styleId="13">
    <w:name w:val="Гиперссылка1"/>
    <w:qFormat/>
    <w:rPr>
      <w:color w:val="0563C1"/>
      <w:u w:val="single"/>
    </w:rPr>
  </w:style>
  <w:style w:type="character" w:styleId="14">
    <w:name w:val="Просмотренная гиперссылка1"/>
    <w:qFormat/>
    <w:rPr>
      <w:color w:val="954F72"/>
      <w:u w:val="single"/>
    </w:rPr>
  </w:style>
  <w:style w:type="character" w:styleId="Style24">
    <w:name w:val="Заголовок Знак"/>
    <w:qFormat/>
    <w:rPr>
      <w:rFonts w:ascii="Liberation Sans;Arial" w:hAnsi="Liberation Sans;Arial" w:eastAsia="Microsoft YaHei" w:cs="Mangal"/>
      <w:sz w:val="28"/>
      <w:szCs w:val="28"/>
      <w:lang w:eastAsia="zh-CN"/>
    </w:rPr>
  </w:style>
  <w:style w:type="character" w:styleId="15">
    <w:name w:val="Основной текст Знак1"/>
    <w:qFormat/>
    <w:rPr>
      <w:sz w:val="28"/>
      <w:szCs w:val="28"/>
      <w:lang w:eastAsia="zh-CN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Style25">
    <w:name w:val="Основной текст с отступом Знак"/>
    <w:qFormat/>
    <w:rPr>
      <w:sz w:val="28"/>
      <w:szCs w:val="28"/>
      <w:lang w:eastAsia="zh-CN"/>
    </w:rPr>
  </w:style>
  <w:style w:type="character" w:styleId="17">
    <w:name w:val="Подзаголовок Знак1"/>
    <w:qFormat/>
    <w:rPr>
      <w:rFonts w:ascii="Cambria" w:hAnsi="Cambria" w:cs="Cambria"/>
      <w:sz w:val="24"/>
      <w:szCs w:val="24"/>
      <w:lang w:eastAsia="zh-CN"/>
    </w:rPr>
  </w:style>
  <w:style w:type="character" w:styleId="211">
    <w:name w:val="Цитата 2 Знак1"/>
    <w:qFormat/>
    <w:rPr>
      <w:rFonts w:ascii="Calibri" w:hAnsi="Calibri" w:eastAsia="Calibri" w:cs="Calibri"/>
      <w:i/>
      <w:iCs/>
      <w:color w:val="000000"/>
      <w:sz w:val="22"/>
      <w:szCs w:val="22"/>
      <w:lang w:eastAsia="zh-CN"/>
    </w:rPr>
  </w:style>
  <w:style w:type="character" w:styleId="18">
    <w:name w:val="Выделенная цитата Знак1"/>
    <w:qFormat/>
    <w:rPr>
      <w:rFonts w:ascii="Calibri" w:hAnsi="Calibri" w:eastAsia="Calibri" w:cs="Calibri"/>
      <w:b/>
      <w:bCs/>
      <w:i/>
      <w:iCs/>
      <w:color w:val="4F81BD"/>
      <w:sz w:val="22"/>
      <w:szCs w:val="22"/>
      <w:lang w:eastAsia="zh-CN"/>
    </w:rPr>
  </w:style>
  <w:style w:type="character" w:styleId="19">
    <w:name w:val="Верхний колонтитул Знак1"/>
    <w:qFormat/>
    <w:rPr>
      <w:sz w:val="24"/>
      <w:szCs w:val="24"/>
      <w:lang w:eastAsia="zh-CN"/>
    </w:rPr>
  </w:style>
  <w:style w:type="character" w:styleId="22">
    <w:name w:val="Нижний колонтитул Знак2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Заголовок1"/>
    <w:next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8"/>
      <w:lang w:val="ru-RU" w:eastAsia="zh-CN" w:bidi="ar-SA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112">
    <w:name w:val="Заголовок 11"/>
    <w:basedOn w:val="Normal"/>
    <w:next w:val="Normal"/>
    <w:qFormat/>
    <w:pPr>
      <w:widowControl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212">
    <w:name w:val="Заголовок 21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31">
    <w:name w:val="Заголовок 31"/>
    <w:basedOn w:val="Normal"/>
    <w:next w:val="Normal"/>
    <w:qFormat/>
    <w:pPr>
      <w:keepNext w:val="true"/>
      <w:keepLines/>
      <w:spacing w:lineRule="auto" w:line="276" w:before="200" w:after="0"/>
      <w:outlineLvl w:val="2"/>
    </w:pPr>
    <w:rPr>
      <w:rFonts w:ascii="Cambria" w:hAnsi="Cambria" w:eastAsia="Calibri" w:cs="Cambria"/>
      <w:b/>
      <w:bCs/>
      <w:color w:val="4F81BD"/>
      <w:sz w:val="22"/>
      <w:szCs w:val="22"/>
    </w:rPr>
  </w:style>
  <w:style w:type="paragraph" w:styleId="41">
    <w:name w:val="Заголовок 41"/>
    <w:basedOn w:val="Normal"/>
    <w:next w:val="Normal"/>
    <w:qFormat/>
    <w:pPr>
      <w:keepNext w:val="true"/>
      <w:spacing w:before="240" w:after="60"/>
      <w:textAlignment w:val="baseline"/>
      <w:outlineLvl w:val="3"/>
    </w:pPr>
    <w:rPr>
      <w:b/>
      <w:bCs/>
      <w:kern w:val="2"/>
      <w:sz w:val="28"/>
      <w:szCs w:val="28"/>
    </w:rPr>
  </w:style>
  <w:style w:type="paragraph" w:styleId="51">
    <w:name w:val="Заголовок 51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61">
    <w:name w:val="Заголовок 61"/>
    <w:basedOn w:val="Normal"/>
    <w:next w:val="Normal"/>
    <w:qFormat/>
    <w:p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71">
    <w:name w:val="Заголовок 71"/>
    <w:basedOn w:val="Normal"/>
    <w:next w:val="Normal"/>
    <w:qFormat/>
    <w:pPr>
      <w:spacing w:lineRule="auto" w:line="276" w:before="240" w:after="60"/>
      <w:outlineLvl w:val="6"/>
    </w:pPr>
    <w:rPr>
      <w:rFonts w:ascii="Calibri" w:hAnsi="Calibri" w:cs="Calibri"/>
    </w:rPr>
  </w:style>
  <w:style w:type="paragraph" w:styleId="81">
    <w:name w:val="Заголовок 81"/>
    <w:basedOn w:val="Normal"/>
    <w:next w:val="Normal"/>
    <w:qFormat/>
    <w:pPr>
      <w:spacing w:lineRule="auto" w:line="276" w:before="240" w:after="60"/>
      <w:outlineLvl w:val="7"/>
    </w:pPr>
    <w:rPr>
      <w:rFonts w:ascii="Calibri" w:hAnsi="Calibri" w:cs="Calibri"/>
      <w:i/>
      <w:iCs/>
    </w:rPr>
  </w:style>
  <w:style w:type="paragraph" w:styleId="91">
    <w:name w:val="Заголовок 91"/>
    <w:basedOn w:val="Normal"/>
    <w:next w:val="Normal"/>
    <w:qFormat/>
    <w:pPr>
      <w:spacing w:lineRule="auto" w:line="276" w:before="240" w:after="60"/>
      <w:outlineLvl w:val="8"/>
    </w:pPr>
    <w:rPr>
      <w:rFonts w:ascii="Cambria" w:hAnsi="Cambria" w:cs="Cambria"/>
      <w:sz w:val="22"/>
      <w:szCs w:val="22"/>
    </w:rPr>
  </w:style>
  <w:style w:type="paragraph" w:styleId="1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Верхний и нижний колонтитулы"/>
    <w:basedOn w:val="Normal"/>
    <w:qFormat/>
    <w:pPr>
      <w:suppressLineNumbers/>
    </w:pPr>
    <w:rPr/>
  </w:style>
  <w:style w:type="paragraph" w:styleId="114">
    <w:name w:val="Верхний колонтитул1"/>
    <w:basedOn w:val="Normal"/>
    <w:qFormat/>
    <w:pPr/>
    <w:rPr/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115">
    <w:name w:val="Нижний колонтитул1"/>
    <w:basedOn w:val="Normal"/>
    <w:qFormat/>
    <w:pPr/>
    <w:rPr/>
  </w:style>
  <w:style w:type="paragraph" w:styleId="Style29">
    <w:name w:val="Обычный (Интернет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imes12">
    <w:name w:val="Times12"/>
    <w:basedOn w:val="Normal"/>
    <w:qFormat/>
    <w:pPr>
      <w:ind w:left="0" w:right="0" w:firstLine="709"/>
      <w:jc w:val="both"/>
    </w:pPr>
    <w:rPr/>
  </w:style>
  <w:style w:type="paragraph" w:styleId="Style31">
    <w:name w:val="Без интервала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25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color w:val="000000"/>
      <w:sz w:val="22"/>
      <w:szCs w:val="22"/>
    </w:rPr>
  </w:style>
  <w:style w:type="paragraph" w:styleId="Style32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Style33">
    <w:name w:val="Абзац списка"/>
    <w:basedOn w:val="Normal"/>
    <w:qFormat/>
    <w:pPr>
      <w:spacing w:before="0" w:after="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FF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324"/>
      <w:ind w:left="0" w:right="0" w:hanging="700"/>
    </w:pPr>
    <w:rPr>
      <w:sz w:val="28"/>
      <w:szCs w:val="20"/>
      <w:shd w:fill="FFFFFF" w:val="clear"/>
    </w:rPr>
  </w:style>
  <w:style w:type="paragraph" w:styleId="116">
    <w:name w:val="Заголовок №1"/>
    <w:basedOn w:val="Normal"/>
    <w:qFormat/>
    <w:pPr>
      <w:widowControl w:val="false"/>
      <w:shd w:fill="FFFFFF" w:val="clear"/>
      <w:spacing w:lineRule="exact" w:line="324" w:before="540" w:after="0"/>
    </w:pPr>
    <w:rPr>
      <w:sz w:val="28"/>
      <w:szCs w:val="20"/>
      <w:shd w:fill="FFFFFF" w:val="clear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0"/>
    </w:pPr>
    <w:rPr>
      <w:sz w:val="20"/>
      <w:szCs w:val="20"/>
      <w:shd w:fill="FFFFFF" w:val="clear"/>
    </w:rPr>
  </w:style>
  <w:style w:type="paragraph" w:styleId="Style34">
    <w:name w:val="Нормальный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Eiiey">
    <w:name w:val="Eiiey"/>
    <w:basedOn w:val="Normal"/>
    <w:qFormat/>
    <w:pPr>
      <w:spacing w:before="240" w:after="0"/>
      <w:ind w:left="547" w:right="0" w:hanging="547"/>
      <w:textAlignment w:val="baseline"/>
    </w:pPr>
    <w:rPr>
      <w:rFonts w:ascii="Courier New" w:hAnsi="Courier New" w:cs="Courier New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78">
    <w:name w:val="xl78"/>
    <w:basedOn w:val="Normal"/>
    <w:qFormat/>
    <w:pPr>
      <w:shd w:fill="FCD5B4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both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right"/>
    </w:pPr>
    <w:rPr>
      <w:b/>
      <w:bCs/>
      <w:color w:val="000000"/>
    </w:rPr>
  </w:style>
  <w:style w:type="paragraph" w:styleId="Xl82">
    <w:name w:val="xl82"/>
    <w:basedOn w:val="Normal"/>
    <w:qFormat/>
    <w:pPr>
      <w:shd w:fill="B7DEE8" w:val="clear"/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both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right"/>
    </w:pPr>
    <w:rPr>
      <w:b/>
      <w:bCs/>
      <w:color w:val="000000"/>
    </w:rPr>
  </w:style>
  <w:style w:type="paragraph" w:styleId="Xl86">
    <w:name w:val="xl86"/>
    <w:basedOn w:val="Normal"/>
    <w:qFormat/>
    <w:pPr>
      <w:shd w:fill="CCC0DA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both"/>
      <w:textAlignment w:val="center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color w:val="000000"/>
    </w:rPr>
  </w:style>
  <w:style w:type="paragraph" w:styleId="Xl90">
    <w:name w:val="xl90"/>
    <w:basedOn w:val="Normal"/>
    <w:qFormat/>
    <w:pPr>
      <w:shd w:fill="D8E4BC" w:val="clear"/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both"/>
      <w:textAlignment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right"/>
    </w:pPr>
    <w:rPr>
      <w:color w:val="000000"/>
    </w:rPr>
  </w:style>
  <w:style w:type="paragraph" w:styleId="Xl94">
    <w:name w:val="xl94"/>
    <w:basedOn w:val="Normal"/>
    <w:qFormat/>
    <w:pPr>
      <w:shd w:fill="E6B8B7" w:val="clear"/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both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center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right"/>
    </w:pPr>
    <w:rPr>
      <w:color w:val="000000"/>
    </w:rPr>
  </w:style>
  <w:style w:type="paragraph" w:styleId="Xl98">
    <w:name w:val="xl98"/>
    <w:basedOn w:val="Normal"/>
    <w:qFormat/>
    <w:pPr>
      <w:shd w:fill="B8CCE4" w:val="clear"/>
      <w:spacing w:before="280" w:after="28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both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center"/>
      <w:textAlignment w:val="center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right"/>
    </w:pPr>
    <w:rPr>
      <w:color w:val="000000"/>
    </w:rPr>
  </w:style>
  <w:style w:type="paragraph" w:styleId="Xl103">
    <w:name w:val="xl103"/>
    <w:basedOn w:val="Normal"/>
    <w:qFormat/>
    <w:pPr>
      <w:shd w:fill="C4BD97" w:val="clear"/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08">
    <w:name w:val="xl10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left="0" w:right="0" w:firstLine="300"/>
      <w:textAlignment w:val="center"/>
    </w:pPr>
    <w:rPr>
      <w:color w:val="000000"/>
    </w:rPr>
  </w:style>
  <w:style w:type="paragraph" w:styleId="Xl111">
    <w:name w:val="xl111"/>
    <w:basedOn w:val="Normal"/>
    <w:qFormat/>
    <w:pPr>
      <w:pBdr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left="0" w:right="0" w:firstLine="300"/>
      <w:textAlignment w:val="center"/>
    </w:pPr>
    <w:rPr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left="0" w:right="0" w:firstLine="300"/>
      <w:textAlignment w:val="center"/>
    </w:pPr>
    <w:rPr>
      <w:color w:val="000000"/>
    </w:rPr>
  </w:style>
  <w:style w:type="paragraph" w:styleId="Xl113">
    <w:name w:val="xl113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4">
    <w:name w:val="xl114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single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left="0" w:right="0" w:firstLine="300"/>
      <w:textAlignment w:val="center"/>
    </w:pPr>
    <w:rPr>
      <w:color w:val="000000"/>
    </w:rPr>
  </w:style>
  <w:style w:type="paragraph" w:styleId="Style35">
    <w:name w:val="Содержимое таблицы"/>
    <w:basedOn w:val="Normal"/>
    <w:qFormat/>
    <w:pPr>
      <w:widowControl w:val="false"/>
      <w:suppressLineNumbers/>
    </w:pPr>
    <w:rPr/>
  </w:style>
  <w:style w:type="paragraph" w:styleId="Style36">
    <w:name w:val="Заголовок таблицы"/>
    <w:basedOn w:val="Style35"/>
    <w:qFormat/>
    <w:pPr>
      <w:jc w:val="center"/>
    </w:pPr>
    <w:rPr>
      <w:b/>
      <w:bCs/>
    </w:rPr>
  </w:style>
  <w:style w:type="paragraph" w:styleId="Style37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8"/>
    <w:pPr/>
    <w:rPr/>
  </w:style>
  <w:style w:type="paragraph" w:styleId="Footer">
    <w:name w:val="Footer"/>
    <w:basedOn w:val="Normal"/>
    <w:pPr/>
    <w:rPr/>
  </w:style>
  <w:style w:type="paragraph" w:styleId="Msonormal">
    <w:name w:val="msonormal"/>
    <w:basedOn w:val="Normal"/>
    <w:qFormat/>
    <w:pPr>
      <w:suppressAutoHyphens w:val="false"/>
      <w:spacing w:before="280" w:after="280"/>
    </w:pPr>
    <w:rPr/>
  </w:style>
  <w:style w:type="paragraph" w:styleId="Style38">
    <w:name w:val="Содержимое врезки"/>
    <w:basedOn w:val="Normal"/>
    <w:qFormat/>
    <w:pPr/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1:50:00Z</dcterms:created>
  <dc:creator>Анастасия</dc:creator>
  <dc:description/>
  <cp:keywords/>
  <dc:language>en-US</dc:language>
  <cp:lastModifiedBy>Пользователь Windows</cp:lastModifiedBy>
  <cp:lastPrinted>2024-12-12T14:06:00Z</cp:lastPrinted>
  <dcterms:modified xsi:type="dcterms:W3CDTF">2025-04-30T06:24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B805D54A1D4704B923D68DE04D6311</vt:lpwstr>
  </property>
  <property fmtid="{D5CDD505-2E9C-101B-9397-08002B2CF9AE}" pid="3" name="KSOProductBuildVer">
    <vt:lpwstr>1049-11.2.0.11440</vt:lpwstr>
  </property>
</Properties>
</file>