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1404"/>
        <w:gridCol w:w="562"/>
        <w:gridCol w:w="1122"/>
        <w:gridCol w:w="1123"/>
        <w:gridCol w:w="1123"/>
      </w:tblGrid>
      <w:tr>
        <w:trPr>
          <w:trHeight w:val="23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 585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543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409,4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 787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57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23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543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3 533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33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67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1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14,2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7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6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,1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7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6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713,1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,9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,9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81,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7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8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385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385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5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5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,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8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8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3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3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630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8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0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30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64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53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42,0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41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5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44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644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5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5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49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 017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16,1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42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3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08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59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38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81,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60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 521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51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094,9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351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682,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25,3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757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88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331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24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8.1.04.</w:t>
            </w:r>
            <w:r>
              <w:rPr>
                <w:color w:val="000000"/>
                <w:sz w:val="20"/>
                <w:szCs w:val="20"/>
                <w:lang w:val="en-US"/>
              </w:rPr>
              <w:t>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4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</w:t>
            </w:r>
            <w:r>
              <w:rPr>
                <w:color w:val="000000"/>
                <w:sz w:val="20"/>
                <w:szCs w:val="20"/>
                <w:lang w:val="en-US"/>
              </w:rPr>
              <w:t>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770,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71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8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96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62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0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,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8,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4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907,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35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2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715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34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1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141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41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56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S2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S24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14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7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2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2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085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8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6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84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4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7,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7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7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56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547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32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04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0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0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59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59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4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4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2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2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99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86,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2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5 584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5 437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67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3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4">
    <w:name w:val="Содержимое таблицы"/>
    <w:basedOn w:val="Normal"/>
    <w:qFormat/>
    <w:pPr>
      <w:widowControl w:val="false"/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