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7"/>
        <w:gridCol w:w="844"/>
        <w:gridCol w:w="704"/>
        <w:gridCol w:w="985"/>
        <w:gridCol w:w="986"/>
        <w:gridCol w:w="956"/>
      </w:tblGrid>
      <w:tr>
        <w:trPr>
          <w:trHeight w:val="23" w:hRule="atLeast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 211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 846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 933,2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75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250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97,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640,5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28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761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61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7 426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601,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 283,23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81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620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21,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8,6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435,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 933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 955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349,61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66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0,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673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534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1,9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231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29,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989,2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1,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5 206,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8 165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031,2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814,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951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24,86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2,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8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56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 579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45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633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433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444,6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05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8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8,75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29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46,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57,6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88,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86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5 584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5 437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7</w:t>
            </w:r>
          </w:p>
        </w:tc>
      </w:tr>
    </w:tbl>
    <w:p>
      <w:p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6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3-31T06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