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круга на 2025 год и на плановый период 2026 и 2027 годов</w:t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ыс. рублей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1"/>
        <w:gridCol w:w="1325"/>
        <w:gridCol w:w="1269"/>
        <w:gridCol w:w="1170"/>
      </w:tblGrid>
      <w:tr>
        <w:trPr>
          <w:tblHeader w:val="true"/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ница между привлеченными и погашенными кредитами кредитных организаций в валюте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7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бюджетными кредитами, предоставленными внутри страны в валюте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 7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jc w:val="righ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</w:rPr>
        <w:t>_______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</w:pPr>
    <w:rPr/>
  </w:style>
  <w:style w:type="paragraph" w:styleId="18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9">
    <w:name w:val="Нижний колонтитул1"/>
    <w:basedOn w:val="Normal"/>
    <w:qFormat/>
    <w:pPr/>
    <w:rPr/>
  </w:style>
  <w:style w:type="paragraph" w:styleId="Style27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29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2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30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03-31T06:3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