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6"/>
        <w:gridCol w:w="645"/>
        <w:gridCol w:w="554"/>
        <w:gridCol w:w="418"/>
        <w:gridCol w:w="829"/>
        <w:gridCol w:w="694"/>
        <w:gridCol w:w="967"/>
        <w:gridCol w:w="968"/>
        <w:gridCol w:w="969"/>
      </w:tblGrid>
      <w:tr>
        <w:trPr>
          <w:trHeight w:val="23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7 213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3 360,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603,4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5 830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037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280,3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0 250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397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 640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 757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88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1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7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88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1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7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88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1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7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88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1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7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88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1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688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88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386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66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66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 960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7 431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5 296,7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33 07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7 543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5 409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934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934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3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3 533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7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471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471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471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 703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 342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 124,8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703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24,8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 700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184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967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67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1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14,2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7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6,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7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6,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543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46,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43,6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953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20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 440,8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  860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  119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 028,6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71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718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718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3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,9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3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,9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90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3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11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40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5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5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2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2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224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224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224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99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99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63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,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056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118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86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7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2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1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3,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5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,4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 344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 318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50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68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 468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 468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68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224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592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9 579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745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323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62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2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42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3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3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3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  611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124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33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33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348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348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281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81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81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6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7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8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103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2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646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 57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1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39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6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1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3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6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60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  959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  831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33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877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877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877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26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5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48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778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77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778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 148,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05,7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6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6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8.1.04.</w:t>
            </w:r>
            <w:r>
              <w:rPr>
                <w:color w:val="000000"/>
                <w:sz w:val="20"/>
                <w:szCs w:val="20"/>
                <w:lang w:val="en-US"/>
              </w:rPr>
              <w:t>S2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</w:t>
            </w:r>
            <w:r>
              <w:rPr>
                <w:color w:val="000000"/>
                <w:sz w:val="20"/>
                <w:szCs w:val="20"/>
                <w:lang w:val="en-US"/>
              </w:rPr>
              <w:t>S2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5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7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7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7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3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4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58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 988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 909,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 988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 909,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084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2 14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084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4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141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4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41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56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  356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 695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на 300 м3/сут в д.Инютин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 66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S24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4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S24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4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28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   714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2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2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2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6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93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693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2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4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50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  312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600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590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 978,9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636,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636,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 631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320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697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 291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980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990,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8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5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5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5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5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   216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  821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  538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 823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04,7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5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5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5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57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4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16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3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3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44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44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 911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3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 715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 733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 807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 335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5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5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 244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 917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 096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535,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901,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744,4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75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75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75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58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58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16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27,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27,1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565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17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17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362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362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20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84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4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500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568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826,3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039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9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9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1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1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1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27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96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96,4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9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8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8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3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3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042,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042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042,3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 169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 169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 169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 623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540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700,3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445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873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873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49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49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7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01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7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01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7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01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5,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3,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89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31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42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07,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58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71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31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623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886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046,2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69,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9,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75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 469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 469,7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231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829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989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313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1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  92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  634,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 550,9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1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 648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 831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 981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832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832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832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04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50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50,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59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59,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,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,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8,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4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4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202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2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2,8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811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811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811,2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66,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488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477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677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976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76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76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5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5 584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5 437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8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3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7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3-31T06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