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3686"/>
        <w:gridCol w:w="1134"/>
        <w:gridCol w:w="1134"/>
        <w:gridCol w:w="1135"/>
      </w:tblGrid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0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81 5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10 88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41 588,7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1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.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1 02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1.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3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3 02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5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3.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1 0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5 231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 873,86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1 00 0 00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 39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 543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 845,16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3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2.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0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6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4 00 0 02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3.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5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480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90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6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4.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7 0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6 79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7 020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1 00 0 00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1.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6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491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747,6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6 00 0 00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2.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 3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30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 273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8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5.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 7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28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193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3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 7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2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139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7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1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 8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6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 534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0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6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518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3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2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7 0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3.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9 0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4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23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04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2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7.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2 01 00 0 01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.1.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3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8.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3 02 00 0 00 0 000 1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8.1.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4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9.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4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60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00 0 00 0 000 4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1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31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30 0 00 0 000 4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2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13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6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0.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9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87,7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1 00 0 01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8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2 00 0 02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7 00 0 00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6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11 00 0 01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4.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4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7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1.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1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1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05 00 0 00 0 000 18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1.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15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2.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1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0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436 3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024 555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7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2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462 0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024 555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7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1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1.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4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86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282,5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2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7 16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 233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 801,17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3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3.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71 05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 863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 208,5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4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4.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 40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58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672,46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2.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 00 0 14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 040 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 00 0 14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040 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617 88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635 437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495 553,37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5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3-31T06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