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1"/>
        <w:gridCol w:w="18"/>
        <w:gridCol w:w="544"/>
        <w:gridCol w:w="17"/>
        <w:gridCol w:w="406"/>
        <w:gridCol w:w="17"/>
        <w:gridCol w:w="7"/>
        <w:gridCol w:w="536"/>
        <w:gridCol w:w="18"/>
        <w:gridCol w:w="824"/>
        <w:gridCol w:w="15"/>
        <w:gridCol w:w="705"/>
        <w:gridCol w:w="9"/>
        <w:gridCol w:w="974"/>
        <w:gridCol w:w="9"/>
        <w:gridCol w:w="970"/>
        <w:gridCol w:w="10"/>
        <w:gridCol w:w="830"/>
        <w:gridCol w:w="10"/>
      </w:tblGrid>
      <w:tr>
        <w:trPr>
          <w:trHeight w:val="23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722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9 557,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736,1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339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234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413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759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96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96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96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96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96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277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688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486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466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66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циация «СК Богородский Спартак+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62 42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7 431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5 291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1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0 892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7 543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5 403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5 508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08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34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34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33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33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7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7,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471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 471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 471,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1 37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 37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271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185,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961,4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243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46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37,5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579,5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 953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920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440,8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0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,4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8,6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57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57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57,7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5 71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5 718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5 718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791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652,5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573,9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3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 911,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 440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0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142,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2,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432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432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8 22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8 224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8 224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399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9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44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3,7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098,5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0,7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86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7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2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1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3,7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5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81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75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27,4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344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318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350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20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20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20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468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 468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 468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468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0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592,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61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551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1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1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 039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 205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783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62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245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9,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8,2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5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2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47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1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1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1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04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81,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7  611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16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124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91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33,4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33,4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353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353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286,8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86,8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86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6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37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78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103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 512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 646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 57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53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17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961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939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2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56,4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14,1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1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3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6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6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  95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   831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0 233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3 877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3 877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3 877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926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356,5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 048,0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 77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 778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 778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 874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568,7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005,7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2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2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1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1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1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241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 781,5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83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12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12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12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72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40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4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Проектирование и реконструкция автомобильной дороги «Подъезд к причалу от д. Подъяблонное в Богородском муниципальном округе Нижегородской области»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4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4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24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4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24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04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74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74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8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8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 7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 329,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нос аварийных жилых дом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 637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 329,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733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733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6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6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52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12,9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  831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чистные сооружения на 300 м3/сут в д.Инютин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481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10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 счет средств областного бюджета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4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4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 04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4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8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4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1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917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Россия - страна возможност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1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5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7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859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590,4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 978,9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5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152,8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320,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697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 812,7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980,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814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8,8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79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/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/>
                <w:i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 663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0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  821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5</w:t>
            </w:r>
          </w:p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029,7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  823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 604,7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6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6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7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2,5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 230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68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4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16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7,5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2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3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96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9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341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43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  715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 023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  807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  335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75,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 275,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 398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 790,5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 969,2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 076,3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901,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744,4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328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28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28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10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10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469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27,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27,1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106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3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7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7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451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451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09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4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4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368,3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568,8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826,3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039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9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9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12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12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956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8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23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3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04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042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042,3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169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169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169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 6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540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700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302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839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839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909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909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61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61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157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70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157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70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157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70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94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75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55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03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3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789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61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231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742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388,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807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960,4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 258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 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14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 531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 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580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886,3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046,2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7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279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375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4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4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4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4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4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,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,1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5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  469,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 469,7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7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57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522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522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 388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829,2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989,1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 313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 816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  92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3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федераль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  64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89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89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89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61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3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1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1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3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3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6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6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8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20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811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6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488,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742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942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241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41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41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3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8 163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92 927,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6-03T06:2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