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на 2025</w:t>
      </w:r>
      <w:r>
        <w:rPr>
          <w:b/>
          <w:bCs/>
        </w:rPr>
        <w:t xml:space="preserve">год </w:t>
      </w:r>
      <w:r>
        <w:rPr>
          <w:b/>
        </w:rPr>
        <w:t>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5000" w:type="pct"/>
        <w:jc w:val="left"/>
        <w:tblInd w:w="-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4"/>
        <w:gridCol w:w="558"/>
        <w:gridCol w:w="426"/>
        <w:gridCol w:w="560"/>
        <w:gridCol w:w="836"/>
        <w:gridCol w:w="711"/>
        <w:gridCol w:w="975"/>
        <w:gridCol w:w="972"/>
        <w:gridCol w:w="1072"/>
      </w:tblGrid>
      <w:tr>
        <w:trPr>
          <w:trHeight w:val="23" w:hRule="atLeast"/>
        </w:trPr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3 759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9 557,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left="-446" w:firstLine="28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736,1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355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 234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413,0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99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69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99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99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99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169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99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73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3,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3,3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6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45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594,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773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85,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85,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средствами резервного фонда администраци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85,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85,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85,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ание необходимого количества финансовых средств в резервном фонде на предупреждение и ликвидацию чрезвычайных ситуац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10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70,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0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0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и предоставление бюджетной отчетност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0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0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12,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12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12,7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3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323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3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3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83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420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538,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538,9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еступлений и иных правонарушений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ка правонарушений в рамках отдельной отрасли, сферы управления, предприятия организации, учрежд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832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438,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438,9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653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653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2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2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, массового спорта и организация проведения физкультурно-оздоровительных и спортивных мероприят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2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2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подведомственных учрежден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486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236,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236,7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66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7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, массового спорта и организация проведения физкультурно-оздоровительных и спортивных мероприят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66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7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проведения физкультурно-оздоровительных и спортивных мероприят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частие спортсменов и сборных команд Богородского муниципального округа Нижегородской области в соревнованиях по различным видам деятельно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3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3,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3,7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оциация "СК Богородский Спартак+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26,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26,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26,1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26,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26,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26,1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9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9,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9,8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4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79,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79,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79,7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подведомственных учрежден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Энергосбережение и повышение энергетической эффективности на территори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организациях с участием муниципального образования Богородский муниципальный округ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грамм энергосбережения муниципальными учреждениям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9,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2,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2,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2,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92,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2,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49,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2 847,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7 431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5 291,0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1,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3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оценки качества образования и обеспечение деятельности системы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ценки качества образования обеспечение деятельности системы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1 316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7 543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5 403,7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 558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 611,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658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611,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084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852,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дошкольного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084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852,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83,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450,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83,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450,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86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86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86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86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1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71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71,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тиводействие экстремизму и профилактика терроризма на территори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усилению антитеррористической защищенности образовательных учрежден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 347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 342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 347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 342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 246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 185,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961,4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общеобразовательных учрежден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18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32,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308,5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315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249,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315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249,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3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3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6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6,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6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6,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79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79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79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79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60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77,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60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77,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6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,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9,5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3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0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0,8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0,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19,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28,6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9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9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18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 718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18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4,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4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4,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4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,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9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3,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11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0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7,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2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7,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2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7,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2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7,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7,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2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2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4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224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4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24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544,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544,1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24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44,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44,1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69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44,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44,1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единого воспитательного пространства в Богородском округе, развитие системы дополнительного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78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078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78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0,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0,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0,9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7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7,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7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7,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3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2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проведение мероприят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 с воспитанниками, обучающимися и молодежью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2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2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наркомании и токсикомании на территории Богородского муниципального округа Нижегородской области "Богородский муниципальный округ - без наркотиков"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ческие мероприятия по противодействию злоупотребления наркотическими средствами и психотропными веществам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472,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3 924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007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35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986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 07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42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1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4,7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3,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2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5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5,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5,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344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8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,0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4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4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4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4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оценки качества образования и обеспечение деятельности системы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20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78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ценки качества образования обеспечение деятельности системы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20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78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20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 178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5,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5,8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5,8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4,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4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0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4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0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2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7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7,6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8,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4,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4,0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тиводействие экстремизму и профилактика терроризма на территори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усилению антитеррористической защищенности образовательных учрежден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8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68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68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8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9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9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9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9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дошкольного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9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319,3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 232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 592,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590,3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610,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32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551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32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11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едоставление дополнительного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11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8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 492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8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8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54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тиводействие экстремизму и профилактика терроризма на территори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усилению антитеррористической защищенности образовательных учрежден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 209,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947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205,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 184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Формирование доступной для инвалидов среды жизнедеятельно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Адаптация учреждений спорта, культуры,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783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62,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60,7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45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1,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36,3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 720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1,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36,3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7,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7,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 527,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7,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досуга и предоставление услуг учреждениями культур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447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5,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 001,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государственных праздников и общественно значимых мероприят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1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1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1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3,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3,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3,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0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6,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0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6,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0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6,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 611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4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узейное обслуживание насел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1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891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1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1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филактика наркомании и токсикомании на территории Богородского муниципального округа Нижегородской области "Богородский муниципальный округ - без наркотиков"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ческие мероприятия по противодействию злоупотребления наркотическими средствами и психотропными веществам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паганда здорового образа жизни разнообразными формами и методами культурно-досуговой деятельности учреждений культур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досуга детей, подростков, молодеж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Энергосбережение и повышение энергетической эффективности на территори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организациях с участием муниципального образования Богородский муниципальный округ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грамм энергосбережения муниципальными учреждениям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3,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62,6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3,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2,6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мероприятий, направленных на обеспечение деятельности подведомственных учрежден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5,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бухгалтерского учета в муниципальных учреждениях культуры Богородского муниципального округа централизованной бухгалтерие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1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1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1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методической работы в установленной сфере деятельно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26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6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26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6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26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6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8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7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7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480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189,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480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1 189,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41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123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41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23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413,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22,7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9,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7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8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8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14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6,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5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6,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5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2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6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6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6,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6,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вотноводств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14,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43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90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8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90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8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7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1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3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3,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7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7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4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4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6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6,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8,0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8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8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778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35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35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4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5,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4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5,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3,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4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1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4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1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4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1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2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2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 137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568,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05,7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60,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60,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031,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1,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1,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2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2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1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1,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,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,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635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76,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76,5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173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73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73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,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,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,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0,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0,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ирование и реконструкция автомобильной дороги «Подъезд к причалу от д. Подъяблонное в Богородском муниципальном округе Нижегородской области»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 224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и реконструкция автомобильной дороги «Подъезд к причалу от д. Подъяблонное в Богородском муниципальном округе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24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95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15,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15,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3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3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3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2,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4,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2,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4,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8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4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 749,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 329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нос аварийных жилых домов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3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 637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 329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733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563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733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563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8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8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8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65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65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2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12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рный канализационный коллектор от с.Каменки Богородского муниципального округа до пос. Кудь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 831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ные сооружения на 300 м3/сут в д.Инюти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1,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2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2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2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277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563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277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563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277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563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0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58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42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35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224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76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732,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48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8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8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8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4,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39,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39,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21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7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95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5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5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Россия – страна возможностей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5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5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5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97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97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7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7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7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6,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1,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5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5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7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2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2,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2,6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0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0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80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 411,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29,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978,9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812,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06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812,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06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7,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6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2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2,1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51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4,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51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4,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51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4,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312,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5,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5,9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,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1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376,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59,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697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 895,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18,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357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814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87,7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579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2,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сселение аварийного дома по адресу: г.Богородск, ул Огарева, д.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Жилье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93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2,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93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2,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93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2,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3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1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29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2,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04,7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граждан, утративших жилые помещения в результате пожар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34,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2,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2,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3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04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16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енсация процентной ставки по кредитам по программам жилищного кредит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295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956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95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956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ые выплаты (субсидии) молодым семьям на приобретение (строительство) жиль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ыполнение государственных обязательств по обеспечению жильем отдельных категорий граждан, установленных федеральным законодательством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95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4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жильем отдельных категорий граждан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95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4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64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50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64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50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1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3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5,3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3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07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35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1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9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1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9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5 534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 790,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 969,2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694,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901,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744,4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22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2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2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2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2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2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686,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66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86,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66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86,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49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68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68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49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68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68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407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27,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27,1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79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106,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764,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764,2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3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2,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2,9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Использование предоставляемой статистической информаци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сохранности, комплектования, учета и использования архивных документов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9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Богородский архив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2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2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2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9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77,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Материально-техническое обеспечение деятельности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77,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05,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05,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0,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0,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0,5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2,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2,8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2,8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172,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2,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2,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4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4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7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290,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046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290,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046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10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84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84,0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направленные на предотвращение чрезвычайных ситуаций и стихийных бедствий природного и техногенного характера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строение и развитие аппаратно-программного комплекса "Безопасный город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конструкция и содержание муниципального сегмента РАСЦО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жарная безопасность населенных пунктов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85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48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 населенных пунктов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65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48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37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36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36,5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49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48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48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0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"112"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0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ЕДДС"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5,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5,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5,4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368,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568,8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826,3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2,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39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107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39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7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39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7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по ремонту и содержанию автомобильных дорог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39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7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9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7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9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7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2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2,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2,2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в сфере информационных технолог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6,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6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6,8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действие развитию субъектов малого и среднего предпринимательства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предпринимательства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инфраструктуры поддержки субъектов малого и среднего предпринимательств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О "Богородский ЦРП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12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12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37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37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37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37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37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37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8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0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9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4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воспитание граждан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"Послужить для отчизны". Социально-патриотические акции для призывников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акций и конкурсов, направленных на патриотическое воспитание граждан Богородск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управления обеспечением безопасности дорожного движ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бота с несовершеннолетними правонарушителями, детьми состоящими на профучетах и в группе "риска"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56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69,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69,4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4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94,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4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4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4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4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4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88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1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1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 учетом прав отдельных категорий граждан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район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Заслуженный работник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"Почетный гражданин города Богородск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направленные на предотвращение чрезвычайных ситуаций и стихийных бедствий природного и техногенного характер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3,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3,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2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8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О "Совет по защите прав женщин Богородского муниципального район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 учетом прав отдельных категорий граждан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1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финансовой поддержки социально ориентированным некоммерческим организациям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Дети войн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 НООО ветеранов (пенсионеров) войны, труда, вооруженных сил и правоохранительных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родская организация НОО ООО "ВО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етераны боевых действ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активного социального статуса ветеранов боевых действий, поддержка общественных организаций инвалидов и ветеранов боевых действи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ВВА ДЛК БР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8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8,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7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6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частичной финансовой поддержки средствам массовой информации, входящим в Реестр средств массовой информаци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1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1,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казание частичной финансовой поддержки средствам массовой информации, входящим в Реестр средств массовой информаци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3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9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9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9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 919,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540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 700,3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366,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54,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54,0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 904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13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904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13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973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по ремонту и содержанию автомобильных дорог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973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4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6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4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6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Ремонт дороги по ул. Чистые пруды п.Буревестник Богородского муниципального округа Нижегород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4394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6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4394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6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7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7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82,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82,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дороги от а/д Каменки-Пруды до ул.Майская в д.Пруды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9,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9,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5,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Асфальтирование дорог КП Авангард д.Гремячк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9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9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3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автомобильной дороги по ул.Героя Самохвалова в д.Сокол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автомобильной дороги подъезд к д.Охотино от д.Поляны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0+580 - 1+480) дороги - подъезд к д.Шарголи от с.Шарголи Богородского муниципального округа Нижегородской области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5,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5,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58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58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9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58,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58,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8,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0,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уровня технического обеспечения мероприятий по безопасности дорожного движ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0,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0,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0,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14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1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строение и развитие аппаратно-программного комплекса "Безопасный город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1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идеонаблюдения и мониторинга ситуаций на территории и объектах муниципального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1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рганизация системы видеонаблюдения в г.Богородск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1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1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 702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886,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046,2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47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85,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снабж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Замена водонапорной башни в д.Инютино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9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2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5,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2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5,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коммунальной инфраструктуры населенных пунктов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2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5,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2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2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4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1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4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441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1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69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69,7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838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829,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989,18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0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0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(реконструкция) в сельской местности объектов социальной и инженерной инфраструктуры, объектов сельскохозяйственного назнач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0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0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0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3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6,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Формирование комфортной городской среды на территори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8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общественных пространств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8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8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8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8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9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8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1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439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0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439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0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439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0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61,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47,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47,8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31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31,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31,41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3,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9,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31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9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31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9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,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,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98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98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4,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91,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4,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уличного освещения от поворота на ул.Базарная до ул.11-я Садовая д.Шумилово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2,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2,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3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3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2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2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2,8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811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1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1,2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16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1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6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6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6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6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3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8,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8,95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9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5,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5,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5,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5,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5,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многофункциональной спортивной площадки на территории МБОУ «Школа №6» г.Богородск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5,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5,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,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8,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8,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8,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4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8,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8,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8,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7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93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4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107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26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26,7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307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26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26,7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335,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35,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35,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снабж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5,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5,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5,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отвед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убсидий организациям коммунального комплекс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и восстановление не централизованных источников водоснабж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97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6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7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7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7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7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3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1 94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85 766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95 553,3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;Arial" w:hAnsi="Liberation Sans;Arial" w:eastAsia="Microsoft YaHei" w:cs="Mangal"/>
      <w:sz w:val="28"/>
      <w:szCs w:val="28"/>
      <w:lang w:eastAsia="zh-CN"/>
    </w:rPr>
  </w:style>
  <w:style w:type="character" w:styleId="15">
    <w:name w:val="Основной текст Знак1"/>
    <w:qFormat/>
    <w:rPr>
      <w:sz w:val="28"/>
      <w:szCs w:val="28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5">
    <w:name w:val="Основной текст с отступом Знак"/>
    <w:qFormat/>
    <w:rPr>
      <w:sz w:val="28"/>
      <w:szCs w:val="28"/>
      <w:lang w:eastAsia="zh-CN"/>
    </w:rPr>
  </w:style>
  <w:style w:type="character" w:styleId="17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eastAsia="Calibri" w:cs="Calibri"/>
      <w:i/>
      <w:iCs/>
      <w:color w:val="000000"/>
      <w:sz w:val="22"/>
      <w:szCs w:val="22"/>
      <w:lang w:eastAsia="zh-CN"/>
    </w:rPr>
  </w:style>
  <w:style w:type="character" w:styleId="18">
    <w:name w:val="Выделенная цитата Знак1"/>
    <w:qFormat/>
    <w:rPr>
      <w:rFonts w:ascii="Calibri" w:hAnsi="Calibri" w:eastAsia="Calibri" w:cs="Calibri"/>
      <w:b/>
      <w:bCs/>
      <w:i/>
      <w:iCs/>
      <w:color w:val="4F81BD"/>
      <w:sz w:val="22"/>
      <w:szCs w:val="22"/>
      <w:lang w:eastAsia="zh-CN"/>
    </w:rPr>
  </w:style>
  <w:style w:type="character" w:styleId="19">
    <w:name w:val="Верхний колонтитул Знак1"/>
    <w:qFormat/>
    <w:rPr>
      <w:sz w:val="24"/>
      <w:szCs w:val="24"/>
      <w:lang w:eastAsia="zh-CN"/>
    </w:rPr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8">
    <w:name w:val="Содержимое врезки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3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8-05T10:3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