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 классификации расходов бюджета на 2025 год и на плановый период 2026 и 2027 годов</w:t>
      </w:r>
    </w:p>
    <w:p>
      <w:pPr>
        <w:pStyle w:val="Normal"/>
        <w:tabs>
          <w:tab w:val="clear" w:pos="708"/>
          <w:tab w:val="left" w:pos="568" w:leader="none"/>
        </w:tabs>
        <w:ind w:hanging="1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4900" w:type="pct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7"/>
        <w:gridCol w:w="8"/>
        <w:gridCol w:w="847"/>
        <w:gridCol w:w="8"/>
        <w:gridCol w:w="696"/>
        <w:gridCol w:w="8"/>
        <w:gridCol w:w="1116"/>
        <w:gridCol w:w="8"/>
        <w:gridCol w:w="1117"/>
        <w:gridCol w:w="8"/>
        <w:gridCol w:w="977"/>
        <w:gridCol w:w="8"/>
      </w:tblGrid>
      <w:tr>
        <w:trPr>
          <w:trHeight w:val="23" w:hRule="atLeast"/>
        </w:trPr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1 514,1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 043,8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 065,92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2,2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6,3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66,6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6,13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6,13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58,0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14,6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14,61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5,9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594,3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773,22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896,2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51,0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51,04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690,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90,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46,4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 502,3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 601,43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4 283,23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6,8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414,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 116,9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21,1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78,60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5,79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5,79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44,6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59,4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59,41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99 186,4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6 214,4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 349,57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082,3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18,9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57,10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701,6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954,9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1,90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7 875,6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829,2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989,18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26,7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1,39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1,39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8 762,3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8 165,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6 025,50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 289,1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2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950,5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 342,7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119,16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976,1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76,9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76,90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55,6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9,1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8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4,2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24,7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7,80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 462,4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947,0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945,43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58,7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184,3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182,74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3,6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97,2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7,2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 391,7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306,2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317,62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8,7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,7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,75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284,7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46,2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57,62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4,1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4,1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4,17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832,7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1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3,05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86,7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36,7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36,74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2,9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08,4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61 946,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5 766,5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95 553,33</w:t>
            </w:r>
          </w:p>
        </w:tc>
      </w:tr>
    </w:tbl>
    <w:p>
      <w:pPr>
        <w:pStyle w:val="Normal"/>
        <w:jc w:val="center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sectPr>
          <w:type w:val="continuous"/>
          <w:pgSz w:w="11906" w:h="16838"/>
          <w:pgMar w:left="1701" w:right="849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6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8-05T10:37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