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100" w:type="pct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3"/>
        <w:gridCol w:w="9"/>
        <w:gridCol w:w="1368"/>
        <w:gridCol w:w="9"/>
        <w:gridCol w:w="633"/>
        <w:gridCol w:w="9"/>
        <w:gridCol w:w="1092"/>
        <w:gridCol w:w="9"/>
        <w:gridCol w:w="1170"/>
        <w:gridCol w:w="8"/>
        <w:gridCol w:w="1093"/>
        <w:gridCol w:w="9"/>
      </w:tblGrid>
      <w:tr>
        <w:trPr>
          <w:trHeight w:val="23" w:hRule="atLeast"/>
        </w:trPr>
        <w:tc>
          <w:tcPr>
            <w:tcW w:w="4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и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 расход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-дов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 915,6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 543,7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403,7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 483,4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58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17,5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693,7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8 683,2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83,2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218,8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15,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15,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881,6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75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8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81,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единого воспитательного пространства в Богородском округе, развитие системы дополнительного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98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оссия - страна возможносте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63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63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2,3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2,3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9,6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5,8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6,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многофункциональной спортивной площадки на территории МБОУ «Школа №6» г.Богородск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4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4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2,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8,5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6,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9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3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9,8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9,3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екоммерческим организациям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Ветераны боевых действ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активного социального статуса ветеранов боевых действий, поддержка общественных организаций инвалидов и ветеранов боевых действий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воспитание граждан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"Послужить для отчизны". Социально-патриотические акции для призывников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акций и конкурсов, направленных на патриотическое воспитание граждан Богородск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доступной для инвалидов среды жизнедеятельно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даптация учреждений спорта, культуры,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229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92,4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442,0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циальные выплаты (субсидии) молодым семьям на приобретение (строительство) жиль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омпенсация процентной ставки по кредитам по программам жилищного кредит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, в том числе с учетом необходимости развития малоэтажного жилищного строитель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691,1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жилых домов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Жилье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30,2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4,9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95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1,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1,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граждан, утративших жилые помещения в результате пожар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99,1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17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016,1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47,3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1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1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1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зейное обслуживание насе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1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едоставление дополнительного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1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оприятий, направленных на обеспечение деятельности подведомствен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ухгалтерского учета в муниципальных учреждениях культуры Богородского муниципального округа централизованной бухгалтерие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методической работы в установленной сфере деятельно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52,0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358,2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059,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ведения физкультурно-оздоровительных и спортивных мероприят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частие спортсменов и сборных команд Богородского муниципального округа Нижегородской области в соревнованиях по различным видам деятельно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1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13,7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9,2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6,6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6,6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14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и средних форм хозяйств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униципальный контроль и мониторинг использования земель сельскохозяйственного назнач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рисками в отраслях сельскохозяйственного производ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дровое обеспечение АПК Богородского округ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переоснащение агропромышленного комплекс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27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27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1,0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5,6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0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0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9,2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48,7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27,6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19,8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879,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58,0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2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2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2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редоставление бюджетной отчетност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9,4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9,4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9,4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3,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60,8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6,5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жевания земельных участков и рыночной оценки земельных участков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инвентаризации и независимой оценки муниципального имуще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2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4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4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4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4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1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1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1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2,3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действие развитию субъектов малого и среднего предпринимательства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редпринимательства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инфраструктуры поддержки субъектов малого и среднего предприниматель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266,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871,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8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186,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045,8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дороги по ул. Чистые пруды п.Буревестник Богородского муниципального округа Нижегородской области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,4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,4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12,5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12,5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дороги от а/д Каменки-Пруды до ул.Майская в д.Пруды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Асфальтирование дорог КП Авангард д.Гремячк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 ул.Героя Самохвалова в д.Сокол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дъезд к д.Охотино от д.Поляны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0+580 - 1+480) дороги - подъезд к д.Шарголи от с.Шаргол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40,1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1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1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0,8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управления обеспечением безопасности дорожного движ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технического обеспечения мероприятий по безопасности дорожного движ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186,5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955,4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2,4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23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763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698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Замена водонапорной башни в д.Инютино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9,8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9,8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96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12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восстановление не централизованных источников водоснабж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организациям коммунального комплекс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7,9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7,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7,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7,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3,8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37,9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2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ание необходимого количества финансовых средств в резервном фонде на предупреждение и ликвидацию чрезвычайных ситуац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2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2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2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1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бота с несовершеннолетними правонарушителями, детьми состоящими на профучетах и в группе "риска"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5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разнообразными формами и методами культурно-досуговой деятельности учреждений культур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досуга детей, подростков, молодеж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5,9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конструкция и содержание муниципального сегмента РАСЦО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идеонаблюдения и мониторинга ситуаций на территории и объектах муниципального образова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рганизация системы видеонаблюдения в г.Богородск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населенных пунктов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85,5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населенных пунктов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5,5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37,5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9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46,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0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2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8,4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ьзование предоставляемой статистической информаци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в сфере информационных технолог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, комплектования, учета и использования архивных документов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Богородский архив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84,5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Материально-техническое обеспечение деятельности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7,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Формирование комфортной городской среды на территори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общественных пространств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686,0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37,2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37,2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69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5,4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5,4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коммунальной инфраструктуры населенных пунктов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2,7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2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2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7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7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476,6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480,2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480,2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61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,7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31,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31,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9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9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4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35,8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35,8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6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6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уличного освещения от поворота на ул.Базарная до ул.11-я Садовая д.Шумилово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6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6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6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3,7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630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13,7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34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630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13,7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34,9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90,1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91,4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91,42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86,6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81,2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10,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10,74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67,5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97,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97,0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2,3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2,3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8,3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7,6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0,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0,9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4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61 946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5 766,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67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