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3685"/>
        <w:gridCol w:w="1134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0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182 6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10 88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1 588,7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1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1 02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3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2. 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3 02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. 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5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3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1 0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 231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 873,8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1 00 0 00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.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 39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 543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 845,1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3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6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4 00 0 02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3. 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5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48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90,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6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4. 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5 4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6 79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7 020,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1 00 0 00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1.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491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747,6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6 00 0 00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2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3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30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 273,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8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5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 7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28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193,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3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7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2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139,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7 00 0 01 0 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1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8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6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534,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0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6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18,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3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2. 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7 0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3. 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9 00 0 00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04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2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7. 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2 01 00 0 01 0 000 12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.1. 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3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3 02 00 0 00 0 000 13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8.1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4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9. 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605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00 0 00 0 000 43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1. 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15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30 0 00 0 000 43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75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13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6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0. 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87,7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1 00 0 01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1. 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036,7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2 00 0 02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2. 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7 00 0 00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3.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6,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11 00 0 01 0 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4. 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7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6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1,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05 00 0 00 0 000 18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15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2. 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64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,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0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926 77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74 884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2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926 1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74 884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1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1. 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4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86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282,5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2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2. 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 0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1 562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 801,1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3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3. 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62 305,6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 86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 208,5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40 00 0 00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 3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58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672,4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2. 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 00 0 14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 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 00 00 0 00 0 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3. ДОХОДЫ БЮДЖЕТОВ БЮДЖЕТНОЙ СИСТЕМЫ РОССИЙСКОЙ ФЕДЕРАЦИИ ОТ ВОЗВРАТА ОСТАТКОВ СУБСИДИЙ, СУБВЕНЦИЙ И ИНЫХ МЕЖБЮДЖЕТНЫХ ТРАНСФЕРТОВ 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 00 00 0 14 0 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3.1. 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 00 0 00 0 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4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 00 0 14 0 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. 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 109 44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585 766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495 553,33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8-05T10:4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