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1409"/>
        <w:gridCol w:w="703"/>
        <w:gridCol w:w="1127"/>
        <w:gridCol w:w="979"/>
        <w:gridCol w:w="1136"/>
      </w:tblGrid>
      <w:tr>
        <w:trPr>
          <w:trHeight w:val="23" w:hRule="atLeast"/>
          <w:cantSplit w:val="true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719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20 543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403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 483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58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17,5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93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8 683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83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218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15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15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81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75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8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85,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8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7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27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6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6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9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6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многофункциональной спортивной площадки на территории МБОУ «Школа №6» г.Богородск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4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4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2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8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0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5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9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7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229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92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42,0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ам жилищного кредит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91,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жилых дом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Жилье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30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95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граждан, утративших жилые помещения в результате пожар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98,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17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16,1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6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9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методической работы в установленной сфере деятельно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37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52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5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973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2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4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0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0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5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313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48,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7,6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3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79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8,0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6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9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3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9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5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4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1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инфраструктуры поддержки субъектов малого и среднего предприниматель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844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71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8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763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623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дороги по ул.Чистые пруды п.Буревестник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690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690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а/д Каменки-Пруды до ул.Майская в д.Пруды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Асфальтирование дорог КП Авангард д.Гремячк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 ул.Героя Самохвалова в д.Сокол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подъезд к д.Охотино от д.Поляны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(0+580 - 1+480) дороги - подъезд к д.Шарголи от с.Шаргол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40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0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174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5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2,4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11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7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8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Замена водонапорной башни в д.Инютино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6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12,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6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3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37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 состоящими на профучетах и в группе "риска"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5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идеонаблюдения и мониторинга ситуаций на территории и объектах муниципа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рганизация системы видеонаблюдения в г.Богородск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85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5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37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9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46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2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8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84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89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67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67,2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472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95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95,4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2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880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410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410,2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61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31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31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39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7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7,3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39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7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7,3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уличного освещения от поворота на ул.Базарная до ул.11-я Садовая д.Шумилово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6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3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973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83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04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973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83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04,9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60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61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61,42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48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80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80,74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35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67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67,0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8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7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0,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0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3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1 759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67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4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