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8" w:leader="none"/>
        </w:tabs>
        <w:ind w:left="3402" w:hanging="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ПРИЛОЖЕНИЕ 5</w:t>
      </w:r>
    </w:p>
    <w:p>
      <w:pPr>
        <w:pStyle w:val="Normal"/>
        <w:tabs>
          <w:tab w:val="clear" w:pos="708"/>
          <w:tab w:val="left" w:pos="568" w:leader="none"/>
        </w:tabs>
        <w:ind w:left="3402" w:hanging="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68" w:leader="none"/>
        </w:tabs>
        <w:ind w:left="3402" w:hanging="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к решению Совета депутатов</w:t>
      </w:r>
    </w:p>
    <w:p>
      <w:pPr>
        <w:pStyle w:val="Normal"/>
        <w:tabs>
          <w:tab w:val="clear" w:pos="708"/>
          <w:tab w:val="left" w:pos="568" w:leader="none"/>
        </w:tabs>
        <w:ind w:left="3402" w:hanging="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Богородского муниципального</w:t>
      </w:r>
    </w:p>
    <w:p>
      <w:pPr>
        <w:pStyle w:val="Normal"/>
        <w:tabs>
          <w:tab w:val="clear" w:pos="708"/>
          <w:tab w:val="left" w:pos="568" w:leader="none"/>
        </w:tabs>
        <w:ind w:left="3402" w:hanging="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округа Нижегородской области</w:t>
      </w:r>
    </w:p>
    <w:p>
      <w:pPr>
        <w:pStyle w:val="Normal"/>
        <w:tabs>
          <w:tab w:val="clear" w:pos="708"/>
          <w:tab w:val="left" w:pos="568" w:leader="none"/>
        </w:tabs>
        <w:ind w:left="3402" w:hanging="0"/>
        <w:jc w:val="center"/>
        <w:rPr>
          <w:rFonts w:eastAsia="Lucida Sans Unicode"/>
          <w:b/>
          <w:b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от 12 декабря 2024 года № 117</w:t>
      </w:r>
    </w:p>
    <w:p>
      <w:pPr>
        <w:pStyle w:val="Normal"/>
        <w:tabs>
          <w:tab w:val="clear" w:pos="708"/>
          <w:tab w:val="left" w:pos="568" w:leader="none"/>
        </w:tabs>
        <w:jc w:val="center"/>
        <w:rPr>
          <w:rFonts w:eastAsia="Lucida Sans Unicode"/>
          <w:b/>
          <w:b/>
          <w:kern w:val="2"/>
          <w:sz w:val="28"/>
          <w:szCs w:val="28"/>
        </w:rPr>
      </w:pPr>
      <w:r>
        <w:rPr>
          <w:rFonts w:eastAsia="Lucida Sans Unicode"/>
          <w:b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Ведомственная структура расходов бюджета на 2025</w:t>
      </w:r>
      <w:r>
        <w:rPr>
          <w:b/>
          <w:bCs/>
        </w:rPr>
        <w:t xml:space="preserve">год </w:t>
      </w:r>
      <w:r>
        <w:rPr>
          <w:b/>
        </w:rPr>
        <w:t>и на плановый период 2026 и 2027 годов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тыс. руб.)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13"/>
        <w:gridCol w:w="555"/>
        <w:gridCol w:w="553"/>
        <w:gridCol w:w="552"/>
        <w:gridCol w:w="9"/>
        <w:gridCol w:w="823"/>
        <w:gridCol w:w="8"/>
        <w:gridCol w:w="749"/>
        <w:gridCol w:w="970"/>
        <w:gridCol w:w="968"/>
        <w:gridCol w:w="854"/>
      </w:tblGrid>
      <w:tr>
        <w:trPr>
          <w:trHeight w:val="23" w:hRule="atLeast"/>
          <w:cantSplit w:val="true"/>
        </w:trPr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3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 го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 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7 год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-де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-раз-дел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 расхо-дов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-до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НАНСОВОЕ УПРАВЛЕНИЕ АДМИНИСТРАЦИИ БОГОРОДСКОГО МУНИЦИПАЛЬНОГО ОКРУГА НИЖЕГОРОДСКОЙ ОБЛАСТ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 953,7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89 557,2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 736,19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 549,6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8 234,1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 413,05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839,9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2 594,3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4 773,22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Управление муниципальными финансами и муниципальным долгом Богородского муниципального округа Нижегородской области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76,9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 285,3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 464,22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рганизация и совершенствование бюджетного процесса Богородского муниципального округа Нижегородской области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76,9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 285,3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 464,22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Управление средствами резервного фонда администрации Богородского муниципального округа Нижегородской области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4.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76,9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 285,3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 464,22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4.41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76,9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 285,3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 464,22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.1.04.41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 376,9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52 285,3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64 464,22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ОБРАЗОВАНИЯ И МОЛОДЕЖНОЙ ПОЛИТИКИ АДМИНИСТРАЦИИ БОГОРОДСКОГО МУНИЦИПАЛЬНОГО ОКРУГА НИЖЕГОРОДСКОЙ ОБЛАСТ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62 847,3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27 431,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25 291,06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41 316,4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07 543,7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05 403,73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5 222,6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5 611,3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5 611,31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образования Богородского муниципального округа Нижегородской области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5 322,6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5 611,3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5 611,32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есурсное обеспечение сферы образования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0.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37,9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9,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9,05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здание условий и укрепление материальной базы в образовательных организациях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37,9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9,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9,05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5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78,9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.5.01.005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 478,9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апитальный ремонт образовательных организаций, реализующих общеобразовательные программ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S218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9,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9,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9,05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.5.01.S218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 759,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 759,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 759,05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87,9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87,9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87,95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  <w:sz w:val="20"/>
                <w:szCs w:val="20"/>
              </w:rPr>
              <w:t>5 471,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 471,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 471,1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49,2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,7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1,27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образования Богородского муниципального округа Нижегородской области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9,0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6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2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рганизация и проведение мероприятий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0.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9,0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6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2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 проведение мероприятий с воспитанниками, обучающимися и молодежью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9,0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6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2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005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6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2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.4.01.005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11,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10,6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11,12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в сфере молодежной политик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420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7,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.4.01.420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727,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КУЛЬТУРЫ АДМИНИСТРАЦИИ БОГОРОДСКОГО МУНИЦИПАЛЬНОГО ОКРУГА НИЖЕГОРОДСКОЙ ОБЛАСТ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8 831,5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2 592,0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3 590,39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6 808,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1 947,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2 945,43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5 804,7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1 184,3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2 182,74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культуры в Богородском муниципальном округе Нижегородской области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382,7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762,3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760,73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рганизация досуга и предоставление услуг учреждениями культур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0.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046,3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305,6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289,01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(оказание услуг) подведомственных учреждений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1,4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1,4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1,47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005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1,4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1,4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1,47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.2.01.005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9 001,4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9 001,4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9 001,47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 проведение государственных праздников и общественно значимых мероприятий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10,2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,5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,54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4522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10,2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,5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,54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04.2.02.4522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 110,2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 287,5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 287,54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хранение и развитие материально-технической базы учреждений культур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13,7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4.2.03.005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13,7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.2.03.005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 413,7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Семейные ценности и инфраструктура культур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Я5.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20,8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16,6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азвитие сети учреждений культурно-досугового тип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Я5.5513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20,8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16,6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.2.Я5.5513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 520,8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9 016,6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4,1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81,0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7 611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федерального бюджет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16,6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124,1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СЕЛЬСКОГО ХОЗЯЙСТВА АДМИНИСТРАЦИИ БОГОРОДСКОГО МУНИЦИПАЛЬНОГО ОКРУГА НИЖЕГОРОДСКОЙ ОБЛАСТ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5 949,7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1 189,5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 613,85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5 949,7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41 189,5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 613,85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5 883,2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1 123,0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 547,34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агропромышленного комплекса Богородского муниципального округа Нижегородской области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883,2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123,0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547,34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сельского хозяйства, пищевой и перерабатывающей промышленности Богородского муниципального округа Нижегородской области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6.1.00.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882,9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122,7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547,07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витие растениеводства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15,9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07,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06,6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поддержку проведения агротехнологических работ, повышение уровня экологической безопасности сельскохозяйственного производства, а также повышение плодородия и качества почв за счет средств областного бюджет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7326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78,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49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49,0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6.1.01.7326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 878,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  <w:sz w:val="20"/>
                <w:szCs w:val="20"/>
              </w:rPr>
              <w:t>12 149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 149,0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тимулирование увеличения производства картофеля и овоще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R014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3,3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5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8,6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6.1.01.R014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 683,3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 625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 678,6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70,8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,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3,6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федерального бюджет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12,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6,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5,0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озмещение производителям зерновых культур части затрат на производство и реализацию зерновых культур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R358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0,8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6,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6,5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6.1.01.R358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 120,8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 656,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 696,5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,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,9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 счет средств федерального бюджет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0,6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9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7,6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озмещение части затрат на поддержку элитного семеноводств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R501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1,7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0,2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33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6.1.01.R501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  <w:sz w:val="20"/>
                <w:szCs w:val="20"/>
              </w:rPr>
              <w:t>1 281,7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320,2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380,33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4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13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федерального бюджет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,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2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озмещение части затрат на поддержку элитного семеноводств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А501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51,8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56,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2,17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6.1.01.А501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 151,8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 056,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 902,17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витие животноводства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114,7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043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827,5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держку мясного скотоводства за счет средств областного бюджет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7325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9,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0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0,5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6.1.02.7325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489,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560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560,5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озмещение части затрат на поддержку собственного производства моло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R501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790,7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08,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110,5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6.1.02.R501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9 790,7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2 708,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4 110,5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47,7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31,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33,1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федерального бюджет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43,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77,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77,4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озмещение части затрат на поддержку племенного животноводств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R501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04,7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35,0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26,57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6.1.02.R501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5 704,7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6 135,0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6 826,57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26,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6,5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48,07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федерального бюджет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78,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 778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78,5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держку производства моло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А501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35,4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04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65,1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6.1.02.А501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4 835,4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6 404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5 265,1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озмещение части затрат на поддержку племенного животноводств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А501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94,6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35,2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64,83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6.1.02.А501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 294,6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 235,2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 064,83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витие малых и средних форм хозяйствования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6.1.04.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сельскохозяйственным товаропроизводителям Богородского муниципального округа Нижегородской области на возмещение затрат на производство сельскохозяйственной продукци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4.498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6.1.04.498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Муниципальный контроль и мониторинг использования земель сельскохозяйственного назначения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5.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5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6,0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6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ельского хозяйств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5.4543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5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6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6.1.05.4543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8,5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6,0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6,06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Управление рисками в отраслях сельскохозяйственного производства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6.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3,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0,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0,6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ероприятий по отлову и содержанию безнадзорных животных, обитающих на территории округ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6.465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6.1.06.465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,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6.733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5,9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5,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5,9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6.1.06.733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175,9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175,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175,9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, в части обеспечения безопасности сибиреязвенных скотомогильник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6.734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7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7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6.1.06.734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84,7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84,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84,7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Кадровое обеспечение АПК Богородского округа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7.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4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4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41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ельского хозяйств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7.4543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4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4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41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6.1.07.4543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1,8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1,8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1,81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6.1.07.4543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51,6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51,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51,6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Техническое переоснащение агропромышленного комплекса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8.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87,1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11,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52,9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озмещение части затрат на приобретение оборудования и техники за счет средств областного бюджет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8.7322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87,1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11,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52,9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6.1.08.7322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 787,1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7 411,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6 052,9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0.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2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2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27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ппарата управления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2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2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27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8,2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8,2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8,27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008,2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008,2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008,27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государственных полномочий по поддержке сельскохозяйственного производств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739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92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92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92,0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6.3.01.739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 234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 234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 234,0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6.3.01.739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58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5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58,0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КАПИТАЛЬНОГО СТРОИТЕЛЬСТВА И ГРАДОСТРОИТЕЛЬНОЙ ДЕЯТЕЛЬНОСТИ АДМИНИСТРАЦИИ БОГОРОДСКОГО МУНИЦИПАЛЬНОГО ОКРУГА НИЖЕГОРОДСКОЙ ОБЛАСТ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9 158,8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9 568,7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005,79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360,9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360,9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Управление муниципальным имуществом и земельными ресурсами Богородского муниципального округа Нижегородской области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31,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"Управление муниципальным имуществом и земельными ресурсами Богородского муниципального округа Нижегородской области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31,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муниципального имущества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31,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по охране и содержанию муниципального имущества (нежилого фонда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66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3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8.1.04.466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,3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ремонт (капитальный ремонт) зданий (помещений) муниципальной собственности и благоустройство прилегающей к ним территори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S25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22,6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8.1.04.S25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 022,6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41,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781,5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 735,1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476,5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5 476,52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495,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41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410,0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Управление муниципальным имуществом и земельными ресурсами Богородского муниципального округа Нижегородской области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6,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Управление муниципальным имуществом и земельными ресурсами Богородского муниципального округа Нижегородской области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6,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учета, разграничения и перераспределения муниципального имущества Богородского муниципального округа Нижегородской области, модернизация информационных систем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1.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6,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1.42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9,4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8.1.01.42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 079,4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1.4513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6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8.1.01.4513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6,6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89,1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1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10,0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89,1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1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10,0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ппарата управления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3,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55,5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55,57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3,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55,5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55,57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 733,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 455,5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 455,57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муниципальных учреждений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2.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55,7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54,4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54,43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2.005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55,7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54,4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54,43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9.9.02.005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1 108,3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 644,7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 644,76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9.9.02.005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47,4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09,6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09,67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 536,4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 757,2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образования Богородского муниципального округа Нижегородской области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757,2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дополнительного образования и воспитания детей и молодежи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0.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757,2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Россия - страна возможностей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Ю1.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757,2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граммы комплексного развития молодежной политики в регионах Российской Федерации "Регион для молодых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Ю1.5116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757,2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.2.Ю1.5116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1 757,2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7,2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 счет средств областного бюджет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4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 счет средств федерального бюджет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936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ДРАВООХРАНЕНИ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615,2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мбулаторная помощь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615,2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агропромышленного комплекса Богородского муниципального округа Нижегородской области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15,2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Устойчивое развитие сельских территорий Богородского муниципального округа Нижегородской области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0.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15,2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 (реконструкция) в сельской местности объектов социальной и инженерной инфраструктуры, объектов сельскохозяйственного назначения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1.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15,2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1.448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6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6.2.01.448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88,6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подготовке территорий для устройства быстровозводимых модульных конструкц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1.S097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26,6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6.2.01.S097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 625,6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 счет средств областного бюджет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59,4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6.2.01.S097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 800,9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 счет средств областного бюджет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52,9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МИНИСТРАЦИЯ БОГОРОДСКОГО МУНИЦИПАЛЬНОГО ОКРУГА НИЖЕГОРОДСКОЙ ОБЛАСТ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3 591,6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1 790,5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0 969,29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3 964,1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2 971,2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2 814,46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024,5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275,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275,05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4,5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5,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5,05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4,5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5,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5,05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ппарата управления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4,5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5,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5,05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главы муниципального образ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3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4,5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5,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5,05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9.9.01.0003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 024,5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 275,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 275,05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3 934,3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8 756,1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8 756,13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934,3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756,1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756,13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934,3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756,1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756,13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ппарата управления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717,1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538,9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538,93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717,1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538,9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538,93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10 075,4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14 897,1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14 897,19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41,7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41,7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41,74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Непрограммные расходы за счет средств из вышестоящих бюджетов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7,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7,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7,2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 306,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 764,2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 764,28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5,7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,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,7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5,7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,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,7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Непрограммные расходы за счет средств из вышестоящих бюджетов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социально-значимых мероприятий в рамках решения вопросов местного знач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427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9.9.03.7427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чие непрограммные расх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5,7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,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,7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,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,5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7,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7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7,5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проведению встреч, совещаний, мероприят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1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,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,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,2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9.9.04.461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68,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68,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68,2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 031,2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 942,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 942,8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 018,4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 93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 930,0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Улучшение качества жизни и обеспечение безопасности жителей Богородского муниципального округа Нижегородской области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.00.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18,4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93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930,0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коммунальной инфраструктуры и благоустройство населенных пунктов Богородского муниципального округа Нижегородской области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0.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18,4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93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930,0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Благоустройство населенных пунктов Богородского муниципального округа Нижегородской области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18,4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93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930,0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бустройству мест массового отдыха населения и общественных пространст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8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18,4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93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930,0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6.1.02.438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5 018,4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7 93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7 930,0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462,4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869,4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869,43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394,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81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81,5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Социальная поддержка граждан Богородского муниципального округа Нижегородской области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78,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1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1,5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емья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0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100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1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.1.03.4100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 521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БЛАГОУСТРОЙСТВА И ДОРОЖНОЙ ДЕЯТЕЛЬНОСТИ АДМИНИСТРАЦИИ БОГОРОДСКОГО МУНИЦИПАЛЬНОГО ОКРУГА НИЖЕГОРОДСКОЙ ОБЛАСТ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2 392,5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1 540,3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0 700,3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0 944,1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 654,0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 654,06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5 481,9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 613,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 613,4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дорожного хозяйства Богородского муниципального округа Нижегородской области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.00.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 481,9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613,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613,4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троительство, ремонт и содержание автомобильных дорог общего пользования местного значения Богородского муниципального округа Нижегородской области и искусственных сооружений на них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0.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 551,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920,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920,1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Выполнение работ по ремонту и содержанию автомобильных дорог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 551,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920,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920,1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, капитальный ремонт, ремонт и 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42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657,0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.1.01.442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3 657,0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7 469,8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4 886,3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4 046,24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1 605,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9 829,2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8 989,19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агропромышленного комплекса Богородского муниципального округа Нижегородской области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75,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Устойчивое развитие сельских территорий Богородского муниципального округа Нижегородской области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0.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75,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 (реконструкция) в сельской местности объектов социальной и инженерной инфраструктуры, объектов сельскохозяйственного назначения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1.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75,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по благоустройству сельских территор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1.Д576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75,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6.2.01.Д576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5 475,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13,6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1,4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Улучшение качества жизни и обеспечение безопасности жителей Богородского муниципального округа Нижегородской области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.00.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 861,6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480,2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480,23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коммунальной инфраструктуры и благоустройство населенных пунктов Богородского муниципального округа Нижегородской области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0.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 861,6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480,2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480,23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Благоустройство населенных пунктов Богородского муниципального округа Нижегородской области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 861,6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480,2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480,23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бустройству мест массового отдыха населения и общественных пространст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8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20,8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7,3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7,36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6.1.02.438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6 320,8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 077,3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 077,36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7,9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7,9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Социальная поддержка граждан Богородского муниципального округа Нижегородской области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9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таршее поколение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0.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9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 проведение мероприятий, укрепление социального статуса и социальной защищенности пожилых людей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9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зготовление и установку памятных досок, умершим гражданам, имеющим звание почетный гражданин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8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9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.2.01.4098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7,9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ЖИЛИЩНО-КОММУНАЛЬНОГО ХОЗЯЙСТВА И ЭКОЛОГИИ АДМИНИСТРАЦИИ БОГОРОДСКОГО МУНИЦИПАЛЬНОГО ОКРУГА НИЖЕГОРОДСКОЙ ОБЛАСТ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 107,6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326,7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326,72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 307,6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826,7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826,72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,8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Управление муниципальным имуществом и земельными ресурсами Богородского муниципального округа Нижегородской области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8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Управление муниципальным имуществом и земельными ресурсами Богородского муниципального округа Нижегородской области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8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муниципального имущества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8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беспечению населения Богородского муниципального округа Нижегородской области доступным и комфортным жилье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44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8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8.1.04.444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6,8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 323,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20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200,0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Обеспечение населения Богородского муниципального округа Нижегородской области качественными услугами в сфере жилищно-коммунального хозяйства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323,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коммунальной инфраструктуры в Богородском муниципальном округе Нижегородской области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0.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323,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, капитальный ремонт, ремонт и реконструкция объектов водоснабжения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35,2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в области прочих мероприятий коммунального хозяйств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497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35,2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1.1.01.497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 735,2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351 759,9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485 766,5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295 553,33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68" w:leader="none"/>
        </w:tabs>
        <w:jc w:val="center"/>
        <w:rPr>
          <w:rFonts w:eastAsia="Lucida Sans Unicode"/>
          <w:kern w:val="2"/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default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1">
    <w:name w:val="WW8Num4z1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5">
    <w:name w:val="Выделение жирным"/>
    <w:qFormat/>
    <w:rPr>
      <w:b/>
      <w:bCs/>
    </w:rPr>
  </w:style>
  <w:style w:type="character" w:styleId="1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2"/>
      <w:szCs w:val="22"/>
      <w:lang w:val="ru-RU" w:bidi="ar-SA"/>
    </w:rPr>
  </w:style>
  <w:style w:type="character" w:styleId="4">
    <w:name w:val="Заголовок 4 Знак"/>
    <w:qFormat/>
    <w:rPr>
      <w:b/>
      <w:bCs/>
      <w:kern w:val="2"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Верхний колонтитул Знак"/>
    <w:qFormat/>
    <w:rPr>
      <w:sz w:val="24"/>
      <w:szCs w:val="24"/>
      <w:lang w:val="ru-RU" w:bidi="ar-SA"/>
    </w:rPr>
  </w:style>
  <w:style w:type="character" w:styleId="Style18">
    <w:name w:val="Нижний колонтитул Знак"/>
    <w:qFormat/>
    <w:rPr>
      <w:sz w:val="24"/>
      <w:szCs w:val="24"/>
      <w:lang w:val="ru-RU" w:bidi="ar-SA"/>
    </w:rPr>
  </w:style>
  <w:style w:type="character" w:styleId="Style19">
    <w:name w:val="Основной текст Знак"/>
    <w:qFormat/>
    <w:rPr>
      <w:sz w:val="28"/>
      <w:szCs w:val="28"/>
      <w:lang w:val="ru-RU" w:bidi="ar-SA"/>
    </w:rPr>
  </w:style>
  <w:style w:type="character" w:styleId="Style20">
    <w:name w:val="Название Знак"/>
    <w:qFormat/>
    <w:rPr>
      <w:rFonts w:ascii="Cambria" w:hAnsi="Cambria" w:cs="Cambria"/>
      <w:b/>
      <w:bCs/>
      <w:kern w:val="2"/>
      <w:sz w:val="32"/>
      <w:szCs w:val="32"/>
      <w:lang w:bidi="ar-SA"/>
    </w:rPr>
  </w:style>
  <w:style w:type="character" w:styleId="Style21">
    <w:name w:val="Подзаголовок Знак"/>
    <w:qFormat/>
    <w:rPr>
      <w:rFonts w:ascii="Cambria" w:hAnsi="Cambria" w:cs="Cambria"/>
      <w:sz w:val="24"/>
      <w:szCs w:val="24"/>
      <w:lang w:bidi="ar-SA"/>
    </w:rPr>
  </w:style>
  <w:style w:type="character" w:styleId="Style2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Цитата 2 Знак"/>
    <w:qFormat/>
    <w:rPr>
      <w:rFonts w:ascii="Calibri" w:hAnsi="Calibri" w:eastAsia="Calibri" w:cs="Calibri"/>
      <w:i/>
      <w:iCs/>
      <w:color w:val="000000"/>
      <w:sz w:val="22"/>
      <w:szCs w:val="22"/>
      <w:lang w:bidi="ar-SA"/>
    </w:rPr>
  </w:style>
  <w:style w:type="character" w:styleId="Style23">
    <w:name w:val="Выделенная цитата Знак"/>
    <w:qFormat/>
    <w:rPr>
      <w:rFonts w:ascii="Calibri" w:hAnsi="Calibri" w:eastAsia="Calibri" w:cs="Calibri"/>
      <w:b/>
      <w:bCs/>
      <w:i/>
      <w:iCs/>
      <w:color w:val="4F81BD"/>
      <w:sz w:val="22"/>
      <w:szCs w:val="22"/>
      <w:lang w:bidi="ar-SA"/>
    </w:rPr>
  </w:style>
  <w:style w:type="character" w:styleId="WW8Num26z0">
    <w:name w:val="WW8Num26z0"/>
    <w:qFormat/>
    <w:rPr/>
  </w:style>
  <w:style w:type="character" w:styleId="WW8Num10z0">
    <w:name w:val="WW8Num10z0"/>
    <w:qFormat/>
    <w:rPr>
      <w:rFonts w:ascii="Times New Roman" w:hAnsi="Times New Roman" w:cs="Times New Roman"/>
      <w:bCs/>
      <w:sz w:val="24"/>
      <w:szCs w:val="24"/>
    </w:rPr>
  </w:style>
  <w:style w:type="character" w:styleId="WW8Num22z0">
    <w:name w:val="WW8Num22z0"/>
    <w:qFormat/>
    <w:rPr>
      <w:color w:val="000000"/>
    </w:rPr>
  </w:style>
  <w:style w:type="character" w:styleId="WW8Num21z0">
    <w:name w:val="WW8Num21z0"/>
    <w:qFormat/>
    <w:rPr/>
  </w:style>
  <w:style w:type="character" w:styleId="12">
    <w:name w:val="Нижний колонтитул Знак1"/>
    <w:qFormat/>
    <w:rPr>
      <w:rFonts w:eastAsia="Times New Roman" w:cs="Times New Roman"/>
      <w:lang w:bidi="ar-SA"/>
    </w:rPr>
  </w:style>
  <w:style w:type="character" w:styleId="13">
    <w:name w:val="Гиперссылка1"/>
    <w:qFormat/>
    <w:rPr>
      <w:color w:val="0563C1"/>
      <w:u w:val="single"/>
    </w:rPr>
  </w:style>
  <w:style w:type="character" w:styleId="14">
    <w:name w:val="Просмотренная гиперссылка1"/>
    <w:qFormat/>
    <w:rPr>
      <w:color w:val="954F72"/>
      <w:u w:val="single"/>
    </w:rPr>
  </w:style>
  <w:style w:type="character" w:styleId="Style24">
    <w:name w:val="Заголовок Знак"/>
    <w:qFormat/>
    <w:rPr>
      <w:rFonts w:ascii="Liberation Sans" w:hAnsi="Liberation Sans" w:eastAsia="Microsoft YaHei" w:cs="Mangal"/>
      <w:sz w:val="28"/>
      <w:szCs w:val="28"/>
      <w:lang w:eastAsia="zh-CN"/>
    </w:rPr>
  </w:style>
  <w:style w:type="character" w:styleId="15">
    <w:name w:val="Основной текст Знак1"/>
    <w:qFormat/>
    <w:rPr>
      <w:sz w:val="28"/>
      <w:szCs w:val="28"/>
      <w:lang w:eastAsia="zh-CN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Style25">
    <w:name w:val="Основной текст с отступом Знак"/>
    <w:qFormat/>
    <w:rPr>
      <w:sz w:val="28"/>
      <w:szCs w:val="28"/>
      <w:lang w:eastAsia="zh-CN"/>
    </w:rPr>
  </w:style>
  <w:style w:type="character" w:styleId="17">
    <w:name w:val="Подзаголовок Знак1"/>
    <w:qFormat/>
    <w:rPr>
      <w:rFonts w:ascii="Cambria" w:hAnsi="Cambria" w:cs="Cambria"/>
      <w:sz w:val="24"/>
      <w:szCs w:val="24"/>
      <w:lang w:eastAsia="zh-CN"/>
    </w:rPr>
  </w:style>
  <w:style w:type="character" w:styleId="211">
    <w:name w:val="Цитата 2 Знак1"/>
    <w:qFormat/>
    <w:rPr>
      <w:rFonts w:ascii="Calibri" w:hAnsi="Calibri" w:eastAsia="Calibri" w:cs="Calibri"/>
      <w:i/>
      <w:iCs/>
      <w:color w:val="000000"/>
      <w:sz w:val="22"/>
      <w:szCs w:val="22"/>
      <w:lang w:eastAsia="zh-CN"/>
    </w:rPr>
  </w:style>
  <w:style w:type="character" w:styleId="18">
    <w:name w:val="Выделенная цитата Знак1"/>
    <w:qFormat/>
    <w:rPr>
      <w:rFonts w:ascii="Calibri" w:hAnsi="Calibri" w:eastAsia="Calibri" w:cs="Calibri"/>
      <w:b/>
      <w:bCs/>
      <w:i/>
      <w:iCs/>
      <w:color w:val="4F81BD"/>
      <w:sz w:val="22"/>
      <w:szCs w:val="22"/>
      <w:lang w:eastAsia="zh-CN"/>
    </w:rPr>
  </w:style>
  <w:style w:type="character" w:styleId="19">
    <w:name w:val="Верхний колонтитул Знак1"/>
    <w:qFormat/>
    <w:rPr>
      <w:sz w:val="24"/>
      <w:szCs w:val="24"/>
      <w:lang w:eastAsia="zh-CN"/>
    </w:rPr>
  </w:style>
  <w:style w:type="character" w:styleId="22">
    <w:name w:val="Нижний колонтитул Знак2"/>
    <w:qFormat/>
    <w:rPr>
      <w:sz w:val="24"/>
      <w:szCs w:val="24"/>
      <w:lang w:eastAsia="zh-CN"/>
    </w:rPr>
  </w:style>
  <w:style w:type="character" w:styleId="23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2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Заголовок1"/>
    <w:next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8"/>
      <w:lang w:val="ru-RU" w:eastAsia="zh-CN" w:bidi="ar-SA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112">
    <w:name w:val="Заголовок 11"/>
    <w:basedOn w:val="Normal"/>
    <w:next w:val="Normal"/>
    <w:qFormat/>
    <w:pPr>
      <w:widowControl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212">
    <w:name w:val="Заголовок 21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31">
    <w:name w:val="Заголовок 31"/>
    <w:basedOn w:val="Normal"/>
    <w:next w:val="Normal"/>
    <w:qFormat/>
    <w:pPr>
      <w:keepNext w:val="true"/>
      <w:keepLines/>
      <w:spacing w:lineRule="auto" w:line="276" w:before="200" w:after="0"/>
      <w:outlineLvl w:val="2"/>
    </w:pPr>
    <w:rPr>
      <w:rFonts w:ascii="Cambria" w:hAnsi="Cambria" w:eastAsia="Calibri" w:cs="Cambria"/>
      <w:b/>
      <w:bCs/>
      <w:color w:val="4F81BD"/>
      <w:sz w:val="22"/>
      <w:szCs w:val="22"/>
    </w:rPr>
  </w:style>
  <w:style w:type="paragraph" w:styleId="41">
    <w:name w:val="Заголовок 41"/>
    <w:basedOn w:val="Normal"/>
    <w:next w:val="Normal"/>
    <w:qFormat/>
    <w:pPr>
      <w:keepNext w:val="true"/>
      <w:spacing w:before="240" w:after="60"/>
      <w:textAlignment w:val="baseline"/>
      <w:outlineLvl w:val="3"/>
    </w:pPr>
    <w:rPr>
      <w:b/>
      <w:bCs/>
      <w:kern w:val="2"/>
      <w:sz w:val="28"/>
      <w:szCs w:val="28"/>
    </w:rPr>
  </w:style>
  <w:style w:type="paragraph" w:styleId="51">
    <w:name w:val="Заголовок 51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61">
    <w:name w:val="Заголовок 61"/>
    <w:basedOn w:val="Normal"/>
    <w:next w:val="Normal"/>
    <w:qFormat/>
    <w:p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71">
    <w:name w:val="Заголовок 71"/>
    <w:basedOn w:val="Normal"/>
    <w:next w:val="Normal"/>
    <w:qFormat/>
    <w:pPr>
      <w:spacing w:lineRule="auto" w:line="276" w:before="240" w:after="60"/>
      <w:outlineLvl w:val="6"/>
    </w:pPr>
    <w:rPr>
      <w:rFonts w:ascii="Calibri" w:hAnsi="Calibri" w:cs="Calibri"/>
    </w:rPr>
  </w:style>
  <w:style w:type="paragraph" w:styleId="81">
    <w:name w:val="Заголовок 81"/>
    <w:basedOn w:val="Normal"/>
    <w:next w:val="Normal"/>
    <w:qFormat/>
    <w:pPr>
      <w:spacing w:lineRule="auto" w:line="276" w:before="240" w:after="60"/>
      <w:outlineLvl w:val="7"/>
    </w:pPr>
    <w:rPr>
      <w:rFonts w:ascii="Calibri" w:hAnsi="Calibri" w:cs="Calibri"/>
      <w:i/>
      <w:iCs/>
    </w:rPr>
  </w:style>
  <w:style w:type="paragraph" w:styleId="91">
    <w:name w:val="Заголовок 91"/>
    <w:basedOn w:val="Normal"/>
    <w:next w:val="Normal"/>
    <w:qFormat/>
    <w:pPr>
      <w:spacing w:lineRule="auto" w:line="276" w:before="240" w:after="60"/>
      <w:outlineLvl w:val="8"/>
    </w:pPr>
    <w:rPr>
      <w:rFonts w:ascii="Cambria" w:hAnsi="Cambria" w:cs="Cambria"/>
      <w:sz w:val="22"/>
      <w:szCs w:val="22"/>
    </w:rPr>
  </w:style>
  <w:style w:type="paragraph" w:styleId="1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Верхний и нижний колонтитулы"/>
    <w:basedOn w:val="Normal"/>
    <w:qFormat/>
    <w:pPr>
      <w:suppressLineNumbers/>
    </w:pPr>
    <w:rPr/>
  </w:style>
  <w:style w:type="paragraph" w:styleId="114">
    <w:name w:val="Верхний колонтитул1"/>
    <w:basedOn w:val="Normal"/>
    <w:qFormat/>
    <w:pPr/>
    <w:rPr/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115">
    <w:name w:val="Нижний колонтитул1"/>
    <w:basedOn w:val="Normal"/>
    <w:qFormat/>
    <w:pPr/>
    <w:rPr/>
  </w:style>
  <w:style w:type="paragraph" w:styleId="Style29">
    <w:name w:val="Обычный (Интернет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imes12">
    <w:name w:val="Times12"/>
    <w:basedOn w:val="Normal"/>
    <w:qFormat/>
    <w:pPr>
      <w:ind w:left="0" w:right="0" w:firstLine="709"/>
      <w:jc w:val="both"/>
    </w:pPr>
    <w:rPr/>
  </w:style>
  <w:style w:type="paragraph" w:styleId="Style31">
    <w:name w:val="Без интервала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26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color w:val="000000"/>
      <w:sz w:val="22"/>
      <w:szCs w:val="22"/>
    </w:rPr>
  </w:style>
  <w:style w:type="paragraph" w:styleId="Style32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Style33">
    <w:name w:val="Абзац списка"/>
    <w:basedOn w:val="Normal"/>
    <w:qFormat/>
    <w:pPr>
      <w:spacing w:before="0" w:after="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FF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24"/>
      <w:ind w:left="0" w:right="0" w:hanging="700"/>
    </w:pPr>
    <w:rPr>
      <w:sz w:val="28"/>
      <w:szCs w:val="20"/>
      <w:shd w:fill="FFFFFF" w:val="clear"/>
    </w:rPr>
  </w:style>
  <w:style w:type="paragraph" w:styleId="116">
    <w:name w:val="Заголовок №1"/>
    <w:basedOn w:val="Normal"/>
    <w:qFormat/>
    <w:pPr>
      <w:widowControl w:val="false"/>
      <w:shd w:fill="FFFFFF" w:val="clear"/>
      <w:spacing w:lineRule="exact" w:line="324" w:before="540" w:after="0"/>
    </w:pPr>
    <w:rPr>
      <w:sz w:val="28"/>
      <w:szCs w:val="20"/>
      <w:shd w:fill="FFFFFF" w:val="clear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0"/>
    </w:pPr>
    <w:rPr>
      <w:sz w:val="20"/>
      <w:szCs w:val="20"/>
      <w:shd w:fill="FFFFFF" w:val="clear"/>
    </w:rPr>
  </w:style>
  <w:style w:type="paragraph" w:styleId="Style34">
    <w:name w:val="Нормальный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Eiiey">
    <w:name w:val="Eiiey"/>
    <w:basedOn w:val="Normal"/>
    <w:qFormat/>
    <w:pPr>
      <w:spacing w:before="240" w:after="0"/>
      <w:ind w:left="547" w:right="0" w:hanging="547"/>
      <w:textAlignment w:val="baseline"/>
    </w:pPr>
    <w:rPr>
      <w:rFonts w:ascii="Courier New" w:hAnsi="Courier New" w:cs="Courier New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78">
    <w:name w:val="xl78"/>
    <w:basedOn w:val="Normal"/>
    <w:qFormat/>
    <w:pPr>
      <w:shd w:fill="FCD5B4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both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right"/>
    </w:pPr>
    <w:rPr>
      <w:b/>
      <w:bCs/>
      <w:color w:val="000000"/>
    </w:rPr>
  </w:style>
  <w:style w:type="paragraph" w:styleId="Xl82">
    <w:name w:val="xl82"/>
    <w:basedOn w:val="Normal"/>
    <w:qFormat/>
    <w:pPr>
      <w:shd w:fill="B7DEE8" w:val="clear"/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both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right"/>
    </w:pPr>
    <w:rPr>
      <w:b/>
      <w:bCs/>
      <w:color w:val="000000"/>
    </w:rPr>
  </w:style>
  <w:style w:type="paragraph" w:styleId="Xl86">
    <w:name w:val="xl86"/>
    <w:basedOn w:val="Normal"/>
    <w:qFormat/>
    <w:pPr>
      <w:shd w:fill="CCC0DA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both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color w:val="000000"/>
    </w:rPr>
  </w:style>
  <w:style w:type="paragraph" w:styleId="Xl90">
    <w:name w:val="xl90"/>
    <w:basedOn w:val="Normal"/>
    <w:qFormat/>
    <w:pPr>
      <w:shd w:fill="D8E4BC" w:val="clear"/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both"/>
      <w:textAlignment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right"/>
    </w:pPr>
    <w:rPr>
      <w:color w:val="000000"/>
    </w:rPr>
  </w:style>
  <w:style w:type="paragraph" w:styleId="Xl94">
    <w:name w:val="xl94"/>
    <w:basedOn w:val="Normal"/>
    <w:qFormat/>
    <w:pPr>
      <w:shd w:fill="E6B8B7" w:val="clear"/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both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center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right"/>
    </w:pPr>
    <w:rPr>
      <w:color w:val="000000"/>
    </w:rPr>
  </w:style>
  <w:style w:type="paragraph" w:styleId="Xl98">
    <w:name w:val="xl98"/>
    <w:basedOn w:val="Normal"/>
    <w:qFormat/>
    <w:pPr>
      <w:shd w:fill="B8CCE4" w:val="clear"/>
      <w:spacing w:before="280" w:after="28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both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center"/>
      <w:textAlignment w:val="center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right"/>
    </w:pPr>
    <w:rPr>
      <w:color w:val="000000"/>
    </w:rPr>
  </w:style>
  <w:style w:type="paragraph" w:styleId="Xl103">
    <w:name w:val="xl103"/>
    <w:basedOn w:val="Normal"/>
    <w:qFormat/>
    <w:pPr>
      <w:shd w:fill="C4BD97" w:val="clear"/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08">
    <w:name w:val="xl10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Xl111">
    <w:name w:val="xl111"/>
    <w:basedOn w:val="Normal"/>
    <w:qFormat/>
    <w:pPr>
      <w:pBdr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Xl113">
    <w:name w:val="xl113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4">
    <w:name w:val="xl114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single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Style35">
    <w:name w:val="Содержимое таблицы"/>
    <w:basedOn w:val="Normal"/>
    <w:qFormat/>
    <w:pPr>
      <w:widowControl w:val="false"/>
      <w:suppressLineNumbers/>
    </w:pPr>
    <w:rPr/>
  </w:style>
  <w:style w:type="paragraph" w:styleId="Style36">
    <w:name w:val="Заголовок таблицы"/>
    <w:basedOn w:val="Style35"/>
    <w:qFormat/>
    <w:pPr>
      <w:jc w:val="center"/>
    </w:pPr>
    <w:rPr>
      <w:b/>
      <w:bCs/>
    </w:rPr>
  </w:style>
  <w:style w:type="paragraph" w:styleId="Style37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8"/>
    <w:pPr/>
    <w:rPr/>
  </w:style>
  <w:style w:type="paragraph" w:styleId="Footer">
    <w:name w:val="Footer"/>
    <w:basedOn w:val="Normal"/>
    <w:pPr/>
    <w:rPr/>
  </w:style>
  <w:style w:type="paragraph" w:styleId="Msonormal">
    <w:name w:val="msonormal"/>
    <w:basedOn w:val="Normal"/>
    <w:qFormat/>
    <w:pPr>
      <w:suppressAutoHyphens w:val="false"/>
      <w:spacing w:before="280" w:after="280"/>
    </w:pPr>
    <w:rPr/>
  </w:style>
  <w:style w:type="paragraph" w:styleId="Style38">
    <w:name w:val="Содержимое врезки"/>
    <w:basedOn w:val="Normal"/>
    <w:qFormat/>
    <w:pPr/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28">
    <w:name w:val="Указатель2"/>
    <w:basedOn w:val="Normal"/>
    <w:qFormat/>
    <w:pPr>
      <w:suppressLineNumbers/>
    </w:pPr>
    <w:rPr>
      <w:rFonts w:cs="Mangal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1:53:00Z</dcterms:created>
  <dc:creator>Анастасия</dc:creator>
  <dc:description/>
  <cp:keywords/>
  <dc:language>en-US</dc:language>
  <cp:lastModifiedBy>Пользователь Windows</cp:lastModifiedBy>
  <cp:lastPrinted>2024-12-12T14:06:00Z</cp:lastPrinted>
  <dcterms:modified xsi:type="dcterms:W3CDTF">2025-08-05T10:45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B805D54A1D4704B923D68DE04D6311</vt:lpwstr>
  </property>
  <property fmtid="{D5CDD505-2E9C-101B-9397-08002B2CF9AE}" pid="3" name="KSOProductBuildVer">
    <vt:lpwstr>1049-11.2.0.11440</vt:lpwstr>
  </property>
</Properties>
</file>