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5"/>
        <w:gridCol w:w="849"/>
        <w:gridCol w:w="699"/>
        <w:gridCol w:w="1117"/>
        <w:gridCol w:w="1108"/>
        <w:gridCol w:w="1118"/>
      </w:tblGrid>
      <w:tr>
        <w:trPr>
          <w:trHeight w:val="23" w:hRule="atLeast"/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 978,1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113,8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 135,9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6,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34,3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58,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9,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96,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69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9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 649,4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601,4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83,23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,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83,2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94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21,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8,6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4,6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8 934,6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44,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 279,57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094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8,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689,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954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1,9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623,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59,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19,18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6,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9 566,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 165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025,5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 953,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1 950,5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76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94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8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4,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061,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57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3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15,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325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06,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17,6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84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46,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57,6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832,7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86,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1 759,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6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4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